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9"/>
        <w:jc w:val="center"/>
        <w:rPr/>
      </w:pPr>
      <w:r>
        <w:rPr/>
        <w:t xml:space="preserve">  </w:t>
      </w:r>
      <w:r>
        <w:rPr/>
        <w:t>ОГЛАВЛЕНИЕ</w:t>
      </w:r>
    </w:p>
    <w:p>
      <w:pPr>
        <w:pStyle w:val="Normal"/>
        <w:rPr/>
      </w:pPr>
      <w:r>
        <w:rPr/>
      </w:r>
    </w:p>
    <w:p>
      <w:pPr>
        <w:pStyle w:val="Contents9"/>
        <w:rPr/>
      </w:pPr>
      <w:r>
        <w:rPr/>
        <w:t>Введение…………………………</w:t>
        <w:tab/>
        <w:t>……………………………………2</w:t>
      </w:r>
    </w:p>
    <w:p>
      <w:pPr>
        <w:pStyle w:val="Heading1"/>
        <w:tabs>
          <w:tab w:val="clear" w:pos="720"/>
          <w:tab w:val="right" w:pos="9638" w:leader="none"/>
        </w:tabs>
        <w:ind w:left="426" w:hanging="0"/>
        <w:rPr>
          <w:b w:val="false"/>
          <w:b w:val="false"/>
          <w:lang w:val="en-US"/>
        </w:rPr>
      </w:pPr>
      <w:r>
        <w:rPr/>
        <w:t>ГЛАВА 1.  ОСНОВЫ НАЛОГОВОЙ СИСТЕМЫ РФ</w:t>
        <w:tab/>
      </w:r>
    </w:p>
    <w:p>
      <w:pPr>
        <w:pStyle w:val="Normal"/>
        <w:tabs>
          <w:tab w:val="clear" w:pos="720"/>
          <w:tab w:val="right" w:pos="9639" w:leader="none"/>
        </w:tabs>
        <w:spacing w:lineRule="auto" w:line="360"/>
        <w:ind w:left="426" w:hanging="0"/>
        <w:rPr>
          <w:sz w:val="28"/>
          <w:lang w:val="en-US"/>
        </w:rPr>
      </w:pPr>
      <w:r>
        <w:rPr>
          <w:sz w:val="28"/>
        </w:rPr>
        <w:t>1.1.  Виды классификации налогов</w:t>
      </w:r>
      <w:r>
        <w:rPr>
          <w:sz w:val="28"/>
          <w:lang w:val="en-US" w:eastAsia="en-US"/>
        </w:rPr>
        <w:t>…………………………………………..…</w:t>
      </w:r>
      <w:r>
        <w:rPr>
          <w:sz w:val="28"/>
        </w:rPr>
        <w:t>.4</w:t>
      </w:r>
    </w:p>
    <w:p>
      <w:pPr>
        <w:pStyle w:val="Normal"/>
        <w:tabs>
          <w:tab w:val="clear" w:pos="720"/>
          <w:tab w:val="right" w:pos="9639" w:leader="none"/>
        </w:tabs>
        <w:spacing w:lineRule="auto" w:line="360"/>
        <w:ind w:left="426" w:hanging="0"/>
        <w:rPr/>
      </w:pPr>
      <w:r>
        <w:rPr>
          <w:sz w:val="28"/>
          <w:lang w:val="en-US"/>
        </w:rPr>
        <w:t>1</w:t>
      </w:r>
      <w:r>
        <w:rPr>
          <w:sz w:val="28"/>
        </w:rPr>
        <w:t>.2.  Структура действующей налоговой системы Российской Федерации...10</w:t>
      </w:r>
    </w:p>
    <w:p>
      <w:pPr>
        <w:pStyle w:val="Contents9"/>
        <w:rPr/>
      </w:pPr>
      <w:r>
        <w:rPr/>
        <w:t>1.3.  Налог на прибыль</w:t>
        <w:tab/>
        <w:t>..16</w:t>
      </w:r>
    </w:p>
    <w:p>
      <w:pPr>
        <w:pStyle w:val="Contents9"/>
        <w:rPr/>
      </w:pPr>
      <w:r>
        <w:rPr/>
        <w:t>1.4.  Налог на добавленную стоимость</w:t>
        <w:tab/>
        <w:t>27</w:t>
      </w:r>
    </w:p>
    <w:p>
      <w:pPr>
        <w:pStyle w:val="Contents9"/>
        <w:rPr/>
      </w:pPr>
      <w:r>
        <w:rPr/>
        <w:t>1.5.  Акцизы</w:t>
        <w:tab/>
        <w:t>35</w:t>
      </w:r>
    </w:p>
    <w:p>
      <w:pPr>
        <w:pStyle w:val="Contents9"/>
        <w:rPr/>
      </w:pPr>
      <w:r>
        <w:rPr/>
        <w:t>1.6.  Подоходный налог</w:t>
        <w:tab/>
        <w:t>37</w:t>
      </w:r>
    </w:p>
    <w:p>
      <w:pPr>
        <w:pStyle w:val="Contents9"/>
        <w:rPr/>
      </w:pPr>
      <w:r>
        <w:rPr/>
        <w:t>1.7.  Прочие федеральные налоги</w:t>
        <w:tab/>
        <w:t>45</w:t>
      </w:r>
    </w:p>
    <w:p>
      <w:pPr>
        <w:pStyle w:val="Heading1"/>
        <w:ind w:left="426" w:hanging="0"/>
        <w:rPr/>
      </w:pPr>
      <w:r>
        <w:rPr/>
        <w:t>ГЛАВА 2.   ПРОБЛЕМЫ СОВЕРШЕНСТВОВАНИЯ</w:t>
      </w:r>
    </w:p>
    <w:p>
      <w:pPr>
        <w:pStyle w:val="Heading1"/>
        <w:ind w:left="426" w:hanging="0"/>
        <w:rPr/>
      </w:pPr>
      <w:r>
        <w:rPr/>
        <w:t>НАЛОГОВОЙ СИСТЕМЫ РФ</w:t>
      </w:r>
    </w:p>
    <w:p>
      <w:pPr>
        <w:pStyle w:val="Contents9"/>
        <w:rPr/>
      </w:pPr>
      <w:r>
        <w:rPr/>
        <w:t>2.1.  Анализ действующей налоговой системы</w:t>
        <w:tab/>
        <w:t xml:space="preserve">46 </w:t>
      </w:r>
    </w:p>
    <w:p>
      <w:pPr>
        <w:pStyle w:val="Contents9"/>
        <w:rPr/>
      </w:pPr>
      <w:r>
        <w:rPr>
          <w:lang w:val="en-US"/>
        </w:rPr>
        <w:t xml:space="preserve">2.2. </w:t>
      </w:r>
      <w:r>
        <w:rPr/>
        <w:t xml:space="preserve"> Противоречия действующей налоговой системы России</w:t>
        <w:tab/>
        <w:t>49</w:t>
      </w:r>
    </w:p>
    <w:p>
      <w:pPr>
        <w:pStyle w:val="Normal"/>
        <w:tabs>
          <w:tab w:val="clear" w:pos="720"/>
          <w:tab w:val="right" w:pos="9639" w:leader="none"/>
        </w:tabs>
        <w:spacing w:lineRule="auto" w:line="360"/>
        <w:ind w:left="426" w:hanging="0"/>
        <w:rPr/>
      </w:pPr>
      <w:r>
        <w:rPr>
          <w:sz w:val="28"/>
        </w:rPr>
        <w:t xml:space="preserve">2.3. </w:t>
      </w:r>
      <w:r>
        <w:rPr>
          <w:sz w:val="28"/>
          <w:lang w:val="en-US"/>
        </w:rPr>
        <w:t xml:space="preserve"> </w:t>
      </w:r>
      <w:r>
        <w:rPr>
          <w:sz w:val="28"/>
        </w:rPr>
        <w:t>Правовое регулирование налоговой системы РФ….</w:t>
      </w:r>
      <w:r>
        <w:rPr>
          <w:sz w:val="28"/>
          <w:lang w:val="en-US"/>
        </w:rPr>
        <w:tab/>
      </w:r>
      <w:r>
        <w:rPr>
          <w:sz w:val="28"/>
        </w:rPr>
        <w:t>……………………51</w:t>
      </w:r>
    </w:p>
    <w:p>
      <w:pPr>
        <w:pStyle w:val="Normal"/>
        <w:tabs>
          <w:tab w:val="clear" w:pos="720"/>
          <w:tab w:val="right" w:pos="9639" w:leader="none"/>
        </w:tabs>
        <w:spacing w:lineRule="auto" w:line="360"/>
        <w:ind w:left="426" w:hanging="0"/>
        <w:rPr/>
      </w:pPr>
      <w:r>
        <w:rPr>
          <w:sz w:val="28"/>
        </w:rPr>
        <w:t xml:space="preserve">2.4. </w:t>
      </w:r>
      <w:r>
        <w:rPr>
          <w:sz w:val="28"/>
          <w:lang w:val="en-US"/>
        </w:rPr>
        <w:t xml:space="preserve"> </w:t>
      </w:r>
      <w:r>
        <w:rPr>
          <w:sz w:val="28"/>
        </w:rPr>
        <w:t>Проблемы налоговой системы РФ возникающие при сборе основных бюджетообразующих налогов……...………………………………………..…54</w:t>
      </w:r>
    </w:p>
    <w:p>
      <w:pPr>
        <w:pStyle w:val="Normal"/>
        <w:tabs>
          <w:tab w:val="clear" w:pos="720"/>
          <w:tab w:val="right" w:pos="9639" w:leader="none"/>
        </w:tabs>
        <w:spacing w:lineRule="auto" w:line="360"/>
        <w:ind w:left="426" w:hanging="0"/>
        <w:rPr>
          <w:sz w:val="28"/>
        </w:rPr>
      </w:pPr>
      <w:r>
        <w:rPr>
          <w:sz w:val="28"/>
        </w:rPr>
        <w:t>2.5. Нестабильность налоговой системы России…………………..…………56</w:t>
      </w:r>
    </w:p>
    <w:p>
      <w:pPr>
        <w:pStyle w:val="Normal"/>
        <w:tabs>
          <w:tab w:val="clear" w:pos="720"/>
          <w:tab w:val="right" w:pos="9639" w:leader="none"/>
        </w:tabs>
        <w:spacing w:lineRule="auto" w:line="360"/>
        <w:ind w:left="426" w:hanging="0"/>
        <w:rPr/>
      </w:pPr>
      <w:r>
        <w:rPr>
          <w:b/>
          <w:sz w:val="28"/>
        </w:rPr>
        <w:t>ЗАКЛЮЧЕНИЕ</w:t>
      </w:r>
      <w:r>
        <w:rPr>
          <w:sz w:val="28"/>
        </w:rPr>
        <w:t>……………………………...………………………………...58</w:t>
      </w:r>
    </w:p>
    <w:p>
      <w:pPr>
        <w:pStyle w:val="Normal"/>
        <w:tabs>
          <w:tab w:val="clear" w:pos="720"/>
          <w:tab w:val="right" w:pos="9639" w:leader="none"/>
        </w:tabs>
        <w:spacing w:lineRule="auto" w:line="360"/>
        <w:ind w:left="426" w:hanging="0"/>
        <w:rPr/>
      </w:pPr>
      <w:r>
        <w:rPr>
          <w:b/>
          <w:sz w:val="28"/>
        </w:rPr>
        <w:t>БИБЛИОГРАФИЯ</w:t>
      </w:r>
      <w:r>
        <w:rPr>
          <w:sz w:val="28"/>
        </w:rPr>
        <w:t>………………………………………………...…………..60</w:t>
      </w:r>
    </w:p>
    <w:p>
      <w:pPr>
        <w:pStyle w:val="Normal"/>
        <w:tabs>
          <w:tab w:val="clear" w:pos="720"/>
          <w:tab w:val="right" w:pos="9639" w:leader="none"/>
        </w:tabs>
        <w:spacing w:lineRule="auto" w:line="360"/>
        <w:ind w:left="426" w:hanging="0"/>
        <w:rPr/>
      </w:pPr>
      <w:r>
        <w:rPr>
          <w:b/>
          <w:sz w:val="28"/>
        </w:rPr>
        <w:t>ПРИЛОЖЕНИЕ 1 (</w:t>
      </w:r>
      <w:r>
        <w:rPr>
          <w:sz w:val="28"/>
        </w:rPr>
        <w:t>СХЕМА НАЛОГОВЫХ ПЛАТЕЖЕЙ</w:t>
      </w:r>
      <w:r>
        <w:rPr>
          <w:b/>
          <w:sz w:val="28"/>
        </w:rPr>
        <w:t>)</w:t>
      </w:r>
      <w:r>
        <w:rPr>
          <w:sz w:val="28"/>
        </w:rPr>
        <w:t>………………...62</w:t>
      </w:r>
    </w:p>
    <w:p>
      <w:pPr>
        <w:pStyle w:val="Normal"/>
        <w:tabs>
          <w:tab w:val="clear" w:pos="720"/>
          <w:tab w:val="right" w:pos="9639" w:leader="none"/>
        </w:tabs>
        <w:spacing w:lineRule="auto" w:line="360"/>
        <w:ind w:left="426" w:hanging="0"/>
        <w:rPr/>
      </w:pPr>
      <w:r>
        <w:rPr>
          <w:b/>
          <w:sz w:val="28"/>
        </w:rPr>
        <w:t>ПРИЛОЖЕНИЕ 2 (</w:t>
      </w:r>
      <w:r>
        <w:rPr>
          <w:sz w:val="28"/>
        </w:rPr>
        <w:t>СХЕМА СИСТЕМЫ НАЛОГООБЛОЖЕНИЯ</w:t>
      </w:r>
      <w:r>
        <w:rPr>
          <w:b/>
          <w:sz w:val="28"/>
        </w:rPr>
        <w:t>)</w:t>
      </w:r>
      <w:r>
        <w:rPr>
          <w:sz w:val="28"/>
        </w:rPr>
        <w:t>……….63</w:t>
      </w:r>
    </w:p>
    <w:p>
      <w:pPr>
        <w:pStyle w:val="Normal"/>
        <w:tabs>
          <w:tab w:val="clear" w:pos="720"/>
          <w:tab w:val="right" w:pos="9639" w:leader="none"/>
        </w:tabs>
        <w:spacing w:lineRule="auto" w:line="360"/>
        <w:ind w:left="426" w:hanging="0"/>
        <w:rPr/>
      </w:pPr>
      <w:r>
        <w:rPr>
          <w:b/>
          <w:sz w:val="28"/>
        </w:rPr>
        <w:t>ПРИЛОЖЕНИЕ 3 (</w:t>
      </w:r>
      <w:r>
        <w:rPr>
          <w:sz w:val="28"/>
        </w:rPr>
        <w:t>СХЕМА УПРОЩЕННОЙ СИСТЕМЫ НАЛОГО-ОБЛОЖЕНИЯ ДЛЯ СУБЪЕКТОВ МАЛОГО ПРЕДПРЕНИМАТЕЛЬСТВА</w:t>
      </w:r>
      <w:r>
        <w:rPr>
          <w:b/>
          <w:sz w:val="28"/>
        </w:rPr>
        <w:t>)</w:t>
      </w:r>
      <w:r>
        <w:rPr>
          <w:sz w:val="28"/>
        </w:rPr>
        <w:t>…………………………………………………64</w:t>
      </w:r>
    </w:p>
    <w:p>
      <w:pPr>
        <w:pStyle w:val="Heading2"/>
        <w:ind w:left="567" w:firstLine="284"/>
        <w:rPr>
          <w:caps/>
          <w:sz w:val="28"/>
        </w:rPr>
      </w:pPr>
      <w:r>
        <w:rPr>
          <w:caps/>
          <w:sz w:val="28"/>
        </w:rPr>
      </w:r>
    </w:p>
    <w:p>
      <w:pPr>
        <w:pStyle w:val="Heading2"/>
        <w:ind w:left="567" w:firstLine="284"/>
        <w:rPr>
          <w:caps/>
        </w:rPr>
      </w:pPr>
      <w:r>
        <w:rPr>
          <w:caps/>
        </w:rPr>
      </w:r>
    </w:p>
    <w:p>
      <w:pPr>
        <w:pStyle w:val="Heading2"/>
        <w:ind w:left="567" w:firstLine="284"/>
        <w:rPr>
          <w:caps/>
        </w:rPr>
      </w:pPr>
      <w:r>
        <w:rPr>
          <w:caps/>
        </w:rPr>
      </w:r>
    </w:p>
    <w:p>
      <w:pPr>
        <w:pStyle w:val="Normal"/>
        <w:rPr>
          <w:caps/>
        </w:rPr>
      </w:pPr>
      <w:r>
        <w:rPr>
          <w:caps/>
        </w:rPr>
      </w:r>
    </w:p>
    <w:p>
      <w:pPr>
        <w:pStyle w:val="Normal"/>
        <w:rPr/>
      </w:pPr>
      <w:r>
        <w:rPr/>
      </w:r>
    </w:p>
    <w:p>
      <w:pPr>
        <w:pStyle w:val="Normal"/>
        <w:rPr/>
      </w:pPr>
      <w:r>
        <w:rPr/>
      </w:r>
    </w:p>
    <w:p>
      <w:pPr>
        <w:pStyle w:val="Normal"/>
        <w:rPr/>
      </w:pPr>
      <w:r>
        <w:rPr/>
      </w:r>
    </w:p>
    <w:p>
      <w:pPr>
        <w:pStyle w:val="Heading2"/>
        <w:ind w:left="567" w:firstLine="284"/>
        <w:rPr>
          <w:caps/>
        </w:rPr>
      </w:pPr>
      <w:r>
        <w:rPr>
          <w:caps/>
        </w:rPr>
        <w:t>Введение</w:t>
      </w:r>
    </w:p>
    <w:p>
      <w:pPr>
        <w:pStyle w:val="Normal"/>
        <w:rPr>
          <w:caps/>
        </w:rPr>
      </w:pPr>
      <w:r>
        <w:rPr>
          <w:caps/>
        </w:rPr>
      </w:r>
    </w:p>
    <w:p>
      <w:pPr>
        <w:pStyle w:val="TextBodyIndent"/>
        <w:spacing w:lineRule="auto" w:line="360"/>
        <w:rPr>
          <w:sz w:val="24"/>
        </w:rPr>
      </w:pPr>
      <w:r>
        <w:rPr>
          <w:sz w:val="24"/>
        </w:rPr>
        <w:t>Налоги являются необходимым звеном экономических отноше</w:t>
        <w:softHyphen/>
        <w:t>ний в обществе с момента возникновения государства. Развитие и изменение форм государственного устройства всегда сопрово</w:t>
        <w:softHyphen/>
        <w:t>ждаются преобразованием налоговой системы. В современном цивилизованном обществе налоги — основная форма доходов государства. Помимо этой сугубо финансовой функции налого</w:t>
        <w:softHyphen/>
        <w:t>вый механизм используется для экономического воздействия государства на общественное производство, его динамику и структуру, на состояние научно-технического прогресса.</w:t>
      </w:r>
    </w:p>
    <w:p>
      <w:pPr>
        <w:pStyle w:val="TextBodyIndent"/>
        <w:spacing w:lineRule="auto" w:line="360"/>
        <w:rPr>
          <w:sz w:val="24"/>
        </w:rPr>
      </w:pPr>
      <w:r>
        <w:rPr>
          <w:sz w:val="24"/>
        </w:rPr>
        <w:t>Налоги известны давным-давно, еще на заре человеческой цивилизации. Их появление связано с самыми первыми общественными потребностями.</w:t>
      </w:r>
    </w:p>
    <w:p>
      <w:pPr>
        <w:pStyle w:val="Normal"/>
        <w:spacing w:lineRule="auto" w:line="360"/>
        <w:ind w:firstLine="720"/>
        <w:jc w:val="both"/>
        <w:rPr>
          <w:rFonts w:ascii="Arial" w:hAnsi="Arial" w:cs="Arial"/>
          <w:sz w:val="36"/>
        </w:rPr>
      </w:pPr>
      <w:r>
        <w:rPr/>
        <w:t>В развитии форм и методов взимания налогов можно выде</w:t>
        <w:softHyphen/>
        <w:t>лить три крупных этапа. На начальном этапе развития от древнего мира до начала средних веков государство не имеет финансового аппарата для определения и сбора налогов. Оно определяет лишь общую сумму средств, которую желает получить, а сбор налогов поручает городу или общине. Очень часто оно прибегает к помо</w:t>
        <w:softHyphen/>
        <w:t>щи откупщиков. На втором этапе (XVI — начало XIX вв.) в стра</w:t>
        <w:softHyphen/>
        <w:t>не возникает сеть государственных учреждений, в том числе фи</w:t>
        <w:softHyphen/>
        <w:t>нансовых, и государство берет часть функций на себя: устанавли</w:t>
        <w:softHyphen/>
        <w:t>вает квоту обложения, наблюдает за процессом сбора налогов, определяет этот процесс более или менее широкими рамками. Роль откупщиков налогов в этот период еще очень велика. И, на</w:t>
        <w:softHyphen/>
        <w:t xml:space="preserve">конец, третий, современный, этап </w:t>
      </w:r>
      <w:r>
        <w:rPr>
          <w:lang w:val="en-US"/>
        </w:rPr>
        <w:t>-</w:t>
      </w:r>
      <w:r>
        <w:rPr/>
        <w:t xml:space="preserve"> государство берет в свои ру</w:t>
        <w:softHyphen/>
        <w:t>ки все функции установления и взимания налогов, ибо правила обложения успели выработаться. Региональные органы власти, местные общины играют роль помощников государства, имея ту или иную степень самостоятельности.</w:t>
      </w:r>
    </w:p>
    <w:p>
      <w:pPr>
        <w:pStyle w:val="Normal"/>
        <w:spacing w:lineRule="auto" w:line="360"/>
        <w:ind w:right="-1" w:hanging="0"/>
        <w:jc w:val="both"/>
        <w:rPr/>
      </w:pPr>
      <w:r>
        <w:rPr/>
        <w:t>Среди экономических рычагов, при помощи которых государство воздействует на рыночную экономику, так же важное место отводится налогам. В условиях рыночной экономики любое государство широко  использует  налоговую политику в качестве определенного регулятора воздействия на негативные явления рынка. Налоги, как и вся налоговая система, являются мощным инструментом управления  экономикой в условиях рынка.</w:t>
      </w:r>
    </w:p>
    <w:p>
      <w:pPr>
        <w:pStyle w:val="Normal"/>
        <w:spacing w:lineRule="auto" w:line="360"/>
        <w:ind w:right="-1" w:hanging="0"/>
        <w:jc w:val="both"/>
        <w:rPr/>
      </w:pPr>
      <w:r>
        <w:rPr/>
        <w:t>Применение  налогов  является одним из экономических методов управления и обеспечения взаимосвязи общегосударственных интересов с коммерческими интересами предпринимателей, предприятий независимо от ведомственной подчиненности,  форм  собственности  и организационно  -  правовой формы предприятия. С помощью налогов определяются взаимоотношения предпринимателей, предприятий  всех форм  собственности  с  государственными и местными бюджетами, с банками, а также с вышестоящими организациями. При помощи  налогов регулируется внешнеэкономическая деятельность, включая привлечение иностранных инвестиций, формируется хозрасчетный доход и прибыль предприятия.</w:t>
      </w:r>
    </w:p>
    <w:p>
      <w:pPr>
        <w:pStyle w:val="Normal"/>
        <w:spacing w:lineRule="auto" w:line="360"/>
        <w:ind w:right="-1" w:hanging="0"/>
        <w:jc w:val="both"/>
        <w:rPr/>
      </w:pPr>
      <w:r>
        <w:rPr/>
        <w:t>В  условиях перехода от административно - директивных методов управления к экономическим резко возрастают роль и  значение налогов  как регулятора рыночной экономики, поощрения и развития приоритетных отраслей народного хозяйства, через налоги государство может проводить энергичную политику в  развитии  наукоемких производств и ликвидации убыточных предприятий.</w:t>
      </w:r>
    </w:p>
    <w:p>
      <w:pPr>
        <w:pStyle w:val="Normal"/>
        <w:spacing w:lineRule="auto" w:line="360"/>
        <w:ind w:right="-1" w:hanging="0"/>
        <w:jc w:val="both"/>
        <w:rPr/>
      </w:pPr>
      <w:r>
        <w:rPr/>
        <w:t>Налоговая  система  в Российской Федерации практически была создана в 1991 г., когда в декабре этого года был  принят  пакет законопроектов о налоговой системе. Среди них: “Об основах налоговой  системы  в  Российской  Федерации”,  “О налоге на прибыль предприятий и организаций”, “О налоге на добавленную  стоимость” и другие (введён с 01.01.92).Эти законы установили перечень идущих в бюджетную систему налогов, сборов, пошлин и других платежей, определяют плательщиков, их права и обязанности, а также права и обязанности налоговых органов. К настоящему времени в эти законы были внесены изменения и дополнения.</w:t>
      </w:r>
    </w:p>
    <w:p>
      <w:pPr>
        <w:pStyle w:val="Normal"/>
        <w:spacing w:lineRule="auto" w:line="360"/>
        <w:ind w:right="-1" w:hanging="0"/>
        <w:jc w:val="both"/>
        <w:rPr/>
      </w:pPr>
      <w:r>
        <w:rPr/>
        <w:t xml:space="preserve">События произошедшие 17 августа 1998 года резко усилили роль налогов в экономическом положении страны так как любое государство в послекризисной обстановке пытается поправить свое экономическое положение при помощи корректировки налоговой системы. А корректировки могут заключатся в следующем: или повышение налогового бремени, или его понижение плюс «упрощение» налогов. В первом случае можно получить кризис неплатежей так как многие предприятия и физические лица будут попросту уклонятся от уплаты налогов так как работать в убыток никто не хочет. За этим потянется целая вереница проблем которые могут не только усугубить кризис, но и привести к полному развалу экономики. Второй путь на мой взгляд более прогрессивен, так как «упрощение» налогов и уменьшение налогового бремени до разумных пределов еще никогда не приводило к новому витку кризиса. Повторяю – «до разумных пределов» – так как чересчур резкое  снижение ставок налогов не может привести к желаемому результату. </w:t>
      </w:r>
    </w:p>
    <w:p>
      <w:pPr>
        <w:pStyle w:val="Normal"/>
        <w:spacing w:lineRule="auto" w:line="360"/>
        <w:ind w:right="-1" w:hanging="0"/>
        <w:jc w:val="both"/>
        <w:rPr/>
      </w:pPr>
      <w:r>
        <w:rPr/>
        <w:t>Сейчас когда я пишу эти строки в нашем государстве опять произошла смена правительства, в думе неразбериха и суета по поводу импичмента президенту и эти обстоятельства конечно не лучшим образом влияют на ход принятия Второй части налогового кодекса что очень удручает.</w:t>
      </w:r>
    </w:p>
    <w:p>
      <w:pPr>
        <w:pStyle w:val="Normal"/>
        <w:spacing w:lineRule="auto" w:line="360"/>
        <w:ind w:right="-1" w:hanging="0"/>
        <w:jc w:val="both"/>
        <w:rPr>
          <w:lang w:val="en-US"/>
        </w:rPr>
      </w:pPr>
      <w:r>
        <w:rPr/>
        <w:t>В настоящее время, выбранная мной тема весьма актуальна так как правильный (оптимальный) выбор налоговой системы является залогом  успешного решения проблем стоящих перед страной.</w:t>
      </w:r>
    </w:p>
    <w:p>
      <w:pPr>
        <w:pStyle w:val="Heading9"/>
        <w:spacing w:lineRule="auto" w:line="360"/>
        <w:ind w:firstLine="720"/>
        <w:rPr/>
      </w:pPr>
      <w:r>
        <w:rPr/>
        <w:t xml:space="preserve">ГЛАВА 1  </w:t>
      </w:r>
      <w:r>
        <w:rPr>
          <w:caps/>
        </w:rPr>
        <w:t>Основы налоговой системы</w:t>
      </w:r>
    </w:p>
    <w:p>
      <w:pPr>
        <w:pStyle w:val="Normal"/>
        <w:numPr>
          <w:ilvl w:val="1"/>
          <w:numId w:val="4"/>
        </w:numPr>
        <w:jc w:val="center"/>
        <w:rPr>
          <w:b/>
          <w:b/>
          <w:sz w:val="28"/>
        </w:rPr>
      </w:pPr>
      <w:r>
        <w:rPr>
          <w:b/>
          <w:sz w:val="28"/>
        </w:rPr>
        <w:t>Виды классификации налогов РФ</w:t>
      </w:r>
    </w:p>
    <w:p>
      <w:pPr>
        <w:pStyle w:val="Normal"/>
        <w:jc w:val="center"/>
        <w:rPr>
          <w:b/>
          <w:b/>
          <w:sz w:val="28"/>
        </w:rPr>
      </w:pPr>
      <w:r>
        <w:rPr>
          <w:b/>
          <w:sz w:val="28"/>
        </w:rPr>
      </w:r>
    </w:p>
    <w:p>
      <w:pPr>
        <w:pStyle w:val="Footer"/>
        <w:tabs>
          <w:tab w:val="clear" w:pos="4153"/>
          <w:tab w:val="clear" w:pos="8306"/>
        </w:tabs>
        <w:rPr>
          <w:b/>
          <w:b/>
          <w:sz w:val="28"/>
        </w:rPr>
      </w:pPr>
      <w:r>
        <w:rPr>
          <w:b/>
          <w:sz w:val="28"/>
        </w:rPr>
      </w:r>
    </w:p>
    <w:p>
      <w:pPr>
        <w:pStyle w:val="TextBodyIndent"/>
        <w:spacing w:lineRule="auto" w:line="360"/>
        <w:rPr>
          <w:sz w:val="24"/>
        </w:rPr>
      </w:pPr>
      <w:r>
        <w:rPr>
          <w:sz w:val="24"/>
        </w:rPr>
        <w:t>Основы ныне действующей налоговой системы Российской Федерации заложены в 1992 г., когда был принят большой пакет законов РФ об отдельных видах налогов. За семь с половиной прошедших лет было много, видимо даже слишком много, от</w:t>
        <w:softHyphen/>
        <w:t>дельных частных изменений, но основные принципы сохраня</w:t>
        <w:softHyphen/>
        <w:t>ются.</w:t>
      </w:r>
    </w:p>
    <w:p>
      <w:pPr>
        <w:pStyle w:val="Normal"/>
        <w:spacing w:lineRule="auto" w:line="360"/>
        <w:ind w:firstLine="720"/>
        <w:jc w:val="both"/>
        <w:rPr/>
      </w:pPr>
      <w:r>
        <w:rPr/>
        <w:t>Первые попытки перейти к налоговой системе, отказавшись от порочной практики установления дифференцированных пла</w:t>
        <w:softHyphen/>
        <w:t>тежей из прибыли предприятий в бюджет, были сделаны еще во второй половине 1990—1991 гг. в рамках союзного государства. Но плохо подготовленные половинчатые шаги в этом направле</w:t>
        <w:softHyphen/>
        <w:t>нии были заменены с 1992 г. более стройной структурой россий</w:t>
        <w:softHyphen/>
        <w:t>ского налогового законодательства.</w:t>
      </w:r>
    </w:p>
    <w:p>
      <w:pPr>
        <w:pStyle w:val="Normal"/>
        <w:spacing w:lineRule="auto" w:line="360"/>
        <w:ind w:firstLine="720"/>
        <w:jc w:val="both"/>
        <w:rPr>
          <w:lang w:val="en-US"/>
        </w:rPr>
      </w:pPr>
      <w:r>
        <w:rPr/>
        <w:t xml:space="preserve">Общие принципы построения налоговой системы, налоги, сборы, пошлины и другие обязательные платежи определяет </w:t>
      </w:r>
      <w:r>
        <w:rPr>
          <w:i/>
        </w:rPr>
        <w:t>За</w:t>
        <w:softHyphen/>
        <w:t xml:space="preserve">кон РФ "Об основах налоговой системы в Российской Федерации". </w:t>
      </w:r>
      <w:r>
        <w:rPr/>
        <w:t>К понятию "другие платежи" относятся обязательные взносы в государственные внебюджетные фонды, такие, как Пенсионный фонд, Фонд медицинского страхования, Фонд занятости, Фонд социального страхования.</w:t>
      </w:r>
    </w:p>
    <w:p>
      <w:pPr>
        <w:pStyle w:val="TextBodyIndent"/>
        <w:spacing w:lineRule="auto" w:line="360"/>
        <w:ind w:right="57" w:hanging="0"/>
        <w:rPr/>
      </w:pPr>
      <w:r>
        <w:rPr>
          <w:sz w:val="24"/>
          <w:lang w:val="en-US"/>
        </w:rPr>
        <w:t xml:space="preserve">            </w:t>
      </w:r>
      <w:r>
        <w:rPr>
          <w:sz w:val="24"/>
        </w:rPr>
        <w:t xml:space="preserve">Для того, чтобы вникнуть в суть налоговых платежей, важно  определить  основные принципы налогообложения. Как правило, они едины для налогообложения любой страны и заключаются в следующем:   </w:t>
      </w:r>
    </w:p>
    <w:p>
      <w:pPr>
        <w:pStyle w:val="24"/>
        <w:numPr>
          <w:ilvl w:val="0"/>
          <w:numId w:val="5"/>
        </w:numPr>
        <w:spacing w:lineRule="auto" w:line="360"/>
        <w:ind w:left="0" w:right="57" w:hanging="0"/>
        <w:jc w:val="both"/>
        <w:rPr/>
      </w:pPr>
      <w:r>
        <w:rPr/>
        <w:t xml:space="preserve">Уровень  налоговой  ставки должен устанавливаться с учетом возможностей налогоплательщика,  т.  е. уровня доходов. (принцип равнонапряженности). </w:t>
      </w:r>
    </w:p>
    <w:p>
      <w:pPr>
        <w:pStyle w:val="24"/>
        <w:numPr>
          <w:ilvl w:val="0"/>
          <w:numId w:val="5"/>
        </w:numPr>
        <w:spacing w:lineRule="auto" w:line="360"/>
        <w:ind w:left="0" w:right="57" w:hanging="0"/>
        <w:jc w:val="both"/>
        <w:rPr/>
      </w:pPr>
      <w:r>
        <w:rPr/>
        <w:t>Необходимо прилагать все усилия,  чтобы налогообложение доходов носило однократный характер. Многократное обложение дохода или капитала недопустимо.  Примером осуществления этого  принципа служит замена в развитых странах налога с оборота,  где обложение оборота происходило  по  нарастающей кривой,  на НДС,  где вновь созданный чистый продукт облагается налогом всего один раз вплоть до его реализации (принцип однократности уплаты налога).</w:t>
      </w:r>
    </w:p>
    <w:p>
      <w:pPr>
        <w:pStyle w:val="24"/>
        <w:spacing w:lineRule="auto" w:line="360"/>
        <w:ind w:left="0" w:right="57" w:hanging="0"/>
        <w:jc w:val="both"/>
        <w:rPr/>
      </w:pPr>
      <w:r>
        <w:rPr/>
        <w:t>3.Обязательность уплаты налогов. Налоговая система не должна оставлять  сомнений  у  налогоплательщика в неизбежности платежа (принцип обязательности).</w:t>
      </w:r>
    </w:p>
    <w:p>
      <w:pPr>
        <w:pStyle w:val="24"/>
        <w:spacing w:lineRule="auto" w:line="360"/>
        <w:ind w:left="0" w:right="57" w:hanging="0"/>
        <w:jc w:val="both"/>
        <w:rPr/>
      </w:pPr>
      <w:r>
        <w:rPr/>
        <w:t>4.Система  и  процедура  выплаты  налогов должны быть простыми, понятными и  удобными  для  налогоплательщиков  и экономичными для учреждений, собирающих налоги (принцип подвижности).</w:t>
      </w:r>
    </w:p>
    <w:p>
      <w:pPr>
        <w:pStyle w:val="24"/>
        <w:spacing w:lineRule="auto" w:line="360"/>
        <w:ind w:left="0" w:right="57" w:hanging="0"/>
        <w:jc w:val="both"/>
        <w:rPr/>
      </w:pPr>
      <w:r>
        <w:rPr/>
        <w:t>5.Налоговая система должна быть гибкой и легко  адаптируемой к   меняющимся   общественно-политическим  потребностям (принцип эффективности).</w:t>
      </w:r>
    </w:p>
    <w:p>
      <w:pPr>
        <w:pStyle w:val="24"/>
        <w:spacing w:lineRule="auto" w:line="360"/>
        <w:ind w:left="0" w:right="57" w:hanging="0"/>
        <w:jc w:val="both"/>
        <w:rPr/>
      </w:pPr>
      <w:r>
        <w:rPr/>
        <w:t>6.Налоговая система должна обеспечивать перераспределение создаваемого  ВВП  и  быть  эффективным  инструментом государственной экономической  политики.</w:t>
      </w:r>
    </w:p>
    <w:p>
      <w:pPr>
        <w:pStyle w:val="Normal"/>
        <w:spacing w:lineRule="auto" w:line="360"/>
        <w:ind w:right="57" w:hanging="0"/>
        <w:jc w:val="both"/>
        <w:rPr/>
      </w:pPr>
      <w:r>
        <w:rPr/>
        <w:t xml:space="preserve">          </w:t>
      </w:r>
      <w:r>
        <w:rPr>
          <w:lang w:val="en-US"/>
        </w:rPr>
        <w:t xml:space="preserve">         </w:t>
      </w:r>
      <w:r>
        <w:rPr/>
        <w:t>По механизму формирования налоги подразделяются на прямые и косвенные.</w:t>
      </w:r>
    </w:p>
    <w:p>
      <w:pPr>
        <w:pStyle w:val="TextBodyIndent"/>
        <w:spacing w:lineRule="auto" w:line="360"/>
        <w:ind w:right="56" w:firstLine="284"/>
        <w:rPr/>
      </w:pPr>
      <w:r>
        <w:rPr/>
        <w:t xml:space="preserve">   </w:t>
      </w:r>
      <w:r>
        <w:rPr>
          <w:sz w:val="24"/>
        </w:rPr>
        <w:t>Прямые налоги - налоги на доходы и имущество:  подоходный налог и налог на прибыль корпораций (фирм);  на социальное страхование и на фонд заработной платы и рабочую силу (так называемые социальные налоги, социальные взносы); поимущественные налоги, в том числе налоги на собственность, включая землю и другую недвижимость; налог на перевод прибыли и капиталов за рубеж и другие. Они взимаются с конкретного физического или юридического  лица.</w:t>
      </w:r>
    </w:p>
    <w:p>
      <w:pPr>
        <w:pStyle w:val="TextBodyIndent"/>
        <w:spacing w:lineRule="auto" w:line="360"/>
        <w:ind w:right="56" w:firstLine="284"/>
        <w:rPr/>
      </w:pPr>
      <w:r>
        <w:rPr>
          <w:sz w:val="24"/>
        </w:rPr>
        <w:t>Косвенные налоги - налоги на товары и услуги: налог на добавленную стоимость;  акцизы (налоги,  прямо включаемые в цену товара или  услуги);  на  наследство;  на сделки с недвижимостью и ценными бумагами и другие.    Они частично  или  полностью переносятся на цену товара или услуги.</w:t>
      </w:r>
    </w:p>
    <w:p>
      <w:pPr>
        <w:pStyle w:val="TextBodyIndent"/>
        <w:spacing w:lineRule="auto" w:line="360"/>
        <w:ind w:right="56" w:firstLine="284"/>
        <w:rPr/>
      </w:pPr>
      <w:r>
        <w:rPr>
          <w:sz w:val="24"/>
        </w:rPr>
        <w:t>Прямые налоги трудно перенести на потребителя.  Из них легче всего дело обстоит с налогами на землю  и  на  другую недвижимость: они включаются в арендную и квартирную плату, цену сельскохозяйственной продукции.</w:t>
      </w:r>
    </w:p>
    <w:p>
      <w:pPr>
        <w:pStyle w:val="TextBodyIndent"/>
        <w:spacing w:lineRule="auto" w:line="360"/>
        <w:ind w:right="56" w:firstLine="284"/>
        <w:rPr/>
      </w:pPr>
      <w:r>
        <w:rPr>
          <w:sz w:val="24"/>
        </w:rPr>
        <w:t>Косвенные налоги  переносятся на конечного потребителя в зависимости от степени эластичности спроса  на  товары  и услуги, облагаемые  этими  налогами.  Чем  менее  эластичен спрос, тем большая часть налога перекладывается на потребителя. Чем  менее  эластично предложение,  тем меньшая часть налога перекладывается на потребителя,  а большая уплачивается за  счет  прибыли.  В долгосрочном плане эластичность предложения растет,  и на потребителя  перекладывается  все большая часть косвенных налогов.</w:t>
      </w:r>
    </w:p>
    <w:p>
      <w:pPr>
        <w:pStyle w:val="Normal"/>
        <w:spacing w:lineRule="auto" w:line="360"/>
        <w:ind w:right="56" w:firstLine="720"/>
        <w:jc w:val="both"/>
        <w:rPr>
          <w:lang w:val="en-US"/>
        </w:rPr>
      </w:pPr>
      <w:r>
        <w:rPr/>
        <w:t>В случае высокой эластичности спроса увеличение косвенных налогов  может привести к сокращению потребления, а при  высокой  эластичности  предложения - к  сокращению чистой прибыли, что вызовет сокращение капиталовложений или перелив капитала в другие сферы деятельности.</w:t>
      </w:r>
    </w:p>
    <w:p>
      <w:pPr>
        <w:pStyle w:val="Normal"/>
        <w:spacing w:lineRule="auto" w:line="360"/>
        <w:ind w:firstLine="720"/>
        <w:jc w:val="both"/>
        <w:rPr/>
      </w:pPr>
      <w:r>
        <w:rPr>
          <w:i/>
        </w:rPr>
        <w:t>Объектами налогообложения</w:t>
      </w:r>
      <w:r>
        <w:rPr/>
        <w:t xml:space="preserve"> являются доходы (прибыль), стоимость определенных товаров, отдельные виды деятельности</w:t>
      </w:r>
      <w:r>
        <w:rPr>
          <w:lang w:val="en-US"/>
        </w:rPr>
        <w:t xml:space="preserve"> </w:t>
      </w:r>
      <w:r>
        <w:rPr/>
        <w:t>налогоплательщиков, операции с ценными бумагами, пользова</w:t>
        <w:softHyphen/>
        <w:t>ние природными ресурсами, имущество юридических и физиче</w:t>
        <w:softHyphen/>
        <w:t>ских лиц, передача имущества, добавленная стоимость продук</w:t>
        <w:softHyphen/>
        <w:t>ции, работ и услуг и другие объекты.</w:t>
      </w:r>
    </w:p>
    <w:p>
      <w:pPr>
        <w:pStyle w:val="Normal"/>
        <w:spacing w:lineRule="auto" w:line="360"/>
        <w:ind w:firstLine="720"/>
        <w:jc w:val="both"/>
        <w:rPr/>
      </w:pPr>
      <w:r>
        <w:rPr/>
        <w:t>Предусмотрено, что один и тот же объект может облагаться налогом одного вида только один раз за определенный Законом период налогообложения.</w:t>
      </w:r>
    </w:p>
    <w:p>
      <w:pPr>
        <w:pStyle w:val="Normal"/>
        <w:spacing w:lineRule="auto" w:line="360"/>
        <w:ind w:firstLine="720"/>
        <w:jc w:val="both"/>
        <w:rPr/>
      </w:pPr>
      <w:r>
        <w:rPr/>
        <w:t>По налогам могут в законодательном порядке устанавливать</w:t>
        <w:softHyphen/>
        <w:t xml:space="preserve">ся </w:t>
      </w:r>
      <w:r>
        <w:rPr>
          <w:i/>
        </w:rPr>
        <w:t>определенные льготы.</w:t>
      </w:r>
      <w:r>
        <w:rPr/>
        <w:t xml:space="preserve"> К их числу относятся:</w:t>
      </w:r>
    </w:p>
    <w:p>
      <w:pPr>
        <w:pStyle w:val="Normal"/>
        <w:spacing w:lineRule="auto" w:line="360"/>
        <w:ind w:firstLine="720"/>
        <w:jc w:val="both"/>
        <w:rPr/>
      </w:pPr>
      <w:r>
        <w:rPr/>
        <w:t xml:space="preserve">• </w:t>
      </w:r>
      <w:r>
        <w:rPr/>
        <w:t>необлагаемый минимум объекта налога;</w:t>
      </w:r>
    </w:p>
    <w:p>
      <w:pPr>
        <w:pStyle w:val="Normal"/>
        <w:spacing w:lineRule="auto" w:line="360"/>
        <w:ind w:firstLine="720"/>
        <w:jc w:val="both"/>
        <w:rPr/>
      </w:pPr>
      <w:r>
        <w:rPr/>
        <w:t xml:space="preserve">• </w:t>
      </w:r>
      <w:r>
        <w:rPr/>
        <w:t>изъятие из обложения определенных элементов объекта на</w:t>
        <w:softHyphen/>
        <w:t>лога;</w:t>
      </w:r>
    </w:p>
    <w:p>
      <w:pPr>
        <w:pStyle w:val="Normal"/>
        <w:spacing w:lineRule="auto" w:line="360"/>
        <w:ind w:firstLine="720"/>
        <w:jc w:val="both"/>
        <w:rPr/>
      </w:pPr>
      <w:r>
        <w:rPr/>
        <w:t xml:space="preserve">• </w:t>
      </w:r>
      <w:r>
        <w:rPr/>
        <w:t>освобождение от уплаты налогов отдельных лиц или катего</w:t>
        <w:softHyphen/>
        <w:t>рий плательщиков;</w:t>
      </w:r>
    </w:p>
    <w:p>
      <w:pPr>
        <w:pStyle w:val="Normal"/>
        <w:spacing w:lineRule="auto" w:line="360"/>
        <w:ind w:firstLine="720"/>
        <w:jc w:val="both"/>
        <w:rPr/>
      </w:pPr>
      <w:r>
        <w:rPr/>
        <w:t xml:space="preserve">• </w:t>
      </w:r>
      <w:r>
        <w:rPr/>
        <w:t>понижение налоговых ставок;</w:t>
      </w:r>
    </w:p>
    <w:p>
      <w:pPr>
        <w:pStyle w:val="Normal"/>
        <w:spacing w:lineRule="auto" w:line="360"/>
        <w:ind w:firstLine="720"/>
        <w:jc w:val="both"/>
        <w:rPr/>
      </w:pPr>
      <w:r>
        <w:rPr/>
        <w:t xml:space="preserve">• </w:t>
      </w:r>
      <w:r>
        <w:rPr/>
        <w:t>вычет из налогового платежа за расчетный период;</w:t>
      </w:r>
    </w:p>
    <w:p>
      <w:pPr>
        <w:pStyle w:val="Normal"/>
        <w:spacing w:lineRule="auto" w:line="360"/>
        <w:ind w:firstLine="720"/>
        <w:jc w:val="both"/>
        <w:rPr/>
      </w:pPr>
      <w:r>
        <w:rPr/>
        <w:t xml:space="preserve">• </w:t>
      </w:r>
      <w:r>
        <w:rPr/>
        <w:t>целевые налоговые льготы, включая налоговые кредиты (отсрочку взимания налогов);</w:t>
      </w:r>
    </w:p>
    <w:p>
      <w:pPr>
        <w:pStyle w:val="Normal"/>
        <w:spacing w:lineRule="auto" w:line="360"/>
        <w:ind w:firstLine="720"/>
        <w:jc w:val="both"/>
        <w:rPr/>
      </w:pPr>
      <w:r>
        <w:rPr/>
        <w:t xml:space="preserve">• </w:t>
      </w:r>
      <w:r>
        <w:rPr/>
        <w:t>прочие налоговые льготы.</w:t>
      </w:r>
    </w:p>
    <w:p>
      <w:pPr>
        <w:pStyle w:val="Normal"/>
        <w:spacing w:lineRule="auto" w:line="360"/>
        <w:ind w:firstLine="720"/>
        <w:jc w:val="both"/>
        <w:rPr/>
      </w:pPr>
      <w:r>
        <w:rPr/>
        <w:t>Обязанность своевременно и в полной мере уплачивать на</w:t>
        <w:softHyphen/>
        <w:t>логи российским законодательством возлагается на налогопла</w:t>
        <w:softHyphen/>
        <w:t xml:space="preserve">тельщика. В этих целях </w:t>
      </w:r>
      <w:r>
        <w:rPr>
          <w:i/>
        </w:rPr>
        <w:t>налогоплательщик обязан:</w:t>
      </w:r>
    </w:p>
    <w:p>
      <w:pPr>
        <w:pStyle w:val="Normal"/>
        <w:spacing w:lineRule="auto" w:line="360"/>
        <w:ind w:firstLine="720"/>
        <w:jc w:val="both"/>
        <w:rPr/>
      </w:pPr>
      <w:r>
        <w:rPr>
          <w:i/>
        </w:rPr>
        <w:t>•</w:t>
      </w:r>
      <w:r>
        <w:rPr/>
        <w:t xml:space="preserve"> </w:t>
      </w:r>
      <w:r>
        <w:rPr/>
        <w:t>вести бухгалтерский учет, составлять отчеты о финансово-хозяйственной деятельности, обеспечивая их сохранность не менее пяти лет;</w:t>
      </w:r>
    </w:p>
    <w:p>
      <w:pPr>
        <w:pStyle w:val="Normal"/>
        <w:spacing w:lineRule="auto" w:line="360"/>
        <w:ind w:firstLine="720"/>
        <w:jc w:val="both"/>
        <w:rPr/>
      </w:pPr>
      <w:r>
        <w:rPr/>
        <w:t xml:space="preserve">• </w:t>
      </w:r>
      <w:r>
        <w:rPr/>
        <w:t>представлять налоговым органам необходимые для исчисле</w:t>
        <w:softHyphen/>
        <w:t>ния и уплаты налогов документы и сведения;</w:t>
      </w:r>
    </w:p>
    <w:p>
      <w:pPr>
        <w:pStyle w:val="Normal"/>
        <w:spacing w:lineRule="auto" w:line="360"/>
        <w:ind w:firstLine="720"/>
        <w:jc w:val="both"/>
        <w:rPr/>
      </w:pPr>
      <w:r>
        <w:rPr/>
        <w:t xml:space="preserve">• </w:t>
      </w:r>
      <w:r>
        <w:rPr/>
        <w:t>вносить исправления в бухгалтерскую отчетность в размере суммы сокрытого им заниженного дохода (прибыли), выяв</w:t>
        <w:softHyphen/>
        <w:t>ленного проверками налоговых органов;</w:t>
      </w:r>
    </w:p>
    <w:p>
      <w:pPr>
        <w:pStyle w:val="Normal"/>
        <w:spacing w:lineRule="auto" w:line="360"/>
        <w:ind w:firstLine="720"/>
        <w:jc w:val="both"/>
        <w:rPr/>
      </w:pPr>
      <w:r>
        <w:rPr/>
        <w:t xml:space="preserve">• </w:t>
      </w:r>
      <w:r>
        <w:rPr/>
        <w:t>в случае несогласия с фактами, изложенными в акте провер</w:t>
        <w:softHyphen/>
        <w:t>ки, произведенной налоговым органом, представлять пись</w:t>
        <w:softHyphen/>
        <w:t>менные пояснения мотивов отказа от подписания этого акта;</w:t>
      </w:r>
    </w:p>
    <w:p>
      <w:pPr>
        <w:pStyle w:val="Normal"/>
        <w:spacing w:lineRule="auto" w:line="360"/>
        <w:ind w:firstLine="720"/>
        <w:jc w:val="both"/>
        <w:rPr/>
      </w:pPr>
      <w:r>
        <w:rPr/>
        <w:t xml:space="preserve">• </w:t>
      </w:r>
      <w:r>
        <w:rPr/>
        <w:t>выполнять требования налогового органа об устранении вы</w:t>
        <w:softHyphen/>
        <w:t>явленных нарушений законодательства о налогах.</w:t>
      </w:r>
    </w:p>
    <w:p>
      <w:pPr>
        <w:pStyle w:val="Normal"/>
        <w:spacing w:lineRule="auto" w:line="360"/>
        <w:ind w:firstLine="720"/>
        <w:jc w:val="both"/>
        <w:rPr/>
      </w:pPr>
      <w:r>
        <w:rPr/>
        <w:t>Следует отметить еще одно обстоятельство. Правительство Российской Федерации участвует в координации налоговой по</w:t>
        <w:softHyphen/>
        <w:t>литики с Белоруссией, с другими государствами, входящими в Содружество Независимых Государств, а также заключает меж</w:t>
        <w:softHyphen/>
        <w:t>дународные налоговые соглашения об избежании (устранении) двойного налогообложения с последующей ратификацией этих соглашений Государственной Думой Федерального Собрания. Если международными договорами Российской Федерации или бывшего СССР установлены иные правила, чем те, которые со</w:t>
        <w:softHyphen/>
        <w:t>держатся в законодательстве Российской Федерации по налого</w:t>
        <w:softHyphen/>
        <w:t xml:space="preserve">обложению, то применяются </w:t>
      </w:r>
      <w:r>
        <w:rPr>
          <w:i/>
        </w:rPr>
        <w:t xml:space="preserve">правила международного договора. </w:t>
      </w:r>
      <w:r>
        <w:rPr/>
        <w:t>Законом "Об основах налоговой системы в Российской Федера</w:t>
        <w:softHyphen/>
        <w:t xml:space="preserve">ции" введена </w:t>
      </w:r>
      <w:r>
        <w:rPr>
          <w:i/>
        </w:rPr>
        <w:t>трехуровневая система налогообложения предпри</w:t>
        <w:softHyphen/>
        <w:t>ятий, организаций</w:t>
      </w:r>
      <w:r>
        <w:rPr/>
        <w:t xml:space="preserve"> и </w:t>
      </w:r>
      <w:r>
        <w:rPr>
          <w:i/>
        </w:rPr>
        <w:t>физических</w:t>
      </w:r>
      <w:r>
        <w:rPr/>
        <w:t xml:space="preserve"> лиц.</w:t>
      </w:r>
    </w:p>
    <w:p>
      <w:pPr>
        <w:pStyle w:val="Normal"/>
        <w:spacing w:lineRule="auto" w:line="360"/>
        <w:ind w:firstLine="720"/>
        <w:jc w:val="both"/>
        <w:rPr/>
      </w:pPr>
      <w:r>
        <w:rPr/>
        <w:t xml:space="preserve">• </w:t>
      </w:r>
      <w:r>
        <w:rPr/>
        <w:t>Первый уровень — это федеральные налоги России. Они действуют на территории всей страны и регулируются общерос</w:t>
        <w:softHyphen/>
        <w:t>сийским законодательством, формируют основу доходной части федерального бюджета и, поскольку это наиболее доходные ис</w:t>
        <w:softHyphen/>
        <w:t>точники, за счет них поддерживается финансовая стабильность бюджетов субъектов Федерации и местных бюджетов.</w:t>
      </w:r>
    </w:p>
    <w:p>
      <w:pPr>
        <w:pStyle w:val="Normal"/>
        <w:spacing w:lineRule="auto" w:line="360"/>
        <w:ind w:firstLine="720"/>
        <w:jc w:val="both"/>
        <w:rPr/>
      </w:pPr>
      <w:r>
        <w:rPr/>
        <w:t xml:space="preserve">• </w:t>
      </w:r>
      <w:r>
        <w:rPr/>
        <w:t>Второй уровень —</w:t>
      </w:r>
      <w:r>
        <w:rPr>
          <w:b/>
        </w:rPr>
        <w:t xml:space="preserve"> налоги республик в составе Российской Федерации и налоги краев, областей, автономной области, автоном</w:t>
        <w:softHyphen/>
        <w:t>ных округов.</w:t>
      </w:r>
      <w:r>
        <w:rPr/>
        <w:t xml:space="preserve"> Для краткости в дальнейшем мы будем именовать их </w:t>
      </w:r>
      <w:r>
        <w:rPr>
          <w:i/>
        </w:rPr>
        <w:t>региональными налогами.</w:t>
      </w:r>
      <w:r>
        <w:rPr/>
        <w:t xml:space="preserve"> Этот последний термин был введен в на</w:t>
        <w:softHyphen/>
        <w:t>учный оборот нами еще несколько лет назад. Сейчас он "узако</w:t>
        <w:softHyphen/>
        <w:t>нен", поскольку используется в проекте Налогового Кодекса Рос</w:t>
        <w:softHyphen/>
        <w:t>сийской Федерации. Региональные налоги устанавливаются пред</w:t>
        <w:softHyphen/>
        <w:t>ставительными органами субъектов Федерации, исходя из обще</w:t>
        <w:softHyphen/>
        <w:t>российского законодательства. Часть региональных налогов отно</w:t>
        <w:softHyphen/>
        <w:t>сится к общеобязательным на территории РФ. В этом случае ре</w:t>
        <w:softHyphen/>
        <w:t>гиональные власти регулируют только их ставки в определенных пределах, налоговые льготы и порядок взимания.</w:t>
      </w:r>
    </w:p>
    <w:p>
      <w:pPr>
        <w:pStyle w:val="Normal"/>
        <w:spacing w:lineRule="auto" w:line="360"/>
        <w:ind w:firstLine="720"/>
        <w:jc w:val="both"/>
        <w:rPr/>
      </w:pPr>
      <w:r>
        <w:rPr/>
        <w:t xml:space="preserve">• </w:t>
      </w:r>
      <w:r>
        <w:rPr/>
        <w:t>Третий уровень —</w:t>
      </w:r>
      <w:r>
        <w:rPr>
          <w:b/>
        </w:rPr>
        <w:t xml:space="preserve"> местные налоги,</w:t>
      </w:r>
      <w:r>
        <w:rPr/>
        <w:t xml:space="preserve"> то есть налоги городов, районов, поселков и т.д. В понятие "район" с позиций налого</w:t>
        <w:softHyphen/>
        <w:t>обложения не входит район внутри города. Представительные органы (городские Думы) городов Москвы и Санкт-Петербурга имеют полномочия на установление как региональных, так и местных налогов (смотрите дополнительно схему приложения 1).</w:t>
      </w:r>
    </w:p>
    <w:p>
      <w:pPr>
        <w:pStyle w:val="TextBodyIndent"/>
        <w:spacing w:lineRule="auto" w:line="360"/>
        <w:rPr>
          <w:sz w:val="24"/>
        </w:rPr>
      </w:pPr>
      <w:r>
        <w:rPr>
          <w:sz w:val="24"/>
        </w:rPr>
        <w:t>Как и в других странах, наиболее доходные источники сосредоточиваются в федеральном бюджете. К числу федеральных относятся: налог на добавленную стоимость, налог на прибыль предприятий и организаций, акцизы, подоходный налог с физи</w:t>
        <w:softHyphen/>
        <w:t>ческих лиц, таможенные пошлины. Перечисленные пять нало</w:t>
        <w:softHyphen/>
        <w:t>гов создают основу финансовой базы государства.</w:t>
      </w:r>
    </w:p>
    <w:p>
      <w:pPr>
        <w:pStyle w:val="Normal"/>
        <w:spacing w:lineRule="auto" w:line="360"/>
        <w:ind w:firstLine="720"/>
        <w:jc w:val="both"/>
        <w:rPr/>
      </w:pPr>
      <w:r>
        <w:rPr/>
        <w:t>Наибольшие доходы региональным бюджетам приносит на</w:t>
        <w:softHyphen/>
        <w:t>лог на имущество юридических лиц. В основном это соответст</w:t>
        <w:softHyphen/>
        <w:t>вует мировой практике, с той разницей, что в большинстве стран не делается различия между налогом на имущество юри</w:t>
        <w:softHyphen/>
        <w:t>дических лиц и налогом на имущество физических лиц. Чаще всего это один налог, хотя в некоторых странах имеется и такая практика, как в России. Очень сильно поддерживает финансо</w:t>
        <w:softHyphen/>
        <w:t>вую базу региональных бюджетов целевой налог на нужды учре</w:t>
        <w:softHyphen/>
        <w:t>ждений народного образования. Именно он дает необходимые средства для развития на региональном уровне этой отрасли.</w:t>
      </w:r>
    </w:p>
    <w:p>
      <w:pPr>
        <w:pStyle w:val="Normal"/>
        <w:spacing w:lineRule="auto" w:line="360"/>
        <w:ind w:firstLine="720"/>
        <w:jc w:val="both"/>
        <w:rPr/>
      </w:pPr>
      <w:r>
        <w:rPr/>
        <w:t>Среди местных налогов крупные поступления обеспечивают: налог на имущество физических лиц, земельный налог, налог на рекламу, налог на содержание жилищного фонда и социально-культурной сферы и далее — большая группа прочих местных налогов.</w:t>
      </w:r>
    </w:p>
    <w:p>
      <w:pPr>
        <w:pStyle w:val="Normal"/>
        <w:spacing w:lineRule="auto" w:line="360"/>
        <w:ind w:firstLine="720"/>
        <w:jc w:val="both"/>
        <w:rPr/>
      </w:pPr>
      <w:r>
        <w:rPr/>
        <w:t>Бюджетное устройство Российской Федерации, как и многих европейских стран, предусматривает, что региональные и мест</w:t>
        <w:softHyphen/>
        <w:t>ные налоги служат лишь добавкой в доходной части соответст</w:t>
        <w:softHyphen/>
        <w:t>вующих бюджетов. Главная часть при их формировании — это отчислением от федеральных налогов.</w:t>
      </w:r>
    </w:p>
    <w:p>
      <w:pPr>
        <w:pStyle w:val="Normal"/>
        <w:spacing w:lineRule="auto" w:line="360"/>
        <w:ind w:firstLine="720"/>
        <w:jc w:val="both"/>
        <w:rPr/>
      </w:pPr>
      <w:r>
        <w:rPr/>
        <w:t>Закрепленные и регулирующие налоги полностью или в твердо фиксированном проценте на долговременной основе по</w:t>
        <w:softHyphen/>
        <w:t>ступают в нижестоящие бюджеты. Такие налоги, как гербовый сбор, государственная пошлина, налог с имущества, переходя</w:t>
        <w:softHyphen/>
        <w:t>щего в порядке наследования или дарения, имея федеральный статус, обычно полностью зачисляются в местные бюджеты.</w:t>
      </w:r>
    </w:p>
    <w:p>
      <w:pPr>
        <w:pStyle w:val="Normal"/>
        <w:spacing w:lineRule="auto" w:line="360"/>
        <w:ind w:firstLine="720"/>
        <w:jc w:val="both"/>
        <w:rPr/>
      </w:pPr>
      <w:r>
        <w:rPr/>
        <w:t>Налог на прибыль предприятий и организаций в твердой до</w:t>
        <w:softHyphen/>
        <w:t>ле: 13% + 22% делится соответственно между федеральным и региональными бюджетами, а из последних перечисляется в ме</w:t>
        <w:softHyphen/>
        <w:t>стные бюджеты.</w:t>
      </w:r>
    </w:p>
    <w:p>
      <w:pPr>
        <w:pStyle w:val="Normal"/>
        <w:spacing w:lineRule="auto" w:line="360"/>
        <w:ind w:firstLine="720"/>
        <w:jc w:val="both"/>
        <w:rPr/>
      </w:pPr>
      <w:r>
        <w:rPr/>
        <w:t>Акцизы, налог на добавленную стоимость, подоходный налог с физических лиц распределяются между бюджетами, причем в зависимости от обстоятельств, включая финансовое положение отдельных территорий, проценты отчислений могут меняться. Нормативы утверждаются ежегодно при формировании феде</w:t>
        <w:softHyphen/>
        <w:t>рального бюджета.</w:t>
      </w:r>
    </w:p>
    <w:p>
      <w:pPr>
        <w:pStyle w:val="Normal"/>
        <w:spacing w:lineRule="auto" w:line="360"/>
        <w:ind w:firstLine="720"/>
        <w:jc w:val="both"/>
        <w:rPr/>
      </w:pPr>
      <w:r>
        <w:rPr/>
        <w:t>Налог на имущество юридических лиц является региональ</w:t>
        <w:softHyphen/>
        <w:t>ным налогом. Но законодательно установлено, что половина его поступлений направляется в местные бюджеты,</w:t>
      </w:r>
    </w:p>
    <w:p>
      <w:pPr>
        <w:pStyle w:val="Normal"/>
        <w:spacing w:lineRule="auto" w:line="360"/>
        <w:ind w:firstLine="720"/>
        <w:jc w:val="both"/>
        <w:rPr/>
      </w:pPr>
      <w:r>
        <w:rPr/>
        <w:t>Финансовое обеспечение социально-экономического разви</w:t>
        <w:softHyphen/>
        <w:t xml:space="preserve">тия территорий предусмотрено </w:t>
      </w:r>
      <w:r>
        <w:rPr>
          <w:i/>
        </w:rPr>
        <w:t>Законом РФ от 15 января 1993 г. № 4807—1 "Об основах бюджетных прав и прав по формированию и использованию внебюджетных фондов представительных и испол</w:t>
        <w:softHyphen/>
        <w:t>нительных органов государственной власти республик в составе Российской Федерации, автономной области, автономных округов, краев, областей, городов Москвы и Санкт-Петербурга, органов местного самоуправления".</w:t>
      </w:r>
      <w:r>
        <w:rPr/>
        <w:t xml:space="preserve"> Отмечается, что уровень закрепленных доходных источников должен составлять не менее 70% доходной части минимального бюджета субъекта Федерации, а при отсут</w:t>
        <w:softHyphen/>
        <w:t>ствии возможности такого обеспечения в связи с недостаточно</w:t>
        <w:softHyphen/>
        <w:t>стью и закрепленных и регулирующих доходов — не менее 70% доходной части без учета дотаций и субвенций. Минимальный бюджет — это расчетная на очередной период сумма доходов консолидированного бюджета нижестоящего уровня, покры</w:t>
        <w:softHyphen/>
        <w:t>вающая гарантируемые вышестоящим органом власти мини</w:t>
        <w:softHyphen/>
        <w:t>мально необходимые расходы, часть которых в случае недоста</w:t>
        <w:softHyphen/>
        <w:t>точности закрепленных доходов покрывается отчислениями от регулируемых доходов, дотациями и субвенциями.</w:t>
      </w:r>
    </w:p>
    <w:p>
      <w:pPr>
        <w:pStyle w:val="Normal"/>
        <w:spacing w:lineRule="auto" w:line="360"/>
        <w:ind w:firstLine="720"/>
        <w:jc w:val="both"/>
        <w:rPr/>
      </w:pPr>
      <w:r>
        <w:rPr/>
        <w:t xml:space="preserve">Бюджетная система дополняется </w:t>
      </w:r>
      <w:r>
        <w:rPr>
          <w:i/>
        </w:rPr>
        <w:t>государственными внебюд</w:t>
        <w:softHyphen/>
        <w:t>жетными фондами,</w:t>
      </w:r>
      <w:r>
        <w:rPr/>
        <w:t xml:space="preserve"> доходная часть которых формируется за счет обязательных целевых отчислений. По своей социально-экономической сущности отчисления во внебюджетные фонды носят сугубо налоговый характер. Источником этих отчисле</w:t>
        <w:softHyphen/>
        <w:t>ний, как и налогов, служит произведенный валовой внутрен</w:t>
        <w:softHyphen/>
        <w:t>ний продукт (ВВП). Отчисления привязаны к фонду оплаты труда и включаются в себестоимость продукции (работ, услуг). Каждый работодатель отчисляет от фонда оплаты труда 28% в Государственный пенсионный фонд, 5,4% — в Фонд социаль</w:t>
        <w:softHyphen/>
        <w:t>ного страхования, 1,5% — в Фонд занятости, 3,6% — в Фонд обязательного медицинского страхования, а каждый работник отчисляет от своих заработков 1% в Государственный пенси</w:t>
        <w:softHyphen/>
        <w:t>онный фонд</w:t>
      </w:r>
      <w:r>
        <w:rPr>
          <w:b/>
        </w:rPr>
        <w:t xml:space="preserve"> </w:t>
      </w:r>
      <w:r>
        <w:rPr/>
        <w:t>РФ</w:t>
      </w:r>
      <w:r>
        <w:rPr>
          <w:b/>
        </w:rPr>
        <w:t>.</w:t>
      </w:r>
    </w:p>
    <w:p>
      <w:pPr>
        <w:pStyle w:val="Normal"/>
        <w:spacing w:lineRule="auto" w:line="360"/>
        <w:ind w:firstLine="720"/>
        <w:jc w:val="both"/>
        <w:rPr/>
      </w:pPr>
      <w:r>
        <w:rPr/>
        <w:t>Налоговая система Российской Федера</w:t>
        <w:softHyphen/>
        <w:t>ции сегодня дополняется системой государственных целевых внебюджетных фондов. Самый крупный и значимый из них — Государственный пенсионный фонд. Обязательные платежи в эти фонды по своей социально-экономической сущности имеют характер налогов, но, несмотря на обязательность отчислений и сборов туда, многие предприятия и организации от них уклоня</w:t>
        <w:softHyphen/>
        <w:t>ются, порой самым простейшим способом: не встают там на учет в качестве плательщиков. В отличие от Государственной налоговой службы эти фонды не имеют серьезных методов кон</w:t>
        <w:softHyphen/>
        <w:t xml:space="preserve">троля за плательщиками и воздействия на них. Думается, что в перспективе </w:t>
      </w:r>
      <w:r>
        <w:rPr>
          <w:i/>
        </w:rPr>
        <w:t>трехуровневая система налогов</w:t>
      </w:r>
      <w:r>
        <w:rPr/>
        <w:t xml:space="preserve"> должна вобрать в себя все без исключения обязательные платежи, распределив их по различным бюджетам.</w:t>
      </w:r>
    </w:p>
    <w:p>
      <w:pPr>
        <w:pStyle w:val="Normal"/>
        <w:spacing w:lineRule="auto" w:line="360"/>
        <w:ind w:firstLine="720"/>
        <w:jc w:val="both"/>
        <w:rPr/>
      </w:pPr>
      <w:r>
        <w:rPr/>
        <w:t>Каждому органу управления трехуровневая система налогооб</w:t>
        <w:softHyphen/>
        <w:t>ложения дает возможность самостоятельно формировать доход</w:t>
        <w:softHyphen/>
        <w:t>ную часть бюджета исходя из собственных налогов, отчислений от налогов, поступающих в вышестоящий бюджет (регулирующих налогов), неналоговых поступлений от различных видов хозяй</w:t>
        <w:softHyphen/>
        <w:t>ственной деятельности (арендная плата, продажа недвижимости, внешнеэкономическая деятельность и пр.) и займов. Естественно, что эти полномочия сочетаются с полной ответственностью за исполнение бюджета, как доходной, так и расходной его частей.</w:t>
      </w:r>
    </w:p>
    <w:p>
      <w:pPr>
        <w:pStyle w:val="Normal"/>
        <w:spacing w:lineRule="auto" w:line="360"/>
        <w:ind w:firstLine="720"/>
        <w:jc w:val="both"/>
        <w:rPr/>
      </w:pPr>
      <w:r>
        <w:rPr/>
        <w:t>Таким образом, Россия, переходя к рыночным отношениям, внедрила у себя налоговую систему, схожую по построению с применяемыми в других крупных федеративных государствах. По ряду параметров можно наблюдать сходство с США и Гер</w:t>
        <w:softHyphen/>
        <w:t>манией при сохранении некоторых специфических российских особенностей.</w:t>
      </w:r>
    </w:p>
    <w:p>
      <w:pPr>
        <w:pStyle w:val="Normal"/>
        <w:spacing w:lineRule="auto" w:line="360"/>
        <w:ind w:firstLine="720"/>
        <w:jc w:val="both"/>
        <w:rPr/>
      </w:pPr>
      <w:r>
        <w:rPr/>
      </w:r>
    </w:p>
    <w:p>
      <w:pPr>
        <w:pStyle w:val="Normal"/>
        <w:spacing w:lineRule="auto" w:line="360"/>
        <w:ind w:firstLine="720"/>
        <w:jc w:val="both"/>
        <w:rPr>
          <w:lang w:val="en-US"/>
        </w:rPr>
      </w:pPr>
      <w:r>
        <w:rPr>
          <w:lang w:val="en-US"/>
        </w:rPr>
      </w:r>
    </w:p>
    <w:p>
      <w:pPr>
        <w:pStyle w:val="Heading9"/>
        <w:ind w:firstLine="720"/>
        <w:rPr>
          <w:b/>
          <w:b/>
          <w:caps/>
          <w:sz w:val="28"/>
        </w:rPr>
      </w:pPr>
      <w:r>
        <w:rPr>
          <w:b/>
          <w:caps/>
          <w:sz w:val="28"/>
        </w:rPr>
        <w:t>1.2. С</w:t>
      </w:r>
      <w:r>
        <w:rPr>
          <w:b/>
          <w:sz w:val="28"/>
        </w:rPr>
        <w:t>труктура действующей налоговой системы Российской Федерации</w:t>
      </w:r>
    </w:p>
    <w:p>
      <w:pPr>
        <w:pStyle w:val="23"/>
        <w:spacing w:lineRule="auto" w:line="360"/>
        <w:ind w:left="0" w:right="-1" w:hanging="0"/>
        <w:jc w:val="center"/>
        <w:rPr>
          <w:b/>
          <w:b/>
          <w:caps/>
          <w:sz w:val="28"/>
        </w:rPr>
      </w:pPr>
      <w:r>
        <w:rPr>
          <w:b/>
          <w:caps/>
          <w:sz w:val="28"/>
        </w:rPr>
      </w:r>
    </w:p>
    <w:p>
      <w:pPr>
        <w:pStyle w:val="4"/>
        <w:numPr>
          <w:ilvl w:val="0"/>
          <w:numId w:val="0"/>
        </w:numPr>
        <w:spacing w:lineRule="auto" w:line="360"/>
        <w:ind w:left="0" w:right="-1" w:firstLine="284"/>
        <w:jc w:val="both"/>
        <w:rPr/>
      </w:pPr>
      <w:r>
        <w:rPr/>
        <w:t xml:space="preserve">Законом “Об основах налоговой системы в Российской Федерации” впервые  в  России  вводится трехуровневая система налогообложения. Налоги и сборы были подразделены на федеральные, региональные и местные (система налогообложения представлена в приложении 1).  </w:t>
      </w:r>
    </w:p>
    <w:p>
      <w:pPr>
        <w:pStyle w:val="Normal"/>
        <w:spacing w:lineRule="auto" w:line="360"/>
        <w:ind w:right="-1" w:firstLine="284"/>
        <w:jc w:val="both"/>
        <w:rPr/>
      </w:pPr>
      <w:r>
        <w:rPr/>
        <w:t>Федеральные налоги  взимаются  по  всей  территории России.</w:t>
      </w:r>
      <w:r>
        <w:rPr>
          <w:b/>
        </w:rPr>
        <w:t xml:space="preserve"> </w:t>
      </w:r>
      <w:r>
        <w:rPr/>
        <w:t>В настоящее время к федеральным относятся следующие налоги :</w:t>
      </w:r>
    </w:p>
    <w:p>
      <w:pPr>
        <w:pStyle w:val="Normal"/>
        <w:spacing w:lineRule="auto" w:line="360"/>
        <w:ind w:right="-1" w:firstLine="284"/>
        <w:jc w:val="both"/>
        <w:rPr/>
      </w:pPr>
      <w:r>
        <w:rPr/>
        <w:t xml:space="preserve"> </w:t>
      </w:r>
      <w:r>
        <w:rPr/>
        <w:t>а) налог на добавленную стоимость;</w:t>
      </w:r>
    </w:p>
    <w:p>
      <w:pPr>
        <w:pStyle w:val="Normal"/>
        <w:spacing w:lineRule="auto" w:line="360"/>
        <w:ind w:right="-1" w:firstLine="284"/>
        <w:jc w:val="both"/>
        <w:rPr/>
      </w:pPr>
      <w:r>
        <w:rPr/>
        <w:t xml:space="preserve"> </w:t>
      </w:r>
      <w:r>
        <w:rPr/>
        <w:t>б) акцизы на отдельные группы и виды товаров;</w:t>
      </w:r>
    </w:p>
    <w:p>
      <w:pPr>
        <w:pStyle w:val="Normal"/>
        <w:spacing w:lineRule="auto" w:line="360"/>
        <w:ind w:right="-1" w:firstLine="284"/>
        <w:jc w:val="both"/>
        <w:rPr/>
      </w:pPr>
      <w:r>
        <w:rPr/>
        <w:t xml:space="preserve"> </w:t>
      </w:r>
      <w:r>
        <w:rPr/>
        <w:t>в) налог на доходы банков;</w:t>
      </w:r>
    </w:p>
    <w:p>
      <w:pPr>
        <w:pStyle w:val="Normal"/>
        <w:spacing w:lineRule="auto" w:line="360"/>
        <w:ind w:right="-1" w:firstLine="284"/>
        <w:jc w:val="both"/>
        <w:rPr/>
      </w:pPr>
      <w:r>
        <w:rPr/>
        <w:t xml:space="preserve"> </w:t>
      </w:r>
      <w:r>
        <w:rPr/>
        <w:t>г) налог на доходы от страховой деятельности;</w:t>
      </w:r>
    </w:p>
    <w:p>
      <w:pPr>
        <w:pStyle w:val="Normal"/>
        <w:spacing w:lineRule="auto" w:line="360"/>
        <w:ind w:right="-1" w:firstLine="284"/>
        <w:jc w:val="both"/>
        <w:rPr/>
      </w:pPr>
      <w:r>
        <w:rPr/>
        <w:t xml:space="preserve"> </w:t>
      </w:r>
      <w:r>
        <w:rPr/>
        <w:t>д) налог от биржевой деятельности;</w:t>
      </w:r>
    </w:p>
    <w:p>
      <w:pPr>
        <w:pStyle w:val="Normal"/>
        <w:spacing w:lineRule="auto" w:line="360"/>
        <w:ind w:right="-1" w:firstLine="284"/>
        <w:jc w:val="both"/>
        <w:rPr/>
      </w:pPr>
      <w:r>
        <w:rPr/>
        <w:t xml:space="preserve"> </w:t>
      </w:r>
      <w:r>
        <w:rPr/>
        <w:t>е) налог на операции с ценными бумагами;</w:t>
      </w:r>
    </w:p>
    <w:p>
      <w:pPr>
        <w:pStyle w:val="Normal"/>
        <w:spacing w:lineRule="auto" w:line="360"/>
        <w:ind w:right="-1" w:firstLine="284"/>
        <w:jc w:val="both"/>
        <w:rPr/>
      </w:pPr>
      <w:r>
        <w:rPr/>
        <w:t xml:space="preserve"> </w:t>
      </w:r>
      <w:r>
        <w:rPr/>
        <w:t>ж) таможенные пошлины;</w:t>
      </w:r>
    </w:p>
    <w:p>
      <w:pPr>
        <w:pStyle w:val="Normal"/>
        <w:spacing w:lineRule="auto" w:line="360"/>
        <w:ind w:right="-1" w:firstLine="284"/>
        <w:jc w:val="both"/>
        <w:rPr/>
      </w:pPr>
      <w:r>
        <w:rPr/>
        <w:t xml:space="preserve"> </w:t>
      </w:r>
      <w:r>
        <w:rPr/>
        <w:t>з) отчисления из производства материально-сырьевой базы, зачисляемые в спец. внебюджетный фонд РФ;</w:t>
      </w:r>
    </w:p>
    <w:p>
      <w:pPr>
        <w:pStyle w:val="Normal"/>
        <w:spacing w:lineRule="auto" w:line="360"/>
        <w:ind w:right="-1" w:firstLine="284"/>
        <w:jc w:val="both"/>
        <w:rPr/>
      </w:pPr>
      <w:r>
        <w:rPr/>
        <w:t xml:space="preserve"> </w:t>
      </w:r>
      <w:r>
        <w:rPr/>
        <w:t>и) платежи за пользование природными ресурсами, зачисляемые в федеральный бюджет, в республиканский бюджет республик в составе РФ, в краевые, областные бюджеты краёв, областей, обл. бюджет автономной области, окружные бюджеты автономных округов и  районные бюджеты районов в порядке и на условиях, предусматриваемых законодательными актами РФ;</w:t>
      </w:r>
    </w:p>
    <w:p>
      <w:pPr>
        <w:pStyle w:val="Normal"/>
        <w:spacing w:lineRule="auto" w:line="360"/>
        <w:ind w:right="-1" w:firstLine="284"/>
        <w:jc w:val="both"/>
        <w:rPr/>
      </w:pPr>
      <w:r>
        <w:rPr/>
        <w:t xml:space="preserve"> </w:t>
      </w:r>
      <w:r>
        <w:rPr/>
        <w:t>к) подоходный налог с физических лиц;</w:t>
      </w:r>
    </w:p>
    <w:p>
      <w:pPr>
        <w:pStyle w:val="Normal"/>
        <w:spacing w:lineRule="auto" w:line="360"/>
        <w:ind w:right="-1" w:firstLine="284"/>
        <w:jc w:val="both"/>
        <w:rPr/>
      </w:pPr>
      <w:r>
        <w:rPr/>
        <w:t xml:space="preserve"> </w:t>
      </w:r>
      <w:r>
        <w:rPr/>
        <w:t>м) налоги, служащие источниками, образующие дорожные фонды;</w:t>
      </w:r>
    </w:p>
    <w:p>
      <w:pPr>
        <w:pStyle w:val="Normal"/>
        <w:spacing w:lineRule="auto" w:line="360"/>
        <w:ind w:right="-1" w:firstLine="284"/>
        <w:jc w:val="both"/>
        <w:rPr/>
      </w:pPr>
      <w:r>
        <w:rPr/>
        <w:t xml:space="preserve"> </w:t>
      </w:r>
      <w:r>
        <w:rPr/>
        <w:t>н) гербовый сбор;</w:t>
      </w:r>
    </w:p>
    <w:p>
      <w:pPr>
        <w:pStyle w:val="Normal"/>
        <w:spacing w:lineRule="auto" w:line="360"/>
        <w:ind w:right="-1" w:firstLine="284"/>
        <w:jc w:val="both"/>
        <w:rPr/>
      </w:pPr>
      <w:r>
        <w:rPr/>
        <w:t xml:space="preserve"> </w:t>
      </w:r>
      <w:r>
        <w:rPr/>
        <w:t>о) государственная пошлина;</w:t>
      </w:r>
    </w:p>
    <w:p>
      <w:pPr>
        <w:pStyle w:val="Normal"/>
        <w:spacing w:lineRule="auto" w:line="360"/>
        <w:ind w:right="-1" w:firstLine="284"/>
        <w:jc w:val="both"/>
        <w:rPr/>
      </w:pPr>
      <w:r>
        <w:rPr/>
        <w:t xml:space="preserve"> </w:t>
      </w:r>
      <w:r>
        <w:rPr/>
        <w:t>п) налог с имущества, переходящего в порядке наследования и дарения;</w:t>
      </w:r>
    </w:p>
    <w:p>
      <w:pPr>
        <w:pStyle w:val="Normal"/>
        <w:spacing w:lineRule="auto" w:line="360"/>
        <w:ind w:right="-1" w:firstLine="284"/>
        <w:jc w:val="both"/>
        <w:rPr/>
      </w:pPr>
      <w:r>
        <w:rPr/>
        <w:t xml:space="preserve"> </w:t>
      </w:r>
      <w:r>
        <w:rPr/>
        <w:t>р) сбор за использование наименований "Россия", "Российская Федерация"  и образовываемых на их основе слов и словосочетаний;</w:t>
      </w:r>
    </w:p>
    <w:p>
      <w:pPr>
        <w:pStyle w:val="Normal"/>
        <w:spacing w:lineRule="auto" w:line="360"/>
        <w:ind w:right="-1" w:firstLine="284"/>
        <w:jc w:val="both"/>
        <w:rPr/>
      </w:pPr>
      <w:r>
        <w:rPr/>
        <w:t xml:space="preserve">с) налог на покупку иностранных денежных знаков и платёжных документов, выраженных в иностранной валюте. </w:t>
      </w:r>
    </w:p>
    <w:p>
      <w:pPr>
        <w:pStyle w:val="Normal"/>
        <w:spacing w:lineRule="auto" w:line="360"/>
        <w:ind w:right="-1" w:firstLine="284"/>
        <w:jc w:val="both"/>
        <w:rPr/>
      </w:pPr>
      <w:r>
        <w:rPr/>
        <w:t xml:space="preserve">   </w:t>
      </w:r>
      <w:r>
        <w:rPr/>
        <w:t>Все суммы поступлений от налогов указанных в подпунктах "а"-"ж" и "р" зачисляются в федеральный бюджет. Налоги, указанные в подпунктах "к" и "л" являются регулирующими доходными источниками, а суммы отчислений по ним, зачисляемые непосредственно в республиканский бюджет республики в составе РФ, в краевые, областные бюджеты краёв и областей, областной бюджет автономной области, окружные бюджеты автономных округов и бюджеты др. уровней, определяются при утверждении республиканского бюджета республики в составе РФ, краевого, областного бюджета автономной области, окружных бюджетов автономных округов.</w:t>
      </w:r>
    </w:p>
    <w:p>
      <w:pPr>
        <w:pStyle w:val="Normal"/>
        <w:spacing w:lineRule="auto" w:line="360"/>
        <w:ind w:right="-1" w:firstLine="284"/>
        <w:jc w:val="both"/>
        <w:rPr/>
      </w:pPr>
      <w:r>
        <w:rPr/>
        <w:t xml:space="preserve">   </w:t>
      </w:r>
      <w:r>
        <w:rPr/>
        <w:t>Все суммы поступлений от налогов, указанных в подпунктах “н” - “п” зачисляются в местный бюджет в порядке, определяемом при утверждении соответствующих бюджетов, если иное не установлено Законом . Федеральные налоги ( в т. ч. размеры их ставок) объекты налогообложения, плательщики налогов и порядок зачисления их в бюджет или во внебюджетный фонд устанавливаются законодательными актами РФ и взимаются на всей её территории.</w:t>
      </w:r>
    </w:p>
    <w:p>
      <w:pPr>
        <w:pStyle w:val="Normal"/>
        <w:spacing w:lineRule="auto" w:line="360"/>
        <w:ind w:right="-1" w:firstLine="284"/>
        <w:jc w:val="both"/>
        <w:rPr/>
      </w:pPr>
      <w:r>
        <w:rPr/>
        <w:t>Суммы поступлений от налога, указанного в подпункте “с” зачисляются в соответствующие бюджеты в порядке, определенном законодательным актом Российской Федерации об этом налоге.</w:t>
      </w:r>
    </w:p>
    <w:p>
      <w:pPr>
        <w:pStyle w:val="4"/>
        <w:numPr>
          <w:ilvl w:val="0"/>
          <w:numId w:val="2"/>
        </w:numPr>
        <w:spacing w:lineRule="auto" w:line="360"/>
        <w:ind w:left="0" w:right="-1" w:firstLine="284"/>
        <w:jc w:val="both"/>
        <w:rPr/>
      </w:pPr>
      <w:r>
        <w:rPr/>
        <w:t>Налоги республик в составе РФ и налоги краёв, областей, автономных областей, автономных округов. К этим налогам относятся:</w:t>
      </w:r>
    </w:p>
    <w:p>
      <w:pPr>
        <w:pStyle w:val="4"/>
        <w:numPr>
          <w:ilvl w:val="0"/>
          <w:numId w:val="0"/>
        </w:numPr>
        <w:spacing w:lineRule="auto" w:line="360"/>
        <w:ind w:left="0" w:right="-1" w:firstLine="284"/>
        <w:jc w:val="both"/>
        <w:rPr/>
      </w:pPr>
      <w:r>
        <w:rPr/>
        <w:t xml:space="preserve">  </w:t>
      </w:r>
      <w:r>
        <w:rPr/>
        <w:t>а) налог на имущество предприятий, сумма платежей по налогу равными долями зачисляется в республиканский бюджет республики в составе РФ, краевые, областные бюджеты краёв и областей, областной бюджет автономной области, окружные бюджеты автономных округов и в районные бюджеты районов, городские бюджеты городов по месту нахождения плательщиков;</w:t>
      </w:r>
    </w:p>
    <w:p>
      <w:pPr>
        <w:pStyle w:val="4"/>
        <w:numPr>
          <w:ilvl w:val="0"/>
          <w:numId w:val="0"/>
        </w:numPr>
        <w:spacing w:lineRule="auto" w:line="360"/>
        <w:ind w:left="0" w:right="-1" w:firstLine="284"/>
        <w:jc w:val="both"/>
        <w:rPr/>
      </w:pPr>
      <w:r>
        <w:rPr/>
        <w:t xml:space="preserve"> </w:t>
      </w:r>
      <w:r>
        <w:rPr/>
        <w:t>б) местный доход;</w:t>
      </w:r>
    </w:p>
    <w:p>
      <w:pPr>
        <w:pStyle w:val="4"/>
        <w:numPr>
          <w:ilvl w:val="0"/>
          <w:numId w:val="0"/>
        </w:numPr>
        <w:spacing w:lineRule="auto" w:line="360"/>
        <w:ind w:left="0" w:right="-1" w:firstLine="284"/>
        <w:jc w:val="both"/>
        <w:rPr/>
      </w:pPr>
      <w:r>
        <w:rPr/>
        <w:t xml:space="preserve"> </w:t>
      </w:r>
      <w:r>
        <w:rPr/>
        <w:t>в) плата за воду, забираемую промышленными предприятиями из водохозяйственных систем;</w:t>
      </w:r>
    </w:p>
    <w:p>
      <w:pPr>
        <w:pStyle w:val="4"/>
        <w:numPr>
          <w:ilvl w:val="0"/>
          <w:numId w:val="0"/>
        </w:numPr>
        <w:spacing w:lineRule="auto" w:line="360"/>
        <w:ind w:left="0" w:right="-1" w:firstLine="284"/>
        <w:jc w:val="both"/>
        <w:rPr/>
      </w:pPr>
      <w:r>
        <w:rPr/>
        <w:t xml:space="preserve"> </w:t>
      </w:r>
      <w:r>
        <w:rPr/>
        <w:t>г) республиканские платежи за пользование природными ресурсами.</w:t>
      </w:r>
    </w:p>
    <w:p>
      <w:pPr>
        <w:pStyle w:val="4"/>
        <w:numPr>
          <w:ilvl w:val="0"/>
          <w:numId w:val="0"/>
        </w:numPr>
        <w:spacing w:lineRule="auto" w:line="360"/>
        <w:ind w:left="0" w:right="-1" w:firstLine="284"/>
        <w:jc w:val="both"/>
        <w:rPr/>
      </w:pPr>
      <w:r>
        <w:rPr/>
        <w:t xml:space="preserve">   </w:t>
      </w:r>
      <w:r>
        <w:rPr/>
        <w:t>Налоги, указанные в подпунктах “а”, “б” и “в” , устанавливаются законодательными органами (актами) РФ и взимаются на всей её территории. При этом конкретные ставки определяются законами республик в составе РФ или решениями органов государственной власти краёв, областей, автономной области, автономных округов, если иное не установлено законодательными актами РФ.</w:t>
      </w:r>
    </w:p>
    <w:p>
      <w:pPr>
        <w:pStyle w:val="4"/>
        <w:numPr>
          <w:ilvl w:val="0"/>
          <w:numId w:val="0"/>
        </w:numPr>
        <w:spacing w:lineRule="auto" w:line="360"/>
        <w:ind w:left="0" w:right="-1" w:firstLine="284"/>
        <w:jc w:val="both"/>
        <w:rPr/>
      </w:pPr>
      <w:r>
        <w:rPr/>
        <w:t>Сборы, указанные в подпункте “г”, Зачисляются в республиканский бюджет республики в составе Российской Федерации, краевые, областные бюджеты краёв и областей, областной бюджет автономной области, окружные бюджеты автономных округов и используются целевым назначением на дополнительное финансирование образовательных учреждений. Ставки этого сбора не могут превышать размера одного процента от годового фонда заработной платы предприятий, учреждений и организаций. Они устанавливаются законодательными актами республик в составе Российской Федерации, решениями органов государственной власти краёв, областей, автономной области и автономных округов.</w:t>
      </w:r>
    </w:p>
    <w:p>
      <w:pPr>
        <w:pStyle w:val="4"/>
        <w:numPr>
          <w:ilvl w:val="0"/>
          <w:numId w:val="0"/>
        </w:numPr>
        <w:spacing w:lineRule="auto" w:line="360"/>
        <w:ind w:left="0" w:right="-1" w:firstLine="284"/>
        <w:jc w:val="both"/>
        <w:rPr/>
      </w:pPr>
      <w:r>
        <w:rPr/>
        <w:t>3. К местным относятся следующие налоги :</w:t>
      </w:r>
    </w:p>
    <w:p>
      <w:pPr>
        <w:pStyle w:val="4"/>
        <w:numPr>
          <w:ilvl w:val="0"/>
          <w:numId w:val="0"/>
        </w:numPr>
        <w:spacing w:lineRule="auto" w:line="360"/>
        <w:ind w:left="0" w:right="-1" w:firstLine="284"/>
        <w:jc w:val="both"/>
        <w:rPr/>
      </w:pPr>
      <w:r>
        <w:rPr/>
        <w:t xml:space="preserve"> </w:t>
      </w:r>
      <w:r>
        <w:rPr/>
        <w:t>а) налог на имущество физических лиц. Сумма платежей по налогу зачисляется в местный бюджет по месту нахождения (регистрации) объекта налогообложения;</w:t>
      </w:r>
    </w:p>
    <w:p>
      <w:pPr>
        <w:pStyle w:val="4"/>
        <w:numPr>
          <w:ilvl w:val="0"/>
          <w:numId w:val="0"/>
        </w:numPr>
        <w:spacing w:lineRule="auto" w:line="360"/>
        <w:ind w:left="0" w:right="-1" w:firstLine="284"/>
        <w:jc w:val="both"/>
        <w:rPr/>
      </w:pPr>
      <w:r>
        <w:rPr/>
        <w:t xml:space="preserve"> </w:t>
      </w:r>
      <w:r>
        <w:rPr/>
        <w:t>б) земельный налог. Порядок зачисления поступлений по налогу в соответствующий бюджет определяется законодательством о Земле</w:t>
      </w:r>
      <w:r>
        <w:rPr>
          <w:rStyle w:val="FootnoteCharacters"/>
          <w:rStyle w:val="FootnoteAnchor"/>
        </w:rPr>
        <w:footnoteReference w:id="2"/>
      </w:r>
      <w:r>
        <w:rPr/>
        <w:t>.</w:t>
      </w:r>
    </w:p>
    <w:p>
      <w:pPr>
        <w:pStyle w:val="4"/>
        <w:numPr>
          <w:ilvl w:val="0"/>
          <w:numId w:val="0"/>
        </w:numPr>
        <w:spacing w:lineRule="auto" w:line="360"/>
        <w:ind w:left="0" w:right="-1" w:firstLine="284"/>
        <w:jc w:val="both"/>
        <w:rPr/>
      </w:pPr>
      <w:r>
        <w:rPr/>
        <w:t xml:space="preserve"> </w:t>
      </w:r>
      <w:r>
        <w:rPr/>
        <w:t>в) регистрационный сбор с физических лиц, занимающихся предпринимательской деятельностью, сумма сбора зачисляется в бюджет по месту их регистрации ;</w:t>
      </w:r>
    </w:p>
    <w:p>
      <w:pPr>
        <w:pStyle w:val="4"/>
        <w:numPr>
          <w:ilvl w:val="0"/>
          <w:numId w:val="0"/>
        </w:numPr>
        <w:spacing w:lineRule="auto" w:line="360"/>
        <w:ind w:left="0" w:right="-1" w:firstLine="284"/>
        <w:jc w:val="both"/>
        <w:rPr/>
      </w:pPr>
      <w:r>
        <w:rPr/>
        <w:t xml:space="preserve"> </w:t>
      </w:r>
      <w:r>
        <w:rPr/>
        <w:t>г) налог на строительство объектов производственного назначения в курортной зоне;</w:t>
      </w:r>
    </w:p>
    <w:p>
      <w:pPr>
        <w:pStyle w:val="4"/>
        <w:numPr>
          <w:ilvl w:val="0"/>
          <w:numId w:val="0"/>
        </w:numPr>
        <w:spacing w:lineRule="auto" w:line="360"/>
        <w:ind w:left="0" w:right="-1" w:firstLine="284"/>
        <w:jc w:val="both"/>
        <w:rPr/>
      </w:pPr>
      <w:r>
        <w:rPr/>
        <w:t xml:space="preserve"> </w:t>
      </w:r>
      <w:r>
        <w:rPr/>
        <w:t>д) курортный сбор;</w:t>
      </w:r>
    </w:p>
    <w:p>
      <w:pPr>
        <w:pStyle w:val="4"/>
        <w:numPr>
          <w:ilvl w:val="0"/>
          <w:numId w:val="0"/>
        </w:numPr>
        <w:spacing w:lineRule="auto" w:line="360"/>
        <w:ind w:left="0" w:right="-1" w:firstLine="284"/>
        <w:jc w:val="both"/>
        <w:rPr/>
      </w:pPr>
      <w:r>
        <w:rPr/>
        <w:t xml:space="preserve"> </w:t>
      </w:r>
      <w:r>
        <w:rPr/>
        <w:t>е) сбор за право торговли : сбор устанавливается районными, городскими (без районного деления ), районными (в городе), коллективными, сельскими     органами исполнительной власти. Сбор уплачивается путём приобретения разового талона или временного патента и полностью зачисляются в соответствующий бюджет;</w:t>
      </w:r>
    </w:p>
    <w:p>
      <w:pPr>
        <w:pStyle w:val="4"/>
        <w:numPr>
          <w:ilvl w:val="0"/>
          <w:numId w:val="0"/>
        </w:numPr>
        <w:spacing w:lineRule="auto" w:line="360"/>
        <w:ind w:left="0" w:right="-1" w:firstLine="284"/>
        <w:jc w:val="both"/>
        <w:rPr/>
      </w:pPr>
      <w:r>
        <w:rPr/>
        <w:t xml:space="preserve"> </w:t>
      </w:r>
      <w:r>
        <w:rPr/>
        <w:t>ж) целевые сборы с граждан и предприятий, учреждений, организаций, независимо от их организационно - правовых форм, на содержание милиции, на       благоустройство территорий и другие цели.</w:t>
      </w:r>
    </w:p>
    <w:p>
      <w:pPr>
        <w:pStyle w:val="4"/>
        <w:numPr>
          <w:ilvl w:val="0"/>
          <w:numId w:val="0"/>
        </w:numPr>
        <w:spacing w:lineRule="auto" w:line="360"/>
        <w:ind w:left="0" w:right="-1" w:firstLine="284"/>
        <w:jc w:val="both"/>
        <w:rPr/>
      </w:pPr>
      <w:r>
        <w:rPr/>
        <w:t xml:space="preserve">      </w:t>
      </w:r>
      <w:r>
        <w:rPr/>
        <w:t>Ставка сборов в год не может превышать размера 3% от 12-ти установленных Законом минимальной месячной оплаты для физического лица, а для       юридического лица - размера 1% от годового фонда заработной платы, рассчитанного, исходя из установленного Законом размера минимальной месячной оплаты труда. Ставки в городах и районах устанавливаются соответствующими органами государственной власти, а в посёлках и сельских населённых пунктах на собраниях и сходах жителей;</w:t>
      </w:r>
    </w:p>
    <w:p>
      <w:pPr>
        <w:pStyle w:val="4"/>
        <w:numPr>
          <w:ilvl w:val="0"/>
          <w:numId w:val="0"/>
        </w:numPr>
        <w:spacing w:lineRule="auto" w:line="360"/>
        <w:ind w:left="0" w:right="-1" w:firstLine="284"/>
        <w:jc w:val="both"/>
        <w:rPr/>
      </w:pPr>
      <w:r>
        <w:rPr/>
        <w:t xml:space="preserve"> </w:t>
      </w:r>
      <w:r>
        <w:rPr/>
        <w:t>з) налог на рекламу : уплачивают юридические и физические лица, рекламирующие свою продукцию по ставке, не превышающей 5% стоимости услуг по      рекламе;</w:t>
      </w:r>
    </w:p>
    <w:p>
      <w:pPr>
        <w:pStyle w:val="4"/>
        <w:numPr>
          <w:ilvl w:val="0"/>
          <w:numId w:val="0"/>
        </w:numPr>
        <w:spacing w:lineRule="auto" w:line="360"/>
        <w:ind w:left="0" w:right="-1" w:firstLine="284"/>
        <w:jc w:val="both"/>
        <w:rPr/>
      </w:pPr>
      <w:r>
        <w:rPr/>
        <w:t xml:space="preserve"> </w:t>
      </w:r>
      <w:r>
        <w:rPr/>
        <w:t>и) налог на перепродажу автомобилей, вычислительной техники и персональных компьютеров. Налог устанавливают юридические и физические лица,      перепродающие указанные товары по ставке, не превышающей 10% суммы сделки;</w:t>
      </w:r>
    </w:p>
    <w:p>
      <w:pPr>
        <w:pStyle w:val="4"/>
        <w:numPr>
          <w:ilvl w:val="0"/>
          <w:numId w:val="0"/>
        </w:numPr>
        <w:spacing w:lineRule="auto" w:line="360"/>
        <w:ind w:left="0" w:right="-1" w:firstLine="284"/>
        <w:jc w:val="both"/>
        <w:rPr/>
      </w:pPr>
      <w:r>
        <w:rPr/>
        <w:t xml:space="preserve"> </w:t>
      </w:r>
      <w:r>
        <w:rPr/>
        <w:t>к) сбор с владельцев собак. Сбор вносят физические лица, имеющие в городах собак (кроме служебных), в размере, не превышающем 1/7 установленного законом размера минимальной месячной оплаты труда в год;</w:t>
      </w:r>
    </w:p>
    <w:p>
      <w:pPr>
        <w:pStyle w:val="4"/>
        <w:numPr>
          <w:ilvl w:val="0"/>
          <w:numId w:val="0"/>
        </w:numPr>
        <w:spacing w:lineRule="auto" w:line="360"/>
        <w:ind w:left="0" w:right="-1" w:firstLine="284"/>
        <w:jc w:val="both"/>
        <w:rPr/>
      </w:pPr>
      <w:r>
        <w:rPr/>
        <w:t xml:space="preserve"> </w:t>
      </w:r>
      <w:r>
        <w:rPr/>
        <w:t>л) лицензионный сбор за право торговли винно-водочными изделиями. Сбор вносят юридические и физические лица, реализующие винно-водочные изделия населению в размере : с юридических лиц - 50 установленных законом размеров минимальной месячной оплаты труда год, с физических лиц - 20 установленных законом размеров минимальной месячной оплаты труда в год. При торговле этими лицами с временных точек, обслуживающих вечера, балы, гуляния и другие  мероприятия - половины установленного законом размера месячной оплаты труда за каждый день торговли;</w:t>
      </w:r>
    </w:p>
    <w:p>
      <w:pPr>
        <w:pStyle w:val="4"/>
        <w:numPr>
          <w:ilvl w:val="0"/>
          <w:numId w:val="0"/>
        </w:numPr>
        <w:spacing w:lineRule="auto" w:line="360"/>
        <w:ind w:left="0" w:right="-1" w:firstLine="284"/>
        <w:jc w:val="both"/>
        <w:rPr/>
      </w:pPr>
      <w:r>
        <w:rPr/>
        <w:t xml:space="preserve"> </w:t>
      </w:r>
      <w:r>
        <w:rPr/>
        <w:t>м) лицензионный сбор за право проведения местных аукционов и лотерей. Сбор вносят их устроители в размере, не превышающем 10% стоимости заявленных к аукциону товаров или суммы, на которую выпущены  лотерейные билеты;</w:t>
      </w:r>
    </w:p>
    <w:p>
      <w:pPr>
        <w:pStyle w:val="4"/>
        <w:numPr>
          <w:ilvl w:val="0"/>
          <w:numId w:val="0"/>
        </w:numPr>
        <w:spacing w:lineRule="auto" w:line="360"/>
        <w:ind w:left="0" w:right="-1" w:firstLine="284"/>
        <w:jc w:val="both"/>
        <w:rPr/>
      </w:pPr>
      <w:r>
        <w:rPr/>
        <w:t xml:space="preserve"> </w:t>
      </w:r>
      <w:r>
        <w:rPr/>
        <w:t>н) сбор за выдачу ордера на квартиру, сбор вносится физическими лицами при получении права на заселение отдельной квартиры, в размере, не превышающем 3/4 установленного законом размера минимальной месячной оплаты труда в зависимости от общей площади и качества жилья;</w:t>
      </w:r>
    </w:p>
    <w:p>
      <w:pPr>
        <w:pStyle w:val="4"/>
        <w:numPr>
          <w:ilvl w:val="0"/>
          <w:numId w:val="0"/>
        </w:numPr>
        <w:spacing w:lineRule="auto" w:line="360"/>
        <w:ind w:left="0" w:right="-1" w:firstLine="284"/>
        <w:jc w:val="both"/>
        <w:rPr/>
      </w:pPr>
      <w:r>
        <w:rPr/>
        <w:t xml:space="preserve"> </w:t>
      </w:r>
      <w:r>
        <w:rPr/>
        <w:t>о) сбор за парковку автотранспорта. Сбор вносят юридические и физические лица за парковку автомашин в спец. оборудованных для этого местах в размере,      установленном местными органами государственной власти;</w:t>
      </w:r>
    </w:p>
    <w:p>
      <w:pPr>
        <w:pStyle w:val="4"/>
        <w:numPr>
          <w:ilvl w:val="0"/>
          <w:numId w:val="0"/>
        </w:numPr>
        <w:spacing w:lineRule="auto" w:line="360"/>
        <w:ind w:left="0" w:right="-1" w:firstLine="284"/>
        <w:jc w:val="both"/>
        <w:rPr/>
      </w:pPr>
      <w:r>
        <w:rPr/>
        <w:t xml:space="preserve"> </w:t>
      </w:r>
      <w:r>
        <w:rPr/>
        <w:t>п) сбор за право использования местной символики. Сбор вносят производители продукции, на которой используется местная символика (гербы, виды городов и прочее) в размере, не превышающем 0.5% стоимости реализуемой продукции;</w:t>
      </w:r>
    </w:p>
    <w:p>
      <w:pPr>
        <w:pStyle w:val="4"/>
        <w:numPr>
          <w:ilvl w:val="0"/>
          <w:numId w:val="0"/>
        </w:numPr>
        <w:spacing w:lineRule="auto" w:line="360"/>
        <w:ind w:left="0" w:right="-1" w:firstLine="284"/>
        <w:jc w:val="both"/>
        <w:rPr/>
      </w:pPr>
      <w:r>
        <w:rPr/>
        <w:t xml:space="preserve"> </w:t>
      </w:r>
      <w:r>
        <w:rPr/>
        <w:t>р) сбор за участие в бегах на ипподромах. Сбор вносят юридические и физические лица, выставляющие своих лошадей на состязания коммерческого характера, в размерах, устанавливаемых местными органами государственной власти, на территории которых находится ипподром;</w:t>
      </w:r>
    </w:p>
    <w:p>
      <w:pPr>
        <w:pStyle w:val="4"/>
        <w:numPr>
          <w:ilvl w:val="0"/>
          <w:numId w:val="0"/>
        </w:numPr>
        <w:spacing w:lineRule="auto" w:line="360"/>
        <w:ind w:left="0" w:right="-1" w:firstLine="284"/>
        <w:jc w:val="both"/>
        <w:rPr/>
      </w:pPr>
      <w:r>
        <w:rPr/>
        <w:t xml:space="preserve"> </w:t>
      </w:r>
      <w:r>
        <w:rPr/>
        <w:t>с) сбор за выигрыш в бегах. Сбор вносят лица, выигравшие в игре на тотализаторе на ипподроме в размере, не превышающем 5% суммы выигрыша;</w:t>
      </w:r>
    </w:p>
    <w:p>
      <w:pPr>
        <w:pStyle w:val="4"/>
        <w:numPr>
          <w:ilvl w:val="0"/>
          <w:numId w:val="0"/>
        </w:numPr>
        <w:spacing w:lineRule="auto" w:line="360"/>
        <w:ind w:left="0" w:right="-1" w:firstLine="284"/>
        <w:jc w:val="both"/>
        <w:rPr/>
      </w:pPr>
      <w:r>
        <w:rPr/>
        <w:t xml:space="preserve"> </w:t>
      </w:r>
      <w:r>
        <w:rPr/>
        <w:t>т) сбор с лиц, участвующих в игре на тотализаторе на ипподроме. Сбор вносится в виде процентной надбавки к плате, установленной за участие в игре, в размере, не превышающем 5% этой платы;</w:t>
      </w:r>
    </w:p>
    <w:p>
      <w:pPr>
        <w:pStyle w:val="4"/>
        <w:numPr>
          <w:ilvl w:val="0"/>
          <w:numId w:val="0"/>
        </w:numPr>
        <w:spacing w:lineRule="auto" w:line="360"/>
        <w:ind w:left="0" w:right="-1" w:firstLine="284"/>
        <w:jc w:val="both"/>
        <w:rPr/>
      </w:pPr>
      <w:r>
        <w:rPr/>
        <w:t xml:space="preserve"> </w:t>
      </w:r>
      <w:r>
        <w:rPr/>
        <w:t>у) сбор со сделок, совершаемых на биржах, за исключением сделок, предусмотренных законодательными актами о налогообложении операций с ценными бумагами. Сбор вносят участники сделки в размере, не превышающем 0.1% суммы сделки;</w:t>
      </w:r>
    </w:p>
    <w:p>
      <w:pPr>
        <w:pStyle w:val="4"/>
        <w:numPr>
          <w:ilvl w:val="0"/>
          <w:numId w:val="0"/>
        </w:numPr>
        <w:spacing w:lineRule="auto" w:line="360"/>
        <w:ind w:left="0" w:right="-1" w:firstLine="284"/>
        <w:jc w:val="both"/>
        <w:rPr/>
      </w:pPr>
      <w:r>
        <w:rPr/>
        <w:t xml:space="preserve"> </w:t>
      </w:r>
      <w:r>
        <w:rPr/>
        <w:t>ф) сбор за право проведения кино и телесъёмок. Сбор вносят коммерческие кино и теле организации, производящие съёмки, требующие от местных органов    государственного управления осуществления организационных мероприятий, в размерах, установленных местными органами государственной власти;</w:t>
      </w:r>
    </w:p>
    <w:p>
      <w:pPr>
        <w:pStyle w:val="4"/>
        <w:numPr>
          <w:ilvl w:val="0"/>
          <w:numId w:val="0"/>
        </w:numPr>
        <w:spacing w:lineRule="auto" w:line="360"/>
        <w:ind w:left="0" w:right="-1" w:firstLine="284"/>
        <w:jc w:val="both"/>
        <w:rPr/>
      </w:pPr>
      <w:r>
        <w:rPr/>
        <w:t xml:space="preserve"> </w:t>
      </w:r>
      <w:r>
        <w:rPr/>
        <w:t>х) сбор за уборку территорий населённых пунктов. Сбор вносят юридические и физические лица, в размере, установленном органами государственной власти;</w:t>
      </w:r>
    </w:p>
    <w:p>
      <w:pPr>
        <w:pStyle w:val="4"/>
        <w:numPr>
          <w:ilvl w:val="0"/>
          <w:numId w:val="0"/>
        </w:numPr>
        <w:spacing w:lineRule="auto" w:line="360"/>
        <w:ind w:left="0" w:right="-1" w:firstLine="284"/>
        <w:jc w:val="both"/>
        <w:rPr/>
      </w:pPr>
      <w:r>
        <w:rPr/>
        <w:t xml:space="preserve"> </w:t>
      </w:r>
      <w:r>
        <w:rPr/>
        <w:t>ц) сбор за открытие игорного бизнеса. Плательщиками сбора являются юридические и физические лица  - собственники указанных средств и оборудования</w:t>
      </w:r>
    </w:p>
    <w:p>
      <w:pPr>
        <w:pStyle w:val="4"/>
        <w:numPr>
          <w:ilvl w:val="0"/>
          <w:numId w:val="0"/>
        </w:numPr>
        <w:spacing w:lineRule="auto" w:line="360"/>
        <w:ind w:left="0" w:right="-1" w:firstLine="284"/>
        <w:jc w:val="both"/>
        <w:rPr/>
      </w:pPr>
      <w:r>
        <w:rPr/>
        <w:t xml:space="preserve">     </w:t>
      </w:r>
      <w:r>
        <w:rPr/>
        <w:t>независимо от места их установок. Ставки сборов и порядок его взимания устанавливается местными органами власти;</w:t>
      </w:r>
    </w:p>
    <w:p>
      <w:pPr>
        <w:pStyle w:val="4"/>
        <w:numPr>
          <w:ilvl w:val="0"/>
          <w:numId w:val="0"/>
        </w:numPr>
        <w:spacing w:lineRule="auto" w:line="360"/>
        <w:ind w:left="0" w:right="-1" w:firstLine="284"/>
        <w:jc w:val="both"/>
        <w:rPr/>
      </w:pPr>
      <w:r>
        <w:rPr/>
        <w:t xml:space="preserve"> </w:t>
      </w:r>
      <w:r>
        <w:rPr/>
        <w:t xml:space="preserve">ч) налог на содержание жилищного фонда и объектов социально-культурной сферы в размере, не превышающем 1,5 процента объёма реализации продукции  (работ, услуг ), произведённой юридическими лицами, расположенными на соответствующей территории.  </w:t>
      </w:r>
    </w:p>
    <w:p>
      <w:pPr>
        <w:pStyle w:val="4"/>
        <w:numPr>
          <w:ilvl w:val="0"/>
          <w:numId w:val="0"/>
        </w:numPr>
        <w:spacing w:lineRule="auto" w:line="360"/>
        <w:ind w:left="0" w:right="-1" w:firstLine="284"/>
        <w:jc w:val="both"/>
        <w:rPr/>
      </w:pPr>
      <w:r>
        <w:rPr/>
        <w:t xml:space="preserve">   </w:t>
      </w:r>
      <w:r>
        <w:rPr/>
        <w:t>Налоги, указанные в пунктах "а" - "в" устанавливаются законодательными актами РФ и взимаются на всей её территории. При этом конкретные ставки этих налогов определяются законодательными актами республик в составе РФ или решением органов государственной власти краёв, областей, автономной области, автономных округов, районов, городов и иных административно -территориальных образований, если иное не предусмотрено законодательным актом РФ.</w:t>
      </w:r>
    </w:p>
    <w:p>
      <w:pPr>
        <w:pStyle w:val="4"/>
        <w:numPr>
          <w:ilvl w:val="0"/>
          <w:numId w:val="0"/>
        </w:numPr>
        <w:spacing w:lineRule="auto" w:line="360"/>
        <w:ind w:left="0" w:right="-1" w:firstLine="284"/>
        <w:jc w:val="both"/>
        <w:rPr/>
      </w:pPr>
      <w:r>
        <w:rPr/>
        <w:t xml:space="preserve">   </w:t>
      </w:r>
      <w:r>
        <w:rPr/>
        <w:t>Налоги, указанные в пунктах "г" и "д" могут вводится гор. органами власти, на территории которых находится курортная местность. Суммы налоговых платежей зачисляются в районные бюджеты и городские бюджеты городов. В сельской местности сумма налоговых платежей равными долями зачисляется в бюджеты сельских населённых пунктов, посёлков, городов районного подчинения и в районные бюджеты районов, краевые, областные бюджеты, бюджеты краёв и областей, на территории которых находится курортная местность.</w:t>
      </w:r>
    </w:p>
    <w:p>
      <w:pPr>
        <w:pStyle w:val="4"/>
        <w:numPr>
          <w:ilvl w:val="0"/>
          <w:numId w:val="0"/>
        </w:numPr>
        <w:spacing w:lineRule="auto" w:line="360"/>
        <w:ind w:left="0" w:right="-1" w:firstLine="284"/>
        <w:jc w:val="both"/>
        <w:rPr/>
      </w:pPr>
      <w:r>
        <w:rPr/>
        <w:t xml:space="preserve">   </w:t>
      </w:r>
      <w:r>
        <w:rPr/>
        <w:t>Налоги и сборы, предусмотренные пунктами "з" - "х" могут устанавливаться решениями районных и городских органов власти. Суммы платежей по налогам и сборам зачисляются в районные бюджеты, бюджеты районов, городов, либо по решению районных и городских органов власти - в районные бюджеты районов (в городах), бюджеты посёлков и сельских населённых пунктов.</w:t>
      </w:r>
    </w:p>
    <w:p>
      <w:pPr>
        <w:pStyle w:val="4"/>
        <w:numPr>
          <w:ilvl w:val="0"/>
          <w:numId w:val="0"/>
        </w:numPr>
        <w:spacing w:lineRule="auto" w:line="360"/>
        <w:ind w:left="0" w:right="-1" w:firstLine="284"/>
        <w:jc w:val="both"/>
        <w:rPr/>
      </w:pPr>
      <w:r>
        <w:rPr/>
        <w:t xml:space="preserve">   </w:t>
      </w:r>
      <w:r>
        <w:rPr/>
        <w:t>Расходы предприятий и организаций по уплате налогов и сборов, указанных в пунктах "ж", “з”, “о”, "ф", "х" и “ч” относятся на финансовые результаты деятельности предприятий, земельного налога на себестоимость продукции ( работ, услуг). Остальные местные налоги и сборы уплачиваются предприятиями и организациями за счёт части прибыли, остающейся после уплаты налога на прибыль (доход).</w:t>
      </w:r>
    </w:p>
    <w:p>
      <w:pPr>
        <w:pStyle w:val="Normal"/>
        <w:spacing w:lineRule="auto" w:line="360"/>
        <w:ind w:right="-1" w:firstLine="284"/>
        <w:jc w:val="both"/>
        <w:rPr/>
      </w:pPr>
      <w:r>
        <w:rPr/>
        <w:t xml:space="preserve">   </w:t>
      </w:r>
      <w:r>
        <w:rPr/>
        <w:t xml:space="preserve">По объекту налогообложения существующие налоговые платежи и сборы можно разделить на: </w:t>
      </w:r>
    </w:p>
    <w:p>
      <w:pPr>
        <w:pStyle w:val="Normal"/>
        <w:numPr>
          <w:ilvl w:val="0"/>
          <w:numId w:val="6"/>
        </w:numPr>
        <w:spacing w:lineRule="auto" w:line="360"/>
        <w:ind w:left="0" w:right="-1" w:firstLine="284"/>
        <w:jc w:val="both"/>
        <w:rPr/>
      </w:pPr>
      <w:r>
        <w:rPr/>
        <w:t xml:space="preserve">налоги с доходов ( выручки, прибыли, заработной платы ); </w:t>
      </w:r>
    </w:p>
    <w:p>
      <w:pPr>
        <w:pStyle w:val="Normal"/>
        <w:numPr>
          <w:ilvl w:val="0"/>
          <w:numId w:val="6"/>
        </w:numPr>
        <w:spacing w:lineRule="auto" w:line="360"/>
        <w:ind w:left="0" w:right="-1" w:firstLine="284"/>
        <w:jc w:val="both"/>
        <w:rPr/>
      </w:pPr>
      <w:r>
        <w:rPr/>
        <w:t xml:space="preserve">налоги с имущества ( предприятий и граждан ); </w:t>
      </w:r>
    </w:p>
    <w:p>
      <w:pPr>
        <w:pStyle w:val="Normal"/>
        <w:numPr>
          <w:ilvl w:val="0"/>
          <w:numId w:val="6"/>
        </w:numPr>
        <w:spacing w:lineRule="auto" w:line="360"/>
        <w:ind w:left="0" w:right="-1" w:firstLine="284"/>
        <w:jc w:val="both"/>
        <w:rPr/>
      </w:pPr>
      <w:r>
        <w:rPr/>
        <w:t>налоги с определённых видов операций, сделок и деятельности ( налог на операции с ценными бумагами, лицензионные сборы ).</w:t>
      </w:r>
    </w:p>
    <w:p>
      <w:pPr>
        <w:pStyle w:val="31"/>
        <w:spacing w:lineRule="auto" w:line="360"/>
        <w:ind w:left="0" w:right="-1" w:firstLine="284"/>
        <w:jc w:val="both"/>
        <w:rPr>
          <w:sz w:val="24"/>
        </w:rPr>
      </w:pPr>
      <w:r>
        <w:rPr/>
        <w:t xml:space="preserve">   </w:t>
      </w:r>
    </w:p>
    <w:p>
      <w:pPr>
        <w:pStyle w:val="Normal"/>
        <w:spacing w:lineRule="auto" w:line="360"/>
        <w:ind w:right="-1" w:firstLine="720"/>
        <w:jc w:val="both"/>
        <w:rPr>
          <w:sz w:val="24"/>
        </w:rPr>
      </w:pPr>
      <w:r>
        <w:rPr>
          <w:sz w:val="24"/>
        </w:rPr>
      </w:r>
    </w:p>
    <w:p>
      <w:pPr>
        <w:pStyle w:val="Normal"/>
        <w:spacing w:lineRule="auto" w:line="360"/>
        <w:ind w:right="-1" w:firstLine="720"/>
        <w:jc w:val="both"/>
        <w:rPr/>
      </w:pPr>
      <w:r>
        <w:rPr/>
      </w:r>
    </w:p>
    <w:p>
      <w:pPr>
        <w:pStyle w:val="Normal"/>
        <w:spacing w:lineRule="auto" w:line="360"/>
        <w:ind w:right="-1" w:firstLine="720"/>
        <w:jc w:val="both"/>
        <w:rPr/>
      </w:pPr>
      <w:r>
        <w:rPr/>
      </w:r>
    </w:p>
    <w:p>
      <w:pPr>
        <w:pStyle w:val="Normal"/>
        <w:spacing w:lineRule="auto" w:line="360"/>
        <w:ind w:right="-1" w:firstLine="720"/>
        <w:jc w:val="both"/>
        <w:rPr/>
      </w:pPr>
      <w:r>
        <w:rPr/>
      </w:r>
    </w:p>
    <w:p>
      <w:pPr>
        <w:pStyle w:val="Normal"/>
        <w:spacing w:lineRule="auto" w:line="360"/>
        <w:ind w:right="-1" w:firstLine="720"/>
        <w:jc w:val="both"/>
        <w:rPr/>
      </w:pPr>
      <w:r>
        <w:rPr/>
      </w:r>
    </w:p>
    <w:p>
      <w:pPr>
        <w:pStyle w:val="Normal"/>
        <w:spacing w:lineRule="auto" w:line="360"/>
        <w:ind w:right="-1" w:firstLine="720"/>
        <w:jc w:val="both"/>
        <w:rPr/>
      </w:pPr>
      <w:r>
        <w:rPr/>
      </w:r>
    </w:p>
    <w:p>
      <w:pPr>
        <w:pStyle w:val="Normal"/>
        <w:spacing w:lineRule="auto" w:line="360"/>
        <w:ind w:right="-1" w:firstLine="720"/>
        <w:jc w:val="both"/>
        <w:rPr/>
      </w:pPr>
      <w:r>
        <w:rPr/>
      </w:r>
    </w:p>
    <w:p>
      <w:pPr>
        <w:pStyle w:val="Normal"/>
        <w:spacing w:lineRule="auto" w:line="360"/>
        <w:ind w:right="-1" w:firstLine="720"/>
        <w:jc w:val="both"/>
        <w:rPr/>
      </w:pPr>
      <w:r>
        <w:rPr/>
      </w:r>
    </w:p>
    <w:p>
      <w:pPr>
        <w:pStyle w:val="Normal"/>
        <w:spacing w:lineRule="auto" w:line="360"/>
        <w:ind w:right="-1" w:firstLine="720"/>
        <w:jc w:val="both"/>
        <w:rPr/>
      </w:pPr>
      <w:r>
        <w:rPr/>
      </w:r>
    </w:p>
    <w:p>
      <w:pPr>
        <w:pStyle w:val="Normal"/>
        <w:spacing w:lineRule="auto" w:line="360"/>
        <w:ind w:right="-1" w:firstLine="720"/>
        <w:jc w:val="both"/>
        <w:rPr/>
      </w:pPr>
      <w:r>
        <w:rPr/>
      </w:r>
    </w:p>
    <w:p>
      <w:pPr>
        <w:pStyle w:val="Normal"/>
        <w:spacing w:lineRule="auto" w:line="360"/>
        <w:ind w:right="-1" w:firstLine="720"/>
        <w:jc w:val="both"/>
        <w:rPr/>
      </w:pPr>
      <w:r>
        <w:rPr/>
      </w:r>
    </w:p>
    <w:p>
      <w:pPr>
        <w:pStyle w:val="Normal"/>
        <w:spacing w:lineRule="auto" w:line="360"/>
        <w:ind w:right="-1" w:firstLine="720"/>
        <w:jc w:val="both"/>
        <w:rPr/>
      </w:pPr>
      <w:r>
        <w:rPr/>
      </w:r>
    </w:p>
    <w:p>
      <w:pPr>
        <w:pStyle w:val="Normal"/>
        <w:spacing w:lineRule="auto" w:line="360"/>
        <w:ind w:right="-1" w:firstLine="720"/>
        <w:jc w:val="both"/>
        <w:rPr/>
      </w:pPr>
      <w:r>
        <w:rPr/>
      </w:r>
    </w:p>
    <w:p>
      <w:pPr>
        <w:pStyle w:val="Normal"/>
        <w:spacing w:lineRule="auto" w:line="360"/>
        <w:ind w:right="-1" w:firstLine="720"/>
        <w:jc w:val="both"/>
        <w:rPr>
          <w:b/>
          <w:b/>
        </w:rPr>
      </w:pPr>
      <w:r>
        <w:rPr>
          <w:b/>
        </w:rPr>
      </w:r>
    </w:p>
    <w:p>
      <w:pPr>
        <w:pStyle w:val="Normal"/>
        <w:spacing w:lineRule="auto" w:line="360"/>
        <w:ind w:right="-1" w:firstLine="720"/>
        <w:jc w:val="both"/>
        <w:rPr>
          <w:b/>
          <w:b/>
        </w:rPr>
      </w:pPr>
      <w:r>
        <w:rPr>
          <w:b/>
        </w:rPr>
      </w:r>
    </w:p>
    <w:p>
      <w:pPr>
        <w:pStyle w:val="Normal"/>
        <w:spacing w:lineRule="auto" w:line="360"/>
        <w:ind w:right="-1" w:firstLine="720"/>
        <w:jc w:val="both"/>
        <w:rPr>
          <w:b/>
          <w:b/>
        </w:rPr>
      </w:pPr>
      <w:r>
        <w:rPr>
          <w:b/>
        </w:rPr>
      </w:r>
    </w:p>
    <w:p>
      <w:pPr>
        <w:pStyle w:val="Heading9"/>
        <w:ind w:firstLine="720"/>
        <w:rPr>
          <w:b/>
          <w:b/>
          <w:sz w:val="28"/>
        </w:rPr>
      </w:pPr>
      <w:r>
        <w:rPr>
          <w:b/>
          <w:sz w:val="28"/>
        </w:rPr>
        <w:t>1.3  Налог на прибыль</w:t>
      </w:r>
    </w:p>
    <w:p>
      <w:pPr>
        <w:pStyle w:val="TextBody"/>
        <w:jc w:val="center"/>
        <w:rPr>
          <w:b/>
          <w:b/>
          <w:sz w:val="28"/>
        </w:rPr>
      </w:pPr>
      <w:r>
        <w:rPr>
          <w:b/>
          <w:sz w:val="28"/>
        </w:rPr>
      </w:r>
    </w:p>
    <w:p>
      <w:pPr>
        <w:pStyle w:val="Normal"/>
        <w:rPr>
          <w:b/>
          <w:b/>
          <w:sz w:val="28"/>
        </w:rPr>
      </w:pPr>
      <w:r>
        <w:rPr>
          <w:b/>
          <w:sz w:val="28"/>
        </w:rPr>
      </w:r>
    </w:p>
    <w:p>
      <w:pPr>
        <w:pStyle w:val="Normal"/>
        <w:spacing w:lineRule="auto" w:line="360"/>
        <w:ind w:right="-1" w:firstLine="720"/>
        <w:jc w:val="both"/>
        <w:rPr/>
      </w:pPr>
      <w:r>
        <w:rPr/>
        <w:t xml:space="preserve">Одним из главных доходных источников федерального бюджета, а также региональных и местных бюджетов служит </w:t>
      </w:r>
      <w:r>
        <w:rPr>
          <w:i/>
        </w:rPr>
        <w:t>налог на при</w:t>
        <w:softHyphen/>
        <w:t>быль предприятий и организаций.</w:t>
      </w:r>
      <w:r>
        <w:rPr/>
        <w:t xml:space="preserve"> За пять с половиной лет роль и значение его несколько менялись, но независимо от этого он входил и продолжает быть одним из двух основных налогов.</w:t>
      </w:r>
    </w:p>
    <w:p>
      <w:pPr>
        <w:pStyle w:val="Normal"/>
        <w:spacing w:lineRule="auto" w:line="360"/>
        <w:ind w:right="-1" w:firstLine="720"/>
        <w:jc w:val="both"/>
        <w:rPr/>
      </w:pPr>
      <w:r>
        <w:rPr/>
        <w:t xml:space="preserve">Налог регламентируется </w:t>
      </w:r>
      <w:r>
        <w:rPr>
          <w:i/>
        </w:rPr>
        <w:t>Законом РФ "О налоге на прибыль предприятий и организаций".</w:t>
      </w:r>
      <w:r>
        <w:rPr/>
        <w:t xml:space="preserve"> Налог является прямым, его сумма зависит от конечного финансового результата предприятия-налогоплательщика. А плательщики — все предприятия и орга</w:t>
        <w:softHyphen/>
        <w:t>низации, в том числе и бюджетные, являющиеся юридическими лицами по законодательству РФ, включая предприятия с ино</w:t>
        <w:softHyphen/>
        <w:t>странными инвестициями, международные объединения и орга</w:t>
        <w:softHyphen/>
        <w:t>низации, осуществляющие предпринимательскую деятельность, филиалы и другие аналогичные подразделения, имеющие от</w:t>
        <w:softHyphen/>
        <w:t>дельный баланс и расчетный счет, иностранные фирмы, осуще</w:t>
        <w:softHyphen/>
        <w:t>ствляющие предпринимательскую деятельность на территории России.</w:t>
      </w:r>
    </w:p>
    <w:p>
      <w:pPr>
        <w:pStyle w:val="Normal"/>
        <w:spacing w:lineRule="auto" w:line="360"/>
        <w:ind w:right="-1" w:firstLine="720"/>
        <w:jc w:val="both"/>
        <w:rPr/>
      </w:pPr>
      <w:r>
        <w:rPr/>
        <w:t>С 1994 г. плательщиками налога на прибыль стали коммер</w:t>
        <w:softHyphen/>
        <w:t>ческие банки и иные кредитные учреждения, на деятельность которых два предыдущих года распространялся Закон РФ "О налоге на доходы банков".</w:t>
      </w:r>
    </w:p>
    <w:p>
      <w:pPr>
        <w:pStyle w:val="Normal"/>
        <w:spacing w:lineRule="auto" w:line="360"/>
        <w:ind w:right="-1" w:firstLine="720"/>
        <w:jc w:val="both"/>
        <w:rPr/>
      </w:pPr>
      <w:r>
        <w:rPr/>
        <w:t xml:space="preserve">Объектом обложения является </w:t>
      </w:r>
      <w:r>
        <w:rPr>
          <w:i/>
        </w:rPr>
        <w:t>валовая прибыль,</w:t>
      </w:r>
      <w:r>
        <w:rPr/>
        <w:t xml:space="preserve"> уменьшенная (или увеличенная) в соответствии с положениями Закона "О на</w:t>
        <w:softHyphen/>
        <w:t>логе на прибыль предприятий и организаций". Валовая прибыль представляет собой сумму прибыли (убытка) от реализации про</w:t>
        <w:softHyphen/>
        <w:t>дукции (работ, услуг), основных фондов, иного имущества пред</w:t>
        <w:softHyphen/>
        <w:t>приятия и доходов от внереализационных операций, уменьшен</w:t>
        <w:softHyphen/>
        <w:t>ных на сумму расходов по этим операциям. Прибыль от реали</w:t>
        <w:softHyphen/>
        <w:t>зации продукции (работ, услуг) определяется как разница между выручкой без налога на добавленную стоимость и акцизов и затратами на производство и реализацию, включаемыми в себе</w:t>
        <w:softHyphen/>
        <w:t>стоимость продукции. Перечень затрат, включаемых в себестои</w:t>
        <w:softHyphen/>
        <w:t>мость, установлен Положением о составе затрат по производству и реализации продукции (работ, услуг), включаемых в себестои</w:t>
        <w:softHyphen/>
        <w:t>мость продукции (работ, услуг), и о порядке формирования фи</w:t>
        <w:softHyphen/>
        <w:t>нансовых результатов, учитываемых при налогообложении при</w:t>
        <w:softHyphen/>
        <w:t>были</w:t>
      </w:r>
      <w:r>
        <w:rPr>
          <w:rStyle w:val="FootnoteCharacters"/>
          <w:rStyle w:val="FootnoteAnchor"/>
        </w:rPr>
        <w:footnoteReference w:id="3"/>
      </w:r>
      <w:r>
        <w:rPr/>
        <w:t>.</w:t>
      </w:r>
    </w:p>
    <w:p>
      <w:pPr>
        <w:pStyle w:val="Normal"/>
        <w:spacing w:lineRule="auto" w:line="360"/>
        <w:ind w:right="-1" w:firstLine="720"/>
        <w:jc w:val="both"/>
        <w:rPr/>
      </w:pPr>
      <w:r>
        <w:rPr/>
        <w:t>Предприятия и организации, поставляющие свою продукцию на экспорт, при исчислении прибыли из выручки от реализации продукции исключают экспортные тарифы.</w:t>
      </w:r>
    </w:p>
    <w:p>
      <w:pPr>
        <w:pStyle w:val="Normal"/>
        <w:spacing w:lineRule="auto" w:line="360"/>
        <w:ind w:right="-1" w:firstLine="720"/>
        <w:jc w:val="both"/>
        <w:rPr/>
      </w:pPr>
      <w:r>
        <w:rPr/>
      </w:r>
    </w:p>
    <w:p>
      <w:pPr>
        <w:pStyle w:val="Normal"/>
        <w:spacing w:lineRule="auto" w:line="360"/>
        <w:ind w:right="-1" w:firstLine="720"/>
        <w:jc w:val="both"/>
        <w:rPr/>
      </w:pPr>
      <w:r>
        <w:rPr/>
        <w:t>При определении прибыли от реализации основных фондов или другого имущества учитывается превышение продажной це</w:t>
        <w:softHyphen/>
        <w:t>ны над первоначальной или остаточной стоимостью фондов или имущества, увеличенной на индекс инфляции.</w:t>
      </w:r>
    </w:p>
    <w:p>
      <w:pPr>
        <w:pStyle w:val="Normal"/>
        <w:spacing w:lineRule="auto" w:line="360"/>
        <w:ind w:right="-1" w:firstLine="720"/>
        <w:jc w:val="both"/>
        <w:rPr/>
      </w:pPr>
      <w:r>
        <w:rPr/>
        <w:t>В состав доходов от внереализационных операций включа</w:t>
        <w:softHyphen/>
        <w:t>ются: доходы от долевого участия в деятельности других пред</w:t>
        <w:softHyphen/>
        <w:t>приятий, от сдачи имущества в аренду, дивиденды по акциям, облигациям и другим ценным бумагам и пр. Сюда же входят суммы средств, полученные безвозмездно от других предприятий при отсутствии совместной деятельности (так называемая фи</w:t>
        <w:softHyphen/>
        <w:t>нансовая помощь).</w:t>
      </w:r>
    </w:p>
    <w:p>
      <w:pPr>
        <w:pStyle w:val="Normal"/>
        <w:spacing w:lineRule="auto" w:line="360"/>
        <w:ind w:right="-1" w:firstLine="720"/>
        <w:jc w:val="both"/>
        <w:rPr/>
      </w:pPr>
      <w:r>
        <w:rPr/>
        <w:t>Либерализация внешнеэкономической деятельности привела к тому, что предприятия часто получают доходы в свободно конвертируемой валюте. В этом случае они подлежат налогооб</w:t>
        <w:softHyphen/>
        <w:t>ложению по совокупности с выручкой, полученной в рублях. При этом доходы в иностранной валюте пересчитываются в руб</w:t>
        <w:softHyphen/>
        <w:t xml:space="preserve">ли по курсу Центробанка РФ, действовавшему </w:t>
      </w:r>
    </w:p>
    <w:p>
      <w:pPr>
        <w:pStyle w:val="Footnote"/>
        <w:spacing w:lineRule="auto" w:line="360"/>
        <w:jc w:val="both"/>
        <w:rPr>
          <w:sz w:val="24"/>
        </w:rPr>
      </w:pPr>
      <w:r>
        <w:rPr>
          <w:sz w:val="24"/>
        </w:rPr>
        <w:t>на день опреде</w:t>
        <w:softHyphen/>
        <w:t>ления предприятием выручки от реализации продукции.</w:t>
      </w:r>
    </w:p>
    <w:p>
      <w:pPr>
        <w:pStyle w:val="Normal"/>
        <w:spacing w:lineRule="auto" w:line="360"/>
        <w:ind w:right="-1" w:firstLine="720"/>
        <w:jc w:val="both"/>
        <w:rPr/>
      </w:pPr>
      <w:r>
        <w:rPr/>
        <w:t>Для целей налогообложения валовая прибыль уменьшается на суммы рентных платежей, вносимых в бюджет из прибыли; доходов от долевого участия в деятельности других предприятий, кроме доходов, полученных за пределами Российской Федера</w:t>
        <w:softHyphen/>
        <w:t>ции; доходов казино, видео салонов, от проката видео- и аудиокассет, от игровых автоматов с денежным выигрышем; прибыли от проведения массовых концертно-зрелищных мероприятий, прибыли от посреднических операций и сделок. Перечисленные виды налогов облагаются отдельно. Бюджетные учреждения и некоммерческие организации, имеющие доходы от предприни</w:t>
        <w:softHyphen/>
        <w:t>мательской деятельности, вносят налог с получаемой от такой деятельности суммы превышения доходов над расходами.</w:t>
      </w:r>
    </w:p>
    <w:p>
      <w:pPr>
        <w:pStyle w:val="Normal"/>
        <w:spacing w:lineRule="auto" w:line="360"/>
        <w:ind w:right="-1" w:firstLine="720"/>
        <w:jc w:val="both"/>
        <w:rPr/>
      </w:pPr>
      <w:r>
        <w:rPr/>
        <w:t>При исчислении прибыли для целей налогообложения наибо</w:t>
        <w:softHyphen/>
        <w:t>лее важно правильно определить себестоимость продукции (работ, услуг). Опыт работы Государственной налоговой инспекции по г. Москве свидетельствует, что именно здесь финансовыми и бухгалтерскими службами предприятий допускается наибольшее количество ошибок, выявляемых при документальных проверках. Здесь же допускают умышленные искажения те, кто пытается уй</w:t>
        <w:softHyphen/>
        <w:t>ти от налогообложения, ведь любое завышение себестоимости снижает базу обложения налога на прибыль. Не все фактические затраты, произведенные предприятием, можно включать в себе</w:t>
        <w:softHyphen/>
        <w:t>стоимость продукции (работ, услуг). Некоторые виды затрат мож</w:t>
        <w:softHyphen/>
        <w:t>но производить только из прибыли, остающейся в распоряжении организации после уплаты налогов. Некоторые затраты включа</w:t>
        <w:softHyphen/>
        <w:t>ются в себестоимость, но не целиком, а лишь в пределах утвер</w:t>
        <w:softHyphen/>
        <w:t>жденных нормативов. Примером последних являются командиро</w:t>
        <w:softHyphen/>
        <w:t xml:space="preserve">вочные расходы, представительские расходы и т. п. </w:t>
      </w:r>
      <w:r>
        <w:rPr>
          <w:i/>
        </w:rPr>
        <w:t>В себестоимость продукции (работ, услуг) включаются:</w:t>
      </w:r>
    </w:p>
    <w:p>
      <w:pPr>
        <w:pStyle w:val="Normal"/>
        <w:spacing w:lineRule="auto" w:line="360"/>
        <w:ind w:right="-1" w:firstLine="720"/>
        <w:jc w:val="both"/>
        <w:rPr/>
      </w:pPr>
      <w:r>
        <w:rPr>
          <w:i/>
        </w:rPr>
        <w:t>•</w:t>
      </w:r>
      <w:r>
        <w:rPr/>
        <w:t xml:space="preserve"> </w:t>
      </w:r>
      <w:r>
        <w:rPr/>
        <w:t>затраты, непосредственно связанные с производством про</w:t>
        <w:softHyphen/>
        <w:t>дукции (работ, услуг), обусловленные технологией производ</w:t>
        <w:softHyphen/>
        <w:t>ства;</w:t>
      </w:r>
    </w:p>
    <w:p>
      <w:pPr>
        <w:pStyle w:val="Normal"/>
        <w:spacing w:lineRule="auto" w:line="360"/>
        <w:ind w:right="-1" w:firstLine="720"/>
        <w:jc w:val="both"/>
        <w:rPr/>
      </w:pPr>
      <w:r>
        <w:rPr/>
        <w:t xml:space="preserve">• </w:t>
      </w:r>
      <w:r>
        <w:rPr/>
        <w:t>затраты, связанные с использованием природного сырья, зе</w:t>
        <w:softHyphen/>
        <w:t>мель, древесины, воды и т. д.;</w:t>
      </w:r>
    </w:p>
    <w:p>
      <w:pPr>
        <w:pStyle w:val="Normal"/>
        <w:spacing w:lineRule="auto" w:line="360"/>
        <w:ind w:right="-1" w:firstLine="720"/>
        <w:jc w:val="both"/>
        <w:rPr/>
      </w:pPr>
      <w:r>
        <w:rPr/>
        <w:t xml:space="preserve">• </w:t>
      </w:r>
      <w:r>
        <w:rPr/>
        <w:t>затраты на подготовку и освоение производства;</w:t>
      </w:r>
    </w:p>
    <w:p>
      <w:pPr>
        <w:pStyle w:val="Normal"/>
        <w:spacing w:lineRule="auto" w:line="360"/>
        <w:ind w:right="-1" w:firstLine="720"/>
        <w:jc w:val="both"/>
        <w:rPr/>
      </w:pPr>
      <w:r>
        <w:rPr/>
        <w:t xml:space="preserve">• </w:t>
      </w:r>
      <w:r>
        <w:rPr/>
        <w:t>затраты некапитального характера, связанные с совершенст</w:t>
        <w:softHyphen/>
        <w:t>вованием технологии и организации производства, с улуч</w:t>
        <w:softHyphen/>
        <w:t>шением качества продукции;</w:t>
      </w:r>
    </w:p>
    <w:p>
      <w:pPr>
        <w:pStyle w:val="Normal"/>
        <w:spacing w:lineRule="auto" w:line="360"/>
        <w:ind w:right="-1" w:firstLine="720"/>
        <w:jc w:val="both"/>
        <w:rPr/>
      </w:pPr>
      <w:r>
        <w:rPr/>
        <w:t xml:space="preserve">• </w:t>
      </w:r>
      <w:r>
        <w:rPr/>
        <w:t>затраты на проведение опытно-экспериментальных работ, изобретательскую и рационализаторскую работу;</w:t>
      </w:r>
    </w:p>
    <w:p>
      <w:pPr>
        <w:pStyle w:val="Normal"/>
        <w:spacing w:lineRule="auto" w:line="360"/>
        <w:ind w:right="-1" w:firstLine="720"/>
        <w:jc w:val="both"/>
        <w:rPr/>
      </w:pPr>
      <w:r>
        <w:rPr/>
        <w:t xml:space="preserve">• </w:t>
      </w:r>
      <w:r>
        <w:rPr/>
        <w:t>затраты по обслуживанию производственного процесса.</w:t>
      </w:r>
    </w:p>
    <w:p>
      <w:pPr>
        <w:pStyle w:val="Normal"/>
        <w:spacing w:lineRule="auto" w:line="360"/>
        <w:ind w:right="-1" w:firstLine="720"/>
        <w:jc w:val="both"/>
        <w:rPr/>
      </w:pPr>
      <w:r>
        <w:rPr/>
        <w:t>Сюда входят расходы по обеспечению производства сырьем, материалами, топливом, энергией, инструментами и пр., по поддержанию в рабочем состоянии основных производственных фондов — технический осмотр, ремонт, по обеспечению выпол</w:t>
        <w:softHyphen/>
        <w:t>нения санитарно-гигиенических требований, нормальных усло</w:t>
        <w:softHyphen/>
        <w:t>вий труда и техники безопасности;</w:t>
      </w:r>
    </w:p>
    <w:p>
      <w:pPr>
        <w:pStyle w:val="Normal"/>
        <w:spacing w:lineRule="auto" w:line="360"/>
        <w:ind w:right="-1" w:firstLine="720"/>
        <w:jc w:val="both"/>
        <w:rPr/>
      </w:pPr>
      <w:r>
        <w:rPr/>
        <w:t xml:space="preserve">• </w:t>
      </w:r>
      <w:r>
        <w:rPr/>
        <w:t>текущие затраты, связанные с эксплуатацией фондов приро</w:t>
        <w:softHyphen/>
        <w:t>доохранного назначения: очистных сооружений, фильтров, золоуловителей, расходы по очистке сточных вод, хранению и уничтожению экологически опасных отходов, другие виды текущих природоохранных затрат. Особо надо сказать о пла</w:t>
        <w:softHyphen/>
        <w:t>тежах за выбросы или сбросы загрязняющих веществ в при</w:t>
        <w:softHyphen/>
        <w:t>родную среду. За предельно допустимые выбросы платежи</w:t>
      </w:r>
    </w:p>
    <w:p>
      <w:pPr>
        <w:pStyle w:val="Normal"/>
        <w:spacing w:lineRule="auto" w:line="360"/>
        <w:ind w:right="-1" w:firstLine="720"/>
        <w:jc w:val="both"/>
        <w:rPr/>
      </w:pPr>
      <w:r>
        <w:rPr/>
        <w:t>осуществляются за счет себестоимости продукции, а за их превышение — за счет прибыли, остающейся после уплаты налогов;</w:t>
      </w:r>
    </w:p>
    <w:p>
      <w:pPr>
        <w:pStyle w:val="Normal"/>
        <w:spacing w:lineRule="auto" w:line="360"/>
        <w:ind w:right="-1" w:firstLine="720"/>
        <w:jc w:val="both"/>
        <w:rPr/>
      </w:pPr>
      <w:r>
        <w:rPr/>
        <w:t xml:space="preserve">• </w:t>
      </w:r>
      <w:r>
        <w:rPr/>
        <w:t>затраты, связанные с управлением производством. Сюда от</w:t>
        <w:softHyphen/>
        <w:t>носится содержание аппарата управления, включая матери</w:t>
        <w:softHyphen/>
        <w:t>ально-техническое и транспортное обслуживание его дея</w:t>
        <w:softHyphen/>
        <w:t>тельности, а также содержание и обслуживание технических средств управления; вычислительных центров, узлов связи, средств сигнализации и т. д., расходы на командировки, оп</w:t>
        <w:softHyphen/>
        <w:t>лата информационных, консультационных и аудиторских ус</w:t>
        <w:softHyphen/>
        <w:t>луг, услуг сторонних организаций по управлению производ</w:t>
        <w:softHyphen/>
        <w:t>ством, если штатным расписанием не предусмотрены какие-либо функциональные службы, представительские расходы. В состав себестоимости из числа расходов на управление нельзя включать затраты, связанные с ревизией финансово-хозяйственной и коммерческой деятельности предприятия, проводимой по инициативе одного из участников или собст</w:t>
        <w:softHyphen/>
        <w:t>венников этого предприятия. Не включаются также затраты по созданию и совершенствованию систем и средств управ</w:t>
        <w:softHyphen/>
        <w:t>ления, это ложится на собственную прибыль;</w:t>
      </w:r>
    </w:p>
    <w:p>
      <w:pPr>
        <w:pStyle w:val="Normal"/>
        <w:spacing w:lineRule="auto" w:line="360"/>
        <w:ind w:right="-1" w:firstLine="720"/>
        <w:jc w:val="both"/>
        <w:rPr/>
      </w:pPr>
      <w:r>
        <w:rPr>
          <w:b/>
        </w:rPr>
        <w:t>•</w:t>
      </w:r>
      <w:r>
        <w:rPr/>
        <w:t xml:space="preserve"> </w:t>
      </w:r>
      <w:r>
        <w:rPr/>
        <w:t>затраты, связанные с подготовкой и переподготовкой кадров;</w:t>
      </w:r>
    </w:p>
    <w:p>
      <w:pPr>
        <w:pStyle w:val="Normal"/>
        <w:spacing w:lineRule="auto" w:line="360"/>
        <w:ind w:right="-1" w:firstLine="720"/>
        <w:jc w:val="both"/>
        <w:rPr/>
      </w:pPr>
      <w:r>
        <w:rPr/>
        <w:t xml:space="preserve">• </w:t>
      </w:r>
      <w:r>
        <w:rPr/>
        <w:t>затраты по транспортировке работников к месту работы и обратно в направлениях, где отсутствует транспорт общего пользования;</w:t>
      </w:r>
    </w:p>
    <w:p>
      <w:pPr>
        <w:pStyle w:val="Normal"/>
        <w:spacing w:lineRule="auto" w:line="360"/>
        <w:ind w:right="-1" w:firstLine="720"/>
        <w:jc w:val="both"/>
        <w:rPr/>
      </w:pPr>
      <w:r>
        <w:rPr/>
        <w:t xml:space="preserve">• </w:t>
      </w:r>
      <w:r>
        <w:rPr/>
        <w:t>выплаты, предусмотренные законодательством о труде;</w:t>
      </w:r>
    </w:p>
    <w:p>
      <w:pPr>
        <w:pStyle w:val="Normal"/>
        <w:spacing w:lineRule="auto" w:line="360"/>
        <w:ind w:right="-1" w:firstLine="720"/>
        <w:jc w:val="both"/>
        <w:rPr/>
      </w:pPr>
      <w:r>
        <w:rPr/>
        <w:t xml:space="preserve">• </w:t>
      </w:r>
      <w:r>
        <w:rPr/>
        <w:t>отчисления на государственное социальное страхование, пенсионное обеспечение, в государственный фонд занятости, в фонд обязательного медицинского страхования, в специ</w:t>
        <w:softHyphen/>
        <w:t>альные отраслевые и межотраслевые внебюджетные фонды;</w:t>
      </w:r>
    </w:p>
    <w:p>
      <w:pPr>
        <w:pStyle w:val="Normal"/>
        <w:spacing w:lineRule="auto" w:line="360"/>
        <w:ind w:right="-1" w:firstLine="720"/>
        <w:jc w:val="both"/>
        <w:rPr/>
      </w:pPr>
      <w:r>
        <w:rPr/>
        <w:t xml:space="preserve">• </w:t>
      </w:r>
      <w:r>
        <w:rPr/>
        <w:t>платежи по кредитам банков в пределах ставки, установлен</w:t>
        <w:softHyphen/>
        <w:t>ной законодательством. Платежи по кредитам сверх этих ставок относятся на финансовые результаты;</w:t>
      </w:r>
    </w:p>
    <w:p>
      <w:pPr>
        <w:pStyle w:val="Normal"/>
        <w:spacing w:lineRule="auto" w:line="360"/>
        <w:ind w:right="-1" w:firstLine="720"/>
        <w:jc w:val="both"/>
        <w:rPr/>
      </w:pPr>
      <w:r>
        <w:rPr/>
        <w:t xml:space="preserve">• </w:t>
      </w:r>
      <w:r>
        <w:rPr/>
        <w:t>оплата услуг кредитных учреждений по выдаче сотрудникам заработной платы, осуществлению торгово-комиссионных (факторинговых) операций;</w:t>
      </w:r>
    </w:p>
    <w:p>
      <w:pPr>
        <w:pStyle w:val="Normal"/>
        <w:spacing w:lineRule="auto" w:line="360"/>
        <w:ind w:right="-1" w:firstLine="720"/>
        <w:jc w:val="both"/>
        <w:rPr/>
      </w:pPr>
      <w:r>
        <w:rPr/>
        <w:t xml:space="preserve">• </w:t>
      </w:r>
      <w:r>
        <w:rPr/>
        <w:t>затраты, связанные со сбытом продукции: упаковка, хране</w:t>
        <w:softHyphen/>
        <w:t>ние, погрузка, транспортировка, реклама в пределах установ</w:t>
        <w:softHyphen/>
        <w:t>ленных норм, участие в выставках, ярмарках и т. д.;</w:t>
      </w:r>
    </w:p>
    <w:p>
      <w:pPr>
        <w:pStyle w:val="Normal"/>
        <w:spacing w:lineRule="auto" w:line="360"/>
        <w:ind w:right="-1" w:firstLine="720"/>
        <w:jc w:val="both"/>
        <w:rPr/>
      </w:pPr>
      <w:r>
        <w:rPr/>
        <w:t xml:space="preserve">• </w:t>
      </w:r>
      <w:r>
        <w:rPr/>
        <w:t>затраты на воспроизводство основных производственных фондов, включаемые в себестоимость продукции в форме амортизационных отчислений на полное восстановление;</w:t>
      </w:r>
    </w:p>
    <w:p>
      <w:pPr>
        <w:pStyle w:val="Normal"/>
        <w:spacing w:lineRule="auto" w:line="360"/>
        <w:ind w:right="-1" w:firstLine="720"/>
        <w:jc w:val="both"/>
        <w:rPr/>
      </w:pPr>
      <w:r>
        <w:rPr/>
        <w:t xml:space="preserve">• </w:t>
      </w:r>
      <w:r>
        <w:rPr/>
        <w:t>износ по нематериальным активам;</w:t>
      </w:r>
    </w:p>
    <w:p>
      <w:pPr>
        <w:pStyle w:val="Normal"/>
        <w:spacing w:lineRule="auto" w:line="360"/>
        <w:ind w:right="-1" w:firstLine="720"/>
        <w:jc w:val="both"/>
        <w:rPr/>
      </w:pPr>
      <w:r>
        <w:rPr/>
        <w:t xml:space="preserve">• </w:t>
      </w:r>
      <w:r>
        <w:rPr/>
        <w:t>налоги, сборы, платежи и другие обязательные отчисления, производимые в соответствии с установленным законода</w:t>
        <w:softHyphen/>
        <w:t>тельством порядком.</w:t>
      </w:r>
    </w:p>
    <w:p>
      <w:pPr>
        <w:pStyle w:val="Normal"/>
        <w:spacing w:lineRule="auto" w:line="360"/>
        <w:ind w:right="-1" w:firstLine="720"/>
        <w:jc w:val="both"/>
        <w:rPr/>
      </w:pPr>
      <w:r>
        <w:rPr/>
        <w:t xml:space="preserve">Помимо некоторых видов затрат, отмеченных выше, </w:t>
      </w:r>
      <w:r>
        <w:rPr>
          <w:i/>
        </w:rPr>
        <w:t>не под</w:t>
        <w:softHyphen/>
        <w:t>лежат включению в себестоимость продукции (работ, услуг) рас</w:t>
        <w:softHyphen/>
        <w:t xml:space="preserve">ходы, не связанные непосредственно с производством продукции. </w:t>
      </w:r>
      <w:r>
        <w:rPr/>
        <w:t>Это работы по благоустройству территории, оказанию помощи сельскому хозяйству, строительству, оборудованию и содержа</w:t>
        <w:softHyphen/>
        <w:t>нию культурно-бытовых объектов, оказанию помощи или уча</w:t>
        <w:softHyphen/>
        <w:t>стию в деятельности других предприятий и организаций.</w:t>
      </w:r>
    </w:p>
    <w:p>
      <w:pPr>
        <w:pStyle w:val="Normal"/>
        <w:spacing w:lineRule="auto" w:line="360"/>
        <w:ind w:right="-1" w:firstLine="720"/>
        <w:jc w:val="both"/>
        <w:rPr/>
      </w:pPr>
      <w:r>
        <w:rPr/>
        <w:t>Современное предприятие может не только получать доходы в иностранной валюте, но и нести расходы в валюте. Они в пре</w:t>
        <w:softHyphen/>
        <w:t>делах перечисленных выше статей учитываются в составе себе</w:t>
        <w:softHyphen/>
        <w:t>стоимости продукции. Основной вопрос здесь — определить точно день расходов, так как они тоже пересчитываются в рубли по курсу Центробанка. При приобретении за иностранную ва</w:t>
        <w:softHyphen/>
        <w:t>люту материальных ценностей берется курс Центробанка на дату оприходования их в бухгалтерском учете, а при импортных опе</w:t>
        <w:softHyphen/>
        <w:t>рациях датой служит день составления грузовой таможенной декларации. Расходы по оплате каких-либо выполненных для предприятия работ или услуг, произведенные в иностранной ва</w:t>
        <w:softHyphen/>
        <w:t>люте, пересчитываются в рубли по курсу на дату составления актов принятия работ (услуг). Если в иностранной валюте вы</w:t>
        <w:softHyphen/>
        <w:t>плачена заработная плата, берется курс валют на последний ка</w:t>
        <w:softHyphen/>
        <w:t>лендарный день того периода, за который она начислена. Затра</w:t>
        <w:softHyphen/>
        <w:t>ты, произведенные за счет средств, выданных под отчет, пере</w:t>
        <w:softHyphen/>
        <w:t>считываются в рубли по курсу, установленному на день утвер</w:t>
        <w:softHyphen/>
        <w:t>ждения авансового отчета.</w:t>
      </w:r>
    </w:p>
    <w:p>
      <w:pPr>
        <w:pStyle w:val="Normal"/>
        <w:spacing w:lineRule="auto" w:line="360"/>
        <w:ind w:right="-1" w:firstLine="720"/>
        <w:jc w:val="both"/>
        <w:rPr/>
      </w:pPr>
      <w:r>
        <w:rPr/>
        <w:t>За пять лет ставка налога на прибыль предприятий и органи</w:t>
        <w:softHyphen/>
        <w:t>заций несколько раз претерпевала изменения. Первоначально при принятии соответствующего Закона она была установлена в размере 32%, а для посреднической деятельности — 45%. Так она функционировала в 1992—1993 гг. Напомним, что кредит</w:t>
        <w:softHyphen/>
        <w:t>ные учреждения платили вместо налога на прибыль налог на доходы банков. В 1994 г. и ставки, и механизм взимания налога на прибыль подверглись переменам. Налог на доходы банков был отменен и кредитные учреждения стали вносить в бюджет налог на прибыль. Этот налог как бы раздвоился и стал состоять из двух частей: федеральной и региональной. Было установлено, что 13% прибыли любого предприятия независимо от формы собственности и подчиненности поступает в федеральный бюд</w:t>
        <w:softHyphen/>
        <w:t>жет. Региональные власти могут установить налог еще в пределах 25%. Если они не примут решения, то налог на прибыль в региональные и местные бюджеты взимается по ставке 22%. Та</w:t>
        <w:softHyphen/>
        <w:t>ким образом для предприятия данный налог повысился с 32% в 1993 г. до 35—38% в 1994 г. В следующем году произошли новые уточнения. Теперь законодательные органы субъектов Федера</w:t>
        <w:softHyphen/>
        <w:t>ции могут устанавливать ставку налога на прибыль не выше 22%. Практически повсеместно в Российской Федерации общая ставка налога составляет в настоящее время 35% (13+22). Более высокие ставки применяются к банкам, биржам, брокерским конторам и прибыли от посреднической деятельности. Для них ставка регионального налога может быть установлена до 30%, а общая ставка —до 43%.</w:t>
      </w:r>
    </w:p>
    <w:p>
      <w:pPr>
        <w:pStyle w:val="Normal"/>
        <w:spacing w:lineRule="auto" w:line="360"/>
        <w:ind w:right="-1" w:firstLine="720"/>
        <w:jc w:val="both"/>
        <w:rPr/>
      </w:pPr>
      <w:r>
        <w:rPr/>
        <w:t>Отдельные виды прибыли, получаемой юридическими лица</w:t>
        <w:softHyphen/>
        <w:t>ми, облагаются особо. Так, прибыль от дивидендов, полученных по акциям, облигациям и иным ценным бумагам, выпущенным в Российской Федерации, облагается по ставке 15%. Этот размер ставки применяется к прибыли от долевого участия в других предприятиях, созданных на территории Российской Федерации.</w:t>
      </w:r>
    </w:p>
    <w:p>
      <w:pPr>
        <w:pStyle w:val="Normal"/>
        <w:spacing w:lineRule="auto" w:line="360"/>
        <w:ind w:right="-1" w:firstLine="720"/>
        <w:jc w:val="both"/>
        <w:rPr/>
      </w:pPr>
      <w:r>
        <w:rPr/>
        <w:t>Доходы от игорного бизнеса, включая игровые автоматы, об</w:t>
        <w:softHyphen/>
        <w:t>лагаются по ставке 90%, прибыль видео салонов — 70%.</w:t>
      </w:r>
    </w:p>
    <w:p>
      <w:pPr>
        <w:pStyle w:val="Normal"/>
        <w:spacing w:lineRule="auto" w:line="360"/>
        <w:ind w:right="-1" w:firstLine="720"/>
        <w:jc w:val="both"/>
        <w:rPr/>
      </w:pPr>
      <w:r>
        <w:rPr/>
        <w:t>Сумма прибыли, полученная за пределами Российской Фе</w:t>
        <w:softHyphen/>
        <w:t>дерации, включается в общую сумму прибыли, подлежащую на</w:t>
        <w:softHyphen/>
        <w:t>логообложению. В состав затрат, имевших место для получения дохода за границей, включается и сумма уплаченного там налога на прибыль. Но при этом размер засчитываемой суммы не мо</w:t>
        <w:softHyphen/>
        <w:t>жет превышать сумму налога на прибыль, подлежащую уплате в Российской Федерации по прибыли, полученной за границей.</w:t>
      </w:r>
    </w:p>
    <w:p>
      <w:pPr>
        <w:pStyle w:val="Normal"/>
        <w:spacing w:lineRule="auto" w:line="360"/>
        <w:ind w:right="-1" w:firstLine="720"/>
        <w:jc w:val="both"/>
        <w:rPr/>
      </w:pPr>
      <w:r>
        <w:rPr/>
        <w:t>Налог на прибыль предприятий и организаций, оставаясь сугубо федеральным, играет важную роль в регулировании всей бюджетной системы страны. С самого начала он был определен в качестве регулирующего источника доходов. Отчисления от него направлялись в бюджеты субъектов Федерации и местные бюджеты по расчетам Минфина России. А затем нормативы бы</w:t>
        <w:softHyphen/>
        <w:t>ли узаконены, региональные власти получили широкие полно</w:t>
        <w:softHyphen/>
        <w:t>мочия в установлении своей части налога. Эти полномочия ка</w:t>
        <w:softHyphen/>
        <w:t>саются и налоговых льгот. В настоящее время налог на прибыль стоит на первом месте среди доходных статей регионов.</w:t>
      </w:r>
    </w:p>
    <w:p>
      <w:pPr>
        <w:pStyle w:val="Normal"/>
        <w:spacing w:lineRule="auto" w:line="360"/>
        <w:ind w:right="-1" w:firstLine="720"/>
        <w:jc w:val="both"/>
        <w:rPr/>
      </w:pPr>
      <w:r>
        <w:rPr/>
        <w:t>Для усиления регулирующей роли налога на прибыль с 1995 г. введен и действует новый порядок обложения несамо</w:t>
        <w:softHyphen/>
        <w:t>стоятельных филиалов и других структурных подразделений предприятий и организаций. Теперь территориально обособлен</w:t>
        <w:softHyphen/>
        <w:t>ные структурные подразделения, даже не имеющие хозяйствен</w:t>
        <w:softHyphen/>
        <w:t>ной самостоятельности, платят налог соответствующим территориальным бюджетам исходя из удельного веса среднесписочной численности или фонда оплаты труда. Выбор предоставляется предприятию-налогоплательщику. С помощью этой меры про</w:t>
        <w:softHyphen/>
        <w:t>исходит "перекачка" финансовых ресурсов из крупных городов, где расположены базовые предприятия, в более мелкие и сель</w:t>
        <w:softHyphen/>
        <w:t>скую местность, где располагаются филиалы.</w:t>
      </w:r>
    </w:p>
    <w:p>
      <w:pPr>
        <w:pStyle w:val="Normal"/>
        <w:spacing w:lineRule="auto" w:line="360"/>
        <w:ind w:right="-1" w:firstLine="720"/>
        <w:jc w:val="both"/>
        <w:rPr/>
      </w:pPr>
      <w:r>
        <w:rPr/>
        <w:t xml:space="preserve">Закон "О налоге на прибыль предприятий и организаций" предусматривает большое количество </w:t>
      </w:r>
      <w:r>
        <w:rPr>
          <w:i/>
        </w:rPr>
        <w:t>налоговых льгот.</w:t>
      </w:r>
      <w:r>
        <w:rPr/>
        <w:t xml:space="preserve"> Это под</w:t>
        <w:softHyphen/>
        <w:t>вергается нападкам, частично справедливым, со стороны авторов проекта Налогового Кодекса РФ. Мы рассмотрим здесь только льготы, установленные федеральным законодательством. Но представительные органы субъектов Федерации могут вводить свои налоговые льготы в части, поступающей в их бюджеты. Льготы не могут предоставляться отдельным конкретным нало</w:t>
        <w:softHyphen/>
        <w:t>гоплательщикам. Их можно применить только к категориям предприятий исходя из приоритетов экономического и социаль</w:t>
        <w:softHyphen/>
        <w:t>ного развития регионов. В этом отношении российское законо</w:t>
        <w:softHyphen/>
        <w:t>дательство переняло, хотя и не сразу, американский опыт.</w:t>
      </w:r>
    </w:p>
    <w:p>
      <w:pPr>
        <w:pStyle w:val="Normal"/>
        <w:spacing w:lineRule="auto" w:line="360"/>
        <w:ind w:right="-1" w:firstLine="720"/>
        <w:jc w:val="both"/>
        <w:rPr/>
      </w:pPr>
      <w:r>
        <w:rPr/>
        <w:t>Итак, пока в соответствии с требованиями будущего Налого</w:t>
        <w:softHyphen/>
        <w:t xml:space="preserve">вого Кодекса льготы не отменены, </w:t>
      </w:r>
      <w:r>
        <w:rPr>
          <w:i/>
        </w:rPr>
        <w:t>облагаемая прибыль уменьша</w:t>
        <w:softHyphen/>
        <w:t>ется на суммы:</w:t>
      </w:r>
    </w:p>
    <w:p>
      <w:pPr>
        <w:pStyle w:val="Normal"/>
        <w:spacing w:lineRule="auto" w:line="360"/>
        <w:ind w:right="-1" w:firstLine="720"/>
        <w:jc w:val="both"/>
        <w:rPr/>
      </w:pPr>
      <w:r>
        <w:rPr>
          <w:i/>
        </w:rPr>
        <w:t>•</w:t>
      </w:r>
      <w:r>
        <w:rPr/>
        <w:t xml:space="preserve"> </w:t>
      </w:r>
      <w:r>
        <w:rPr/>
        <w:t>направленные на финансирование капитальных вложений производственного назначения в отраслях материального производства и в жилищное строительство во всех отраслях;</w:t>
      </w:r>
    </w:p>
    <w:p>
      <w:pPr>
        <w:pStyle w:val="Normal"/>
        <w:spacing w:lineRule="auto" w:line="360"/>
        <w:ind w:right="-1" w:firstLine="720"/>
        <w:jc w:val="both"/>
        <w:rPr/>
      </w:pPr>
      <w:r>
        <w:rPr/>
        <w:t xml:space="preserve">• </w:t>
      </w:r>
      <w:r>
        <w:rPr/>
        <w:t>в размере 30% от капитальных вложений на природоохран</w:t>
        <w:softHyphen/>
        <w:t>ные мероприятия;</w:t>
      </w:r>
    </w:p>
    <w:p>
      <w:pPr>
        <w:pStyle w:val="Normal"/>
        <w:spacing w:lineRule="auto" w:line="360"/>
        <w:ind w:right="-1" w:firstLine="720"/>
        <w:jc w:val="both"/>
        <w:rPr/>
      </w:pPr>
      <w:r>
        <w:rPr/>
        <w:t xml:space="preserve">• </w:t>
      </w:r>
      <w:r>
        <w:rPr/>
        <w:t>затрат предприятий на содержание находящихся на их ба</w:t>
        <w:softHyphen/>
        <w:t>лансе учреждений здравоохранения, народного образования, культуры и спорта, детских дошкольных учреждений, дет</w:t>
        <w:softHyphen/>
        <w:t>ских лагерей отдыха, домов престарелых и инвалидов, жи</w:t>
        <w:softHyphen/>
        <w:t>лищного фонда, а также затрат при долевом участии в со</w:t>
        <w:softHyphen/>
        <w:t>держании данных объектов.</w:t>
      </w:r>
    </w:p>
    <w:p>
      <w:pPr>
        <w:pStyle w:val="Normal"/>
        <w:spacing w:lineRule="auto" w:line="360"/>
        <w:ind w:right="-1" w:firstLine="720"/>
        <w:jc w:val="both"/>
        <w:rPr/>
      </w:pPr>
      <w:r>
        <w:rPr/>
        <w:t xml:space="preserve">Следует иметь в виду, что </w:t>
      </w:r>
      <w:r>
        <w:rPr>
          <w:i/>
        </w:rPr>
        <w:t>затраты принимаются —</w:t>
      </w:r>
      <w:r>
        <w:rPr/>
        <w:t xml:space="preserve"> не полно</w:t>
        <w:softHyphen/>
        <w:t xml:space="preserve">стью по фактическим расходам, а </w:t>
      </w:r>
      <w:r>
        <w:rPr>
          <w:i/>
        </w:rPr>
        <w:t>в соответствии с нормативами, утвержденными местными органами государственной власти:</w:t>
      </w:r>
    </w:p>
    <w:p>
      <w:pPr>
        <w:pStyle w:val="Normal"/>
        <w:spacing w:lineRule="auto" w:line="360"/>
        <w:ind w:right="-1" w:firstLine="720"/>
        <w:jc w:val="both"/>
        <w:rPr/>
      </w:pPr>
      <w:r>
        <w:rPr>
          <w:i/>
        </w:rPr>
        <w:t>•</w:t>
      </w:r>
      <w:r>
        <w:rPr/>
        <w:t xml:space="preserve"> </w:t>
      </w:r>
      <w:r>
        <w:rPr/>
        <w:t>взносов на благотворительные цели в пределах 5% облагае</w:t>
        <w:softHyphen/>
        <w:t>мой налогом прибыли;</w:t>
      </w:r>
    </w:p>
    <w:p>
      <w:pPr>
        <w:pStyle w:val="Normal"/>
        <w:spacing w:lineRule="auto" w:line="360"/>
        <w:ind w:right="-1" w:firstLine="720"/>
        <w:jc w:val="both"/>
        <w:rPr/>
      </w:pPr>
      <w:r>
        <w:rPr/>
        <w:t xml:space="preserve">• </w:t>
      </w:r>
      <w:r>
        <w:rPr/>
        <w:t>направленные государственными предприятиями на погаше</w:t>
        <w:softHyphen/>
        <w:t>ние государственного целевого кредита.</w:t>
      </w:r>
    </w:p>
    <w:p>
      <w:pPr>
        <w:pStyle w:val="Normal"/>
        <w:spacing w:lineRule="auto" w:line="360"/>
        <w:ind w:right="-1" w:firstLine="720"/>
        <w:jc w:val="both"/>
        <w:rPr/>
      </w:pPr>
      <w:r>
        <w:rPr/>
        <w:t>Кроме этого, льготируется основная деятельность государст</w:t>
        <w:softHyphen/>
        <w:t>венных предприятий связи и образовательных учреждений.</w:t>
      </w:r>
    </w:p>
    <w:p>
      <w:pPr>
        <w:pStyle w:val="Normal"/>
        <w:spacing w:lineRule="auto" w:line="360"/>
        <w:ind w:right="-1" w:firstLine="720"/>
        <w:jc w:val="both"/>
        <w:rPr/>
      </w:pPr>
      <w:r>
        <w:rPr/>
        <w:t>Ставка налога на прибыль уменьшается в два раза, если на предприятии инвалиды и пенсионеры составляют не менее 70% среднесписочной численности.</w:t>
      </w:r>
    </w:p>
    <w:p>
      <w:pPr>
        <w:pStyle w:val="Normal"/>
        <w:spacing w:lineRule="auto" w:line="360"/>
        <w:ind w:right="-1" w:firstLine="720"/>
        <w:jc w:val="both"/>
        <w:rPr/>
      </w:pPr>
      <w:r>
        <w:rPr/>
        <w:t>Для предприятий, находящихся в собственности обществен</w:t>
        <w:softHyphen/>
        <w:t>ных организаций и объединений, творческих союзов, благотво</w:t>
        <w:softHyphen/>
        <w:t>рительных фондов, налогооблагаемая прибыль снижается на сумму, направленную на осуществление их уставной деятельно</w:t>
        <w:softHyphen/>
        <w:t>сти. Эта льгота не относится к политическим партиям и движе</w:t>
        <w:softHyphen/>
        <w:t>ниям, профессиональным союзам.</w:t>
      </w:r>
    </w:p>
    <w:p>
      <w:pPr>
        <w:pStyle w:val="Normal"/>
        <w:spacing w:lineRule="auto" w:line="360"/>
        <w:ind w:right="-1" w:firstLine="720"/>
        <w:jc w:val="both"/>
        <w:rPr/>
      </w:pPr>
      <w:r>
        <w:rPr/>
        <w:t>С 1996 г. освобождается от налога прибыль средств массовой информации за исключением прибыли, полученной от публика</w:t>
        <w:softHyphen/>
        <w:t>ции рекламы и эротической продукции.</w:t>
      </w:r>
    </w:p>
    <w:p>
      <w:pPr>
        <w:pStyle w:val="Normal"/>
        <w:spacing w:lineRule="auto" w:line="360"/>
        <w:ind w:right="-1" w:firstLine="720"/>
        <w:jc w:val="both"/>
        <w:rPr/>
      </w:pPr>
      <w:r>
        <w:rPr/>
        <w:t>Если предприятие по данным годового бухгалтерского отчета получило убыток, то освобождается от уплаты налога часть при</w:t>
        <w:softHyphen/>
        <w:t>были, направленная на его покрытие в течение последующих пяти лет при условии полного использования на эти цели средств резервного фонда.</w:t>
      </w:r>
    </w:p>
    <w:p>
      <w:pPr>
        <w:pStyle w:val="Normal"/>
        <w:spacing w:lineRule="auto" w:line="360"/>
        <w:ind w:right="-1" w:firstLine="720"/>
        <w:jc w:val="both"/>
        <w:rPr/>
      </w:pPr>
      <w:r>
        <w:rPr/>
        <w:t>Но при этом не учитываются убытки, возникшие в результа</w:t>
        <w:softHyphen/>
        <w:t>те сокрытия или занижения прибыли, а также убытки, получен</w:t>
        <w:softHyphen/>
        <w:t>ные до 1 января 1996 г. в результате превышения фактических расходов на оплату труда по сравнению с их нормируемой величиной, убытки, полученные от превышения норм и нормативов, установленных законодательством РФ по учету затрат, включае</w:t>
        <w:softHyphen/>
        <w:t>мых в себестоимость продукции (работ, услуг), учитываемых при расчете налогооблагаемой прибыли.</w:t>
      </w:r>
    </w:p>
    <w:p>
      <w:pPr>
        <w:pStyle w:val="Normal"/>
        <w:spacing w:lineRule="auto" w:line="360"/>
        <w:ind w:right="-1" w:firstLine="720"/>
        <w:jc w:val="both"/>
        <w:rPr/>
      </w:pPr>
      <w:r>
        <w:rPr/>
        <w:t>С 1997 г. предоставлена налоговая льгота товариществам — собственникам жилья, жилищно-строительным кооперативам по уменьшению налогооблагаемой прибыли на суммы, направлен</w:t>
        <w:softHyphen/>
        <w:t>ные на обслуживание и ремонт жилья и нежилых помещений, инженерное оборудование жилых домов.</w:t>
      </w:r>
    </w:p>
    <w:p>
      <w:pPr>
        <w:pStyle w:val="Normal"/>
        <w:spacing w:lineRule="auto" w:line="360"/>
        <w:ind w:right="-1" w:firstLine="720"/>
        <w:jc w:val="both"/>
        <w:rPr/>
      </w:pPr>
      <w:r>
        <w:rPr>
          <w:i/>
        </w:rPr>
        <w:t>Значительные льготы по налогу на прибыль предоставляются малому бизнесу.</w:t>
      </w:r>
      <w:r>
        <w:rPr/>
        <w:t xml:space="preserve"> При введении в действие Закона "О налоге на прибыль предприятий и организаций" было предусмотрено, что помимо общих льгот в первые два года после регистрации не уплачивают налог малые предприятия по производству и пере</w:t>
        <w:softHyphen/>
        <w:t>работке сельскохозяйственной продукции, производству товаров народного потребления, строительные, ремонтно-строительные и по производству строительных материалов при условии, если выручка от указанных видов деятельности превышает 70% об</w:t>
        <w:softHyphen/>
        <w:t>щей суммы выручки от реализации продукции (работ, услуг).</w:t>
      </w:r>
    </w:p>
    <w:p>
      <w:pPr>
        <w:pStyle w:val="Normal"/>
        <w:spacing w:lineRule="auto" w:line="360"/>
        <w:ind w:right="-1" w:firstLine="720"/>
        <w:jc w:val="both"/>
        <w:rPr/>
      </w:pPr>
      <w:r>
        <w:rPr/>
        <w:t>С 1994 г. малые предприятия освобождены от обязанности вносить авансовые платежи. Они рассчитываются с бюджетом по фактическим квартальным результатам, что в условиях ин</w:t>
        <w:softHyphen/>
        <w:t>фляции является заметной налоговой льготой.</w:t>
      </w:r>
    </w:p>
    <w:p>
      <w:pPr>
        <w:pStyle w:val="Normal"/>
        <w:spacing w:lineRule="auto" w:line="360"/>
        <w:ind w:right="-1" w:firstLine="720"/>
        <w:jc w:val="both"/>
        <w:rPr/>
      </w:pPr>
      <w:r>
        <w:rPr/>
        <w:t xml:space="preserve">В 1996 г. вступил в действие </w:t>
      </w:r>
      <w:r>
        <w:rPr>
          <w:i/>
        </w:rPr>
        <w:t>Закон РФ от 29 декабря 1995 г. № 222-ФЗ "Об упрощенной системе налогообложения, учета и от</w:t>
        <w:softHyphen/>
        <w:t>четности для субъектов малого предпринимательства".</w:t>
      </w:r>
      <w:r>
        <w:rPr/>
        <w:t>(схему упрощенной системы налогообложения смотрите в приложении 3) Примене</w:t>
        <w:softHyphen/>
        <w:t>ние упрощенной системы для организаций предусматривает за</w:t>
        <w:softHyphen/>
        <w:t>мену уплаты совокупности федеральных, региональных и мест</w:t>
        <w:softHyphen/>
        <w:t>ных налогов и сборов уплатой единого налога, исчисляемого по результатам хозяйственной деятельности. Для организаций, применяющих упрощенную систему, сохраняется лишь дейст</w:t>
        <w:softHyphen/>
        <w:t>вующий порядок уплаты таможенных пошлин, госпошлин, на</w:t>
        <w:softHyphen/>
        <w:t>лога на приобретение автотранспортных средств, лицензионных сборов, отчислений в государственные социальные внебюджет</w:t>
        <w:softHyphen/>
        <w:t>ные фонды.</w:t>
      </w:r>
    </w:p>
    <w:p>
      <w:pPr>
        <w:pStyle w:val="Normal"/>
        <w:spacing w:lineRule="auto" w:line="360"/>
        <w:ind w:right="-1" w:firstLine="720"/>
        <w:jc w:val="both"/>
        <w:rPr/>
      </w:pPr>
      <w:r>
        <w:rPr/>
        <w:t>Для индивидуальных предпринимателей упрощенная система предлагает замену уплаты подоходного налога на доход от пред</w:t>
        <w:softHyphen/>
        <w:t>принимательской деятельности уплатой стоимости патента на занятие данной деятельностью.</w:t>
      </w:r>
    </w:p>
    <w:p>
      <w:pPr>
        <w:pStyle w:val="Normal"/>
        <w:spacing w:lineRule="auto" w:line="360"/>
        <w:ind w:right="-1" w:firstLine="720"/>
        <w:jc w:val="both"/>
        <w:rPr/>
      </w:pPr>
      <w:r>
        <w:rPr/>
        <w:t>Упрощенная система функционирует наряду с принятой ра</w:t>
        <w:softHyphen/>
        <w:t>нее системой. Их выбор всецело принадлежит налогоплатель</w:t>
        <w:softHyphen/>
        <w:t>щику.</w:t>
      </w:r>
    </w:p>
    <w:p>
      <w:pPr>
        <w:pStyle w:val="Normal"/>
        <w:spacing w:lineRule="auto" w:line="360"/>
        <w:ind w:right="-1" w:firstLine="720"/>
        <w:jc w:val="both"/>
        <w:rPr/>
      </w:pPr>
      <w:r>
        <w:rPr/>
        <w:t>Применить упрощенную систему имеют право организации, численность которых не превышает 15 человек. В это количест</w:t>
        <w:softHyphen/>
        <w:t>во включаются работающие в филиалах, работающие по догово</w:t>
        <w:softHyphen/>
        <w:t>рам подряда и иным договорам гражданско-правового характера.</w:t>
      </w:r>
    </w:p>
    <w:p>
      <w:pPr>
        <w:pStyle w:val="Normal"/>
        <w:spacing w:lineRule="auto" w:line="360"/>
        <w:ind w:right="-1" w:firstLine="720"/>
        <w:jc w:val="both"/>
        <w:rPr/>
      </w:pPr>
      <w:r>
        <w:rPr/>
        <w:t xml:space="preserve">Объектом обложения единым налогом устанавливается </w:t>
      </w:r>
      <w:r>
        <w:rPr>
          <w:i/>
        </w:rPr>
        <w:t>сово</w:t>
        <w:softHyphen/>
        <w:t>купный доход или валовая выручка.</w:t>
      </w:r>
      <w:r>
        <w:rPr/>
        <w:t xml:space="preserve"> При его определении принцип добровольности уже отсутствует. Выбор объекта предоставляется органу государственной власти субъекта Федерации.</w:t>
      </w:r>
    </w:p>
    <w:p>
      <w:pPr>
        <w:pStyle w:val="Normal"/>
        <w:spacing w:lineRule="auto" w:line="360"/>
        <w:ind w:right="-1" w:firstLine="720"/>
        <w:jc w:val="both"/>
        <w:rPr/>
      </w:pPr>
      <w:r>
        <w:rPr/>
        <w:t>При обложении совокупного дохода в федеральный бюджет налог зачисляется по ставке 10%, в региональный бюджет налог может быть установлен в пределах 20%. Если объектом обложе</w:t>
        <w:softHyphen/>
        <w:t>ния служит валовая выручка, то в федеральный бюджет направ</w:t>
        <w:softHyphen/>
        <w:t>ляется 3,33% от ее суммы, в региональный бюджет может быть установлена ставка до 6,67%.</w:t>
      </w:r>
    </w:p>
    <w:p>
      <w:pPr>
        <w:pStyle w:val="Normal"/>
        <w:spacing w:lineRule="auto" w:line="360"/>
        <w:ind w:right="-1" w:firstLine="720"/>
        <w:jc w:val="both"/>
        <w:rPr/>
      </w:pPr>
      <w:r>
        <w:rPr/>
        <w:t>Стоимость патента индивидуальных предпринимателей уста</w:t>
        <w:softHyphen/>
        <w:t>навливается государственным органом субъекта Федерации и полностью идет в региональный бюджет.</w:t>
      </w:r>
    </w:p>
    <w:p>
      <w:pPr>
        <w:pStyle w:val="Normal"/>
        <w:spacing w:lineRule="auto" w:line="360"/>
        <w:ind w:right="-1" w:firstLine="720"/>
        <w:jc w:val="both"/>
        <w:rPr/>
      </w:pPr>
      <w:r>
        <w:rPr/>
        <w:t>Под действие упрощенной системы не подпадают организа</w:t>
        <w:softHyphen/>
        <w:t>ции, занятые производством подакцизной продукции, организа</w:t>
        <w:softHyphen/>
        <w:t>ции, созданные на базе ликвидированных структурных подраз</w:t>
        <w:softHyphen/>
        <w:t>делений действующих предприятий. Не относятся к малому бизнесу кредитные и страховые организации, инвестиционные</w:t>
      </w:r>
    </w:p>
    <w:p>
      <w:pPr>
        <w:pStyle w:val="Normal"/>
        <w:spacing w:lineRule="auto" w:line="360"/>
        <w:ind w:right="-1" w:firstLine="720"/>
        <w:jc w:val="both"/>
        <w:rPr/>
      </w:pPr>
      <w:r>
        <w:rPr/>
        <w:t>фонды, профессиональные участники рынка ценных бумаг, предприятия игорного и развлекательного бизнеса независимо от количества работающих.</w:t>
      </w:r>
    </w:p>
    <w:p>
      <w:pPr>
        <w:pStyle w:val="Normal"/>
        <w:spacing w:lineRule="auto" w:line="360"/>
        <w:ind w:right="-1" w:firstLine="720"/>
        <w:jc w:val="both"/>
        <w:rPr/>
      </w:pPr>
      <w:r>
        <w:rPr/>
        <w:t>Данный Закон по сути впервые делает попытку законода</w:t>
        <w:softHyphen/>
        <w:t>тельно определить критерии и границы понятия малого бизнеса. Помимо численности, жестко ограниченной числом 15 человек, имеется и объемный ограничитель. В п. 3 ст. 2 говорится, что субъекты малого предпринимательства имеют право перейти на упрощенную систему налогообложения, учета и отчетности, если в течение года, предшествующего кварталу, в котором произош</w:t>
        <w:softHyphen/>
        <w:t>ла подача заявления, совокупный размер валовой выручки дан</w:t>
        <w:softHyphen/>
        <w:t>ного налогоплательщика не превысил суммы стотысячекратного минимального размера оплаты труда.</w:t>
      </w:r>
    </w:p>
    <w:p>
      <w:pPr>
        <w:pStyle w:val="Normal"/>
        <w:spacing w:lineRule="auto" w:line="360"/>
        <w:ind w:right="-1" w:firstLine="720"/>
        <w:jc w:val="both"/>
        <w:rPr/>
      </w:pPr>
      <w:r>
        <w:rPr/>
        <w:t>В течение ряда лет налог на прибыль служил регулятором фонда оплаты труда. Механизм был следующим. Для исчисле</w:t>
        <w:softHyphen/>
        <w:t>ния облагаемой налогом прибыли валовая прибыль увеличива</w:t>
        <w:softHyphen/>
        <w:t>лась на сумму превышения расходов на оплату труда работников предприятия, занятых в основной деятельности, в составе себе</w:t>
        <w:softHyphen/>
        <w:t>стоимости продукции (работ, услуг) по сравнению с их норми</w:t>
        <w:softHyphen/>
        <w:t>руемой величиной. Эта добавка составляла более 20% всей сум</w:t>
        <w:softHyphen/>
        <w:t>мы налога на прибыль. Начиная с 1996 г. налогообложение фон</w:t>
        <w:softHyphen/>
        <w:t>да оплаты труда отменено. Этот шаг имеет серьезные как пози</w:t>
        <w:softHyphen/>
        <w:t>тивные, так и негативные последствия. Позитивные состоят в большей экономической свободе предпринимателей, руководи</w:t>
        <w:softHyphen/>
        <w:t>телей предприятий и акционерных компаний, трудовых коллек</w:t>
        <w:softHyphen/>
        <w:t>тивов в распоряжении прибылью, а также в возможности суще</w:t>
        <w:softHyphen/>
        <w:t>ственного увеличения оплаты труда работников. Но нельзя сбра</w:t>
        <w:softHyphen/>
        <w:t>сывать со счета и негативные последствия. Прежде всего это значительные потери доходов бюджета, затем возможность со</w:t>
        <w:softHyphen/>
        <w:t>кращения прибыли как таковой и, следовательно, налога на прибыль, а также снижение доли прибыли, направляемой на расширение производства. Эти последствия не все и не сразу будут смягчены увеличением доходов бюджета от подоходного налога и отчислений в Пенсионный фонд.</w:t>
      </w:r>
    </w:p>
    <w:p>
      <w:pPr>
        <w:pStyle w:val="Normal"/>
        <w:spacing w:lineRule="auto" w:line="360"/>
        <w:ind w:right="-1" w:firstLine="720"/>
        <w:jc w:val="both"/>
        <w:rPr/>
      </w:pPr>
      <w:r>
        <w:rPr/>
        <w:t>Финансовые итоги 1996 г. подтвердили преждевременность этой меры, доходная часть федерального бюджета и абсолютного большинства региональных бюджетов оказалась не выполнен</w:t>
        <w:softHyphen/>
        <w:t>ной. Анализ и сопоставление цифровых данных показывает, что произошло это по причине недопоступления налога на прибыль в размерах, перекрыть которые другими налогами не удалось. Это еще один пример, когда снижение налога — отнюдь не благо и для него сначала должны созреть условия, возникнуть экономические предпосылки.</w:t>
      </w:r>
    </w:p>
    <w:p>
      <w:pPr>
        <w:pStyle w:val="Normal"/>
        <w:spacing w:lineRule="auto" w:line="360"/>
        <w:ind w:right="-1" w:firstLine="720"/>
        <w:jc w:val="both"/>
        <w:rPr/>
      </w:pPr>
      <w:r>
        <w:rPr/>
        <w:t>До отмены налога на превышение фонда оплаты труда налог на прибыль выполнял функцию некоторого перераспределения доходов среди юридических лиц. Ведь известно, что происходит не просто социальное расслоение общества по доходам индиви</w:t>
        <w:softHyphen/>
        <w:t>дуумов. Образовался громадный разрыв в оплате труда между предприятиями и организациями различных отраслей. Этот раз</w:t>
        <w:softHyphen/>
        <w:t>рыв отнюдь не в пользу товаропроизводящих отраслей, не в пользу тех, кто создает национальный доход государства. Пока существовал налог на превышение фонда оплаты труда органи</w:t>
        <w:softHyphen/>
        <w:t>зации с повышенными доходами, могущие выплачивать высо</w:t>
        <w:softHyphen/>
        <w:t>кую заработную плату своим сотрудникам, вынуждены были определенную долю средств вносить в бюджет. Государство в свою очередь имело возможность эти дополнительные финансовые ре</w:t>
        <w:softHyphen/>
        <w:t>сурсы (напомним, каждый пятый рубль из налога на прибыль) направлять на социальные нужды. Средства поступали как в фе</w:t>
        <w:softHyphen/>
        <w:t>деральный, так и в региональные бюджеты по тем же принци</w:t>
        <w:softHyphen/>
        <w:t>пам, по которым распределялся налог на прибыль в целом.</w:t>
      </w:r>
    </w:p>
    <w:p>
      <w:pPr>
        <w:pStyle w:val="Normal"/>
        <w:spacing w:lineRule="auto" w:line="360"/>
        <w:ind w:right="-1" w:firstLine="720"/>
        <w:jc w:val="both"/>
        <w:rPr/>
      </w:pPr>
      <w:r>
        <w:rPr/>
        <w:t>Нельзя не сказать, что данный налог как регулятор экономи</w:t>
        <w:softHyphen/>
        <w:t>ческих отношений действовал плохо. Дело в том, что нормируе</w:t>
        <w:softHyphen/>
        <w:t>мая величина фонда оплаты труда не отвечала реальным эконо</w:t>
        <w:softHyphen/>
        <w:t>мическим условиям и не соответствовала темпам инфляции. Тем не менее эффективнее было бы поправить нормативы, чем от</w:t>
        <w:softHyphen/>
        <w:t>менять налог, дающий в бюджет десятки триллионов рублей.</w:t>
      </w:r>
    </w:p>
    <w:p>
      <w:pPr>
        <w:pStyle w:val="Normal"/>
        <w:spacing w:lineRule="auto" w:line="360"/>
        <w:ind w:right="-1" w:firstLine="720"/>
        <w:jc w:val="both"/>
        <w:rPr/>
      </w:pPr>
      <w:r>
        <w:rPr/>
        <w:t>Отмена налога на фонд потребления, как его часто называли, привела к падению значения налога на прибыль. Он утратил од</w:t>
        <w:softHyphen/>
        <w:t>ну из своих важных функций, снизился по размеру. Соотноше</w:t>
        <w:softHyphen/>
        <w:t>ние между двумя главнейшими налогами: на добавленную стои</w:t>
        <w:softHyphen/>
        <w:t>мость и на прибыль меняется в пользу первого — НДС. В связи с этим возникает вопрос, не следует ли вернуться к дискуссии об объекте обложения основным прямым налогом? Эта дискус</w:t>
        <w:softHyphen/>
        <w:t>сия бурно развивалась среди экономистов в самом начале 90-х гг. при зарождении новой налоговой системы России. Она даже вылилась в одновременное принятие Верховным Советом в кон</w:t>
        <w:softHyphen/>
        <w:t>це 1991 г. двух противоречащих друг другу законов. Один из них действует с 1992 г. и поныне: Закон "О налоге на прибыль пред</w:t>
        <w:softHyphen/>
        <w:t>приятий и организаций". Другой, хотя и был принят, никогда не вступал в силу: Закон "О подоходном налоге с предприятий".</w:t>
      </w:r>
    </w:p>
    <w:p>
      <w:pPr>
        <w:pStyle w:val="Normal"/>
        <w:spacing w:lineRule="auto" w:line="360"/>
        <w:ind w:right="-1" w:firstLine="720"/>
        <w:jc w:val="both"/>
        <w:rPr/>
      </w:pPr>
      <w:r>
        <w:rPr/>
        <w:t>Еще в 1990 г. в журнале "Вопросы экономики" была опуб</w:t>
        <w:softHyphen/>
        <w:t>ликована статья "Актуальные проблемы налоговой реформы". Ее авторы возражали против использования прибыли в качестве основного объекта налогообложения, что представлялось им в современных условиях необоснованным. Они предлагали: "В ка</w:t>
        <w:softHyphen/>
        <w:t>честве альтернативного варианта на период финансового оздо</w:t>
        <w:softHyphen/>
        <w:t>ровления экономики и формирования рынка... можно ввести систему налогообложения не прибыли, а дохода"</w:t>
      </w:r>
      <w:r>
        <w:rPr>
          <w:rStyle w:val="FootnoteCharacters"/>
          <w:rStyle w:val="FootnoteAnchor"/>
        </w:rPr>
        <w:footnoteReference w:id="4"/>
      </w:r>
      <w:r>
        <w:rPr/>
        <w:t>.</w:t>
      </w:r>
    </w:p>
    <w:p>
      <w:pPr>
        <w:pStyle w:val="Normal"/>
        <w:spacing w:lineRule="auto" w:line="360"/>
        <w:ind w:right="-1" w:firstLine="720"/>
        <w:jc w:val="both"/>
        <w:rPr/>
      </w:pPr>
      <w:r>
        <w:rPr/>
        <w:t>Этот взгляд имел и имеет немало сторонников. Они приво</w:t>
        <w:softHyphen/>
        <w:t>дят достаточно серьезные доводы. В рыночных отношениях мо</w:t>
        <w:softHyphen/>
        <w:t xml:space="preserve">жет размываться граница между прибылью и заработной </w:t>
      </w:r>
    </w:p>
    <w:p>
      <w:pPr>
        <w:pStyle w:val="Normal"/>
        <w:spacing w:lineRule="auto" w:line="360"/>
        <w:ind w:right="-1" w:hanging="0"/>
        <w:jc w:val="both"/>
        <w:rPr/>
      </w:pPr>
      <w:r>
        <w:rPr/>
        <w:t>платой. Это характерно для акционерных обществ, товариществ, коопе</w:t>
        <w:softHyphen/>
        <w:t>ративов, семейных предприятий. В этих случаях интересы хо</w:t>
        <w:softHyphen/>
        <w:t>зяйствующего субъекта заключаются в получении не столько прибыли, сколько предпринимательского дохода. Если объектом налогообложения служит прибыль, то нормативы заработной платы приходится заранее определять и ограничивать. Налого</w:t>
        <w:softHyphen/>
        <w:t>обложение дохода этого не требует. Сейчас, когда налог на при</w:t>
        <w:softHyphen/>
        <w:t>быль перестал выполнять функцию регулирования фондов по</w:t>
        <w:softHyphen/>
        <w:t>требления со стороны государства, стоит еще раз вернуться к указанной проблеме, по крайней мере в научном плане, в плане проработки.</w:t>
      </w:r>
    </w:p>
    <w:p>
      <w:pPr>
        <w:pStyle w:val="Normal"/>
        <w:spacing w:lineRule="auto" w:line="360"/>
        <w:ind w:right="-1" w:firstLine="720"/>
        <w:jc w:val="both"/>
        <w:rPr/>
      </w:pPr>
      <w:r>
        <w:rPr/>
        <w:t>Конечно, выбор прибыли в качестве основного объекта на</w:t>
        <w:softHyphen/>
        <w:t>логообложения достаточно обоснован. Сущность налога состоит в распределении прибавочной стоимости между предприятием и государством. К экономической категории прибавочной стоимо</w:t>
        <w:softHyphen/>
        <w:t>сти ближе всего категория прибыли. В западных странах нало</w:t>
        <w:softHyphen/>
        <w:t>гом чаще всего облагается именно прибыль компании. Вся сис</w:t>
        <w:softHyphen/>
        <w:t>тема учета построена на взимании налога на прибыль. Пока к этому добавлялась функция регулирования фондов оплаты тру</w:t>
        <w:softHyphen/>
        <w:t>да, мы твердо склонялись к тому, чтобы сохранить именно налог на прибыль и не ломать сложившуюся систему. Утрата данной функции существенно облегчает возможности уклонения от на</w:t>
        <w:softHyphen/>
        <w:t>логообложения, затрудняет налоговый контроль. Подобные со</w:t>
        <w:softHyphen/>
        <w:t>ображения заставляют задуматься о возможности замены объек</w:t>
        <w:softHyphen/>
        <w:t>та обложения на доход предприятия. Но хотелось бы подчеркнуть, что практическое решение вопроса требует глубокой про</w:t>
        <w:softHyphen/>
        <w:t>работки всех последствий не только для бюджета, но и для раз</w:t>
        <w:softHyphen/>
        <w:t>личных категорий плательщиков, то есть для экономики страны в целом.</w:t>
      </w:r>
    </w:p>
    <w:p>
      <w:pPr>
        <w:pStyle w:val="Normal"/>
        <w:spacing w:lineRule="auto" w:line="360"/>
        <w:ind w:right="-1" w:firstLine="720"/>
        <w:jc w:val="both"/>
        <w:rPr/>
      </w:pPr>
      <w:r>
        <w:rPr/>
        <w:t xml:space="preserve">А пока продолжаются </w:t>
      </w:r>
      <w:r>
        <w:rPr>
          <w:i/>
        </w:rPr>
        <w:t>отдельные частные изменения во взима</w:t>
        <w:softHyphen/>
        <w:t>нии налога на прибыль. В</w:t>
      </w:r>
      <w:r>
        <w:rPr/>
        <w:t xml:space="preserve"> 1996—1997 гг. происходит некоторое уточнение порядка определения валовой прибыли предприятия. Готовится федеральный Закон "О перечне затрат, включаемых в себестоимость продукции (работ, услуг), и порядке формирова</w:t>
        <w:softHyphen/>
        <w:t>ния финансовых результатов, учитываемых при расчете налогооблагаемой прибыли". Предполагается, что состав затрат будет расширен. К вычету при определении налогооблагаемой базы будут приниматься все необходимые и обоснованные расходы, связанные с получением прибыли. В частности, предусматрива</w:t>
        <w:softHyphen/>
        <w:t>ется снять ограничения на проценты по банковским кредитам, на расходы на рекламу.</w:t>
      </w:r>
    </w:p>
    <w:p>
      <w:pPr>
        <w:pStyle w:val="Normal"/>
        <w:spacing w:lineRule="auto" w:line="360"/>
        <w:ind w:right="-1" w:firstLine="720"/>
        <w:jc w:val="both"/>
        <w:rPr/>
      </w:pPr>
      <w:r>
        <w:rPr/>
        <w:t>В прибыль от реализации основных фондов теперь входит и прибыль, полученная от реализации земельных участков. Отри</w:t>
        <w:softHyphen/>
        <w:t>цательный результат от реализации основных фондов и немате</w:t>
        <w:softHyphen/>
        <w:t>риальных активов не уменьшает налогооблагаемую прибыль.</w:t>
      </w:r>
    </w:p>
    <w:p>
      <w:pPr>
        <w:pStyle w:val="Normal"/>
        <w:spacing w:lineRule="auto" w:line="360"/>
        <w:ind w:right="-1" w:firstLine="720"/>
        <w:jc w:val="both"/>
        <w:rPr/>
      </w:pPr>
      <w:r>
        <w:rPr/>
        <w:t>Расширен перечень средств предприятий, не подлежащих обложению налогом на прибыль. К ним относятся средства, по</w:t>
        <w:softHyphen/>
        <w:t>лученные в порядке безвозмездной помощи от иностранных го</w:t>
        <w:softHyphen/>
        <w:t>сударств в соответствии с межправительственными соглашения</w:t>
        <w:softHyphen/>
        <w:t>ми; средства, полученные приватизированными предприятиями в качестве инвестиций в результате проведения инвестиционных конкурсов; средства, передаваемые между основными и дочерними предприятиями, если доля основного предприятия пре</w:t>
        <w:softHyphen/>
        <w:t>вышает 50% в уставном капитале дочерних предприятий.</w:t>
      </w:r>
    </w:p>
    <w:p>
      <w:pPr>
        <w:pStyle w:val="Normal"/>
        <w:spacing w:lineRule="auto" w:line="360"/>
        <w:ind w:right="-1" w:firstLine="720"/>
        <w:jc w:val="both"/>
        <w:rPr/>
      </w:pPr>
      <w:r>
        <w:rPr/>
        <w:t>Начиная с 1997 г. изменился порядок взимания налога на прибыль. Точнее, право его изменить предоставлено налогопла</w:t>
        <w:softHyphen/>
        <w:t>тельщикам за исключением бюджетных организаций, малых предприятий и иностранных юридических лиц. Остальные предприятия по желанию или сохраняют старый порядок уплаты авансовых платежей с квартальными перерасчетами или могут перейти на ежемесячную уплату в бюджет налога исходя из фак</w:t>
        <w:softHyphen/>
        <w:t>тически полученной прибыли за предшествующий месяц. В этом случае месячные расчеты налога на прибыль представляются предприятиями в налоговые инспекции не позднее 20 числа месяца, следующего за отчетным, а налог вносится не позднее 25 числа того же месяца. До введения данной меры авансовые платежи вызывали большое количество нареканий со стороны предпринимателей.</w:t>
      </w:r>
    </w:p>
    <w:p>
      <w:pPr>
        <w:pStyle w:val="22"/>
        <w:rPr/>
      </w:pPr>
      <w:r>
        <w:rPr/>
        <w:t>С другой претензией: налог чрезвычайно высок и носит лишь фискальный характер — согласиться трудно. Достаточно сопоставить ставку российского налога (35%) со ставками, дей</w:t>
        <w:softHyphen/>
        <w:t>ствующими в различных странах, чтобы убедиться, что наш налог в основном отвечает общемировому уровню.</w:t>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Heading9"/>
        <w:ind w:firstLine="720"/>
        <w:rPr>
          <w:b/>
          <w:b/>
          <w:sz w:val="28"/>
        </w:rPr>
      </w:pPr>
      <w:r>
        <w:rPr>
          <w:b/>
          <w:sz w:val="28"/>
        </w:rPr>
        <w:t>1.4  Налог на добавленную стоимость</w:t>
      </w:r>
    </w:p>
    <w:p>
      <w:pPr>
        <w:pStyle w:val="Normal"/>
        <w:rPr>
          <w:b/>
          <w:b/>
          <w:sz w:val="28"/>
        </w:rPr>
      </w:pPr>
      <w:r>
        <w:rPr>
          <w:b/>
          <w:sz w:val="28"/>
        </w:rPr>
      </w:r>
    </w:p>
    <w:p>
      <w:pPr>
        <w:pStyle w:val="Normal"/>
        <w:rPr/>
      </w:pPr>
      <w:r>
        <w:rPr/>
      </w:r>
    </w:p>
    <w:p>
      <w:pPr>
        <w:pStyle w:val="Normal"/>
        <w:spacing w:lineRule="auto" w:line="360"/>
        <w:ind w:firstLine="720"/>
        <w:jc w:val="both"/>
        <w:rPr/>
      </w:pPr>
      <w:r>
        <w:rPr/>
        <w:t>С 1992 г. в России одним из двух основных федеральных нало</w:t>
        <w:softHyphen/>
        <w:t xml:space="preserve">гов стал </w:t>
      </w:r>
      <w:r>
        <w:rPr>
          <w:i/>
        </w:rPr>
        <w:t>налог на добавленную стоимость (НДС).</w:t>
      </w:r>
      <w:r>
        <w:rPr>
          <w:rStyle w:val="FootnoteCharacters"/>
          <w:rStyle w:val="FootnoteAnchor"/>
          <w:i/>
        </w:rPr>
        <w:footnoteReference w:id="5"/>
      </w:r>
      <w:r>
        <w:rPr/>
        <w:t xml:space="preserve"> Налог представ</w:t>
        <w:softHyphen/>
        <w:t>ляет собой форму изъятия в бюджет части добавленной стоимо</w:t>
        <w:softHyphen/>
        <w:t>сти, создаваемой на всех стадиях производства и обращения и определяемой как разница между стоимостью реализованных товаров, работ и услуг и стоимостью материальных затрат, отне</w:t>
        <w:softHyphen/>
        <w:t>сенных на издержки производства и обращения.</w:t>
      </w:r>
    </w:p>
    <w:p>
      <w:pPr>
        <w:pStyle w:val="Normal"/>
        <w:spacing w:lineRule="auto" w:line="360"/>
        <w:ind w:firstLine="720"/>
        <w:jc w:val="both"/>
        <w:rPr/>
      </w:pPr>
      <w:r>
        <w:rPr>
          <w:i/>
        </w:rPr>
        <w:t>Облагаемый оборот</w:t>
      </w:r>
      <w:r>
        <w:rPr/>
        <w:t xml:space="preserve"> определяется на основе стоимости реали</w:t>
        <w:softHyphen/>
        <w:t>зуемых товаров (работ, услуг) исходя из применяемых цен и та</w:t>
        <w:softHyphen/>
        <w:t>рифов без включения в них налога на добавленную стоимость. В облагаемый оборот включаются также суммы денежных средств, полученные предприятиями за реализуемые ими товары (работы, услуги) в виде финансовой помощи, пополнения фондов специ</w:t>
        <w:softHyphen/>
        <w:t>ального назначения или направленные в счет увеличения прибы</w:t>
        <w:softHyphen/>
        <w:t>ли; суммы авансовых и иных платежей, поступивших в счет пред</w:t>
        <w:softHyphen/>
        <w:t>стоящих поставок товаров или выполнения работ (услуг) на рас</w:t>
        <w:softHyphen/>
        <w:t>четный счет, и суммы, полученные в порядке частичной оплаты по расчетным документам за реализованные товары.</w:t>
      </w:r>
    </w:p>
    <w:p>
      <w:pPr>
        <w:pStyle w:val="Normal"/>
        <w:spacing w:lineRule="auto" w:line="360"/>
        <w:ind w:firstLine="720"/>
        <w:jc w:val="both"/>
        <w:rPr/>
      </w:pPr>
      <w:r>
        <w:rPr/>
        <w:t>При обмене товарами, при их передаче безвозмездно или с частичной оплатой, а также при их реализации по ценам не вы</w:t>
        <w:softHyphen/>
        <w:t>ше себестоимости облагаемый оборот определяется исходя из рыночных цен, определенных с учетом фактической себестои</w:t>
        <w:softHyphen/>
        <w:t>мости и прибыли, исчисленной по предельному уровню рента</w:t>
        <w:softHyphen/>
        <w:t>бельности, установленному Правительством РФ для предпри</w:t>
        <w:softHyphen/>
        <w:t>ятий-монополистов. При использовании внутри предприятия товаров собственного производства, затраты по которым не от</w:t>
        <w:softHyphen/>
        <w:t>носятся на издержки производства и обращения, за основу оп</w:t>
        <w:softHyphen/>
        <w:t>ределения облагаемого оборота принимается стоимость этих или аналогичных товаров, исчисленная по применяемым ценам, а при их отсутствии — из фактической себестоимости. При изго</w:t>
        <w:softHyphen/>
        <w:t>товлении товаров из давальческого сырья и материалов облагае</w:t>
        <w:softHyphen/>
        <w:t>мым оборотом является стоимость их обработки.</w:t>
      </w:r>
    </w:p>
    <w:p>
      <w:pPr>
        <w:pStyle w:val="Normal"/>
        <w:spacing w:lineRule="auto" w:line="360"/>
        <w:ind w:firstLine="720"/>
        <w:jc w:val="both"/>
        <w:rPr/>
      </w:pPr>
      <w:r>
        <w:rPr/>
        <w:t>У предприятий розничной торговли облагаемый оборот при реализации товаров определяется в виде разницы между ценами их реализации и ценами, по которым они производят расчеты с поставщиками, включая сумму налога на добавленную стои</w:t>
        <w:softHyphen/>
        <w:t>мость. Аналогично определяется облагаемый оборот при аукци</w:t>
        <w:softHyphen/>
        <w:t>онной продаже товаров. Для строительных, строительно-монтажных и ремонтных организаций облагаемым оборотом яв</w:t>
        <w:softHyphen/>
        <w:t>ляется стоимость выполненных работ, принятых заказчиком.</w:t>
      </w:r>
    </w:p>
    <w:p>
      <w:pPr>
        <w:pStyle w:val="Normal"/>
        <w:spacing w:lineRule="auto" w:line="360"/>
        <w:ind w:firstLine="720"/>
        <w:jc w:val="both"/>
        <w:rPr/>
      </w:pPr>
      <w:r>
        <w:rPr/>
        <w:t>Исчисление налога на добавленную стоимость по данным видам работ производится исходя из сумм, учитываемых по счетам реализации.</w:t>
      </w:r>
    </w:p>
    <w:p>
      <w:pPr>
        <w:pStyle w:val="Normal"/>
        <w:spacing w:lineRule="auto" w:line="360"/>
        <w:ind w:firstLine="720"/>
        <w:jc w:val="both"/>
        <w:rPr/>
      </w:pPr>
      <w:r>
        <w:rPr/>
        <w:t>В налогооблагаемую базу по импортируемым товарам вклю</w:t>
        <w:softHyphen/>
        <w:t>чаются таможенная стоимость товара, таможенная пошлина, а по подакцизным товарам — и сумма акциза.</w:t>
      </w:r>
    </w:p>
    <w:p>
      <w:pPr>
        <w:pStyle w:val="Normal"/>
        <w:spacing w:lineRule="auto" w:line="360"/>
        <w:ind w:firstLine="720"/>
        <w:jc w:val="both"/>
        <w:rPr/>
      </w:pPr>
      <w:r>
        <w:rPr/>
        <w:t>Для расчета НДС из общего объема реализации продукции вычитается стоимость закупок у поставщиков. Сумма налога оп</w:t>
        <w:softHyphen/>
        <w:t>ределяется как разница между суммами налога, полученными от покупателей за реализованную продукцию (товары, услуги), и суммами налога, уплаченными поставщикам за материальные ресурсы и услуги, стоимость которых относится на издержки производства. Подобная база обложения достаточно стабильна.</w:t>
      </w:r>
    </w:p>
    <w:p>
      <w:pPr>
        <w:pStyle w:val="Normal"/>
        <w:spacing w:lineRule="auto" w:line="360"/>
        <w:ind w:firstLine="720"/>
        <w:jc w:val="both"/>
        <w:rPr/>
      </w:pPr>
      <w:r>
        <w:rPr/>
        <w:t>Как видим, НДС является косвенным налогом на потребле</w:t>
        <w:softHyphen/>
        <w:t>ние. Налог взимается в тот момент, когда совершается акт куп</w:t>
        <w:softHyphen/>
        <w:t>ли-продажи, и до тех пор, пока продукция (работы, услуги) не дойдет до конечного потребителя. В результате достигается соче</w:t>
        <w:softHyphen/>
        <w:t>тание обложения на всех стадиях производства и обращения с реальным участием каждого из звеньев в уплате налога. Техни</w:t>
        <w:softHyphen/>
        <w:t>чески механизм взимания НДС удобен и обеспечивает быстрое поступление налога в бюджет.</w:t>
      </w:r>
    </w:p>
    <w:p>
      <w:pPr>
        <w:pStyle w:val="Normal"/>
        <w:spacing w:lineRule="auto" w:line="360"/>
        <w:ind w:firstLine="720"/>
        <w:jc w:val="both"/>
        <w:rPr/>
      </w:pPr>
      <w:r>
        <w:rPr/>
        <w:t xml:space="preserve">От НДС </w:t>
      </w:r>
      <w:r>
        <w:rPr>
          <w:i/>
        </w:rPr>
        <w:t>освобождены:</w:t>
      </w:r>
      <w:r>
        <w:rPr/>
        <w:t xml:space="preserve"> экспортируемые товары (работы, ус</w:t>
        <w:softHyphen/>
        <w:t>луги); услуги пассажирского транспорта; квартирная плата; не</w:t>
        <w:softHyphen/>
        <w:t>которые финансовые операции, патентно-лицензионные опера</w:t>
        <w:softHyphen/>
        <w:t>ции, продукция собственного производства отдельных предпри</w:t>
        <w:softHyphen/>
        <w:t>ятий общественного питания, а также тех, кто обслуживает со</w:t>
        <w:softHyphen/>
        <w:t>циальную сферу; услуги в сфере образования; научно-иссле</w:t>
        <w:softHyphen/>
        <w:t>довательские и опытно-конструкторские работы, финансируе</w:t>
        <w:softHyphen/>
        <w:t>мые из бюджета; услуги учреждений культуры; платные меди</w:t>
        <w:softHyphen/>
        <w:t>цинские услуги; продукция сельскохозяйственных предприятий, реализуемая в счет натуральной оплаты труда; изделия народных художественных промыслов; некоторые виды товаров, ввозимых на территорию Российской Федерации; лица, занимающиеся предпринимательской деятельностью без образования юридиче</w:t>
        <w:softHyphen/>
        <w:t>ского лица.</w:t>
      </w:r>
    </w:p>
    <w:p>
      <w:pPr>
        <w:pStyle w:val="Normal"/>
        <w:spacing w:lineRule="auto" w:line="360"/>
        <w:ind w:firstLine="720"/>
        <w:jc w:val="both"/>
        <w:rPr/>
      </w:pPr>
      <w:r>
        <w:rPr>
          <w:i/>
        </w:rPr>
        <w:t>Федеральным законом от 25 апреля 1995 г. № 63-ФЗ "О внесе</w:t>
        <w:softHyphen/>
        <w:t>нии изменений и дополнений в Закон Российской Федерации "О на</w:t>
        <w:softHyphen/>
        <w:t>логе на добавленную стоимость"</w:t>
      </w:r>
      <w:r>
        <w:rPr/>
        <w:t xml:space="preserve"> были установлены нормы, не</w:t>
        <w:softHyphen/>
        <w:t>сколько изменяющие порядок взимания НДС.</w:t>
      </w:r>
    </w:p>
    <w:p>
      <w:pPr>
        <w:pStyle w:val="Normal"/>
        <w:spacing w:lineRule="auto" w:line="360"/>
        <w:ind w:firstLine="720"/>
        <w:jc w:val="both"/>
        <w:rPr/>
      </w:pPr>
      <w:r>
        <w:rPr/>
        <w:t>Внесены изменения в определение облагаемого оборота для заготовительных, снабженческо-сбытовых, оптовых и других предприятий, занимающихся продажей и перепродажей товаров (за исключением товаров розничной торговли и общественного питания). С мая 1995 г. указанные предприятия определяют оборот, облагаемый НДС, на основе стоимости реализуемых то</w:t>
        <w:softHyphen/>
        <w:t>варов исходя из применяемых продажных цен и рассчитывают сумму налога в виде разницы между суммой НДС, полученной от покупателей, и суммой НДС, уплаченной поставщикам това</w:t>
        <w:softHyphen/>
        <w:t>ров, то есть не с суммы наценки, надбавки и т. д., как было ус</w:t>
        <w:softHyphen/>
        <w:t>тановлено ранее. При реализации товаров (за исключением роз</w:t>
        <w:softHyphen/>
        <w:t>ничной торговли) по договорам комиссии и поручения оборот, облагаемый НДС, определяется также на основании продажной цены товара.</w:t>
      </w:r>
    </w:p>
    <w:p>
      <w:pPr>
        <w:pStyle w:val="Normal"/>
        <w:spacing w:lineRule="auto" w:line="360"/>
        <w:ind w:firstLine="720"/>
        <w:jc w:val="both"/>
        <w:rPr/>
      </w:pPr>
      <w:r>
        <w:rPr/>
        <w:t>По вышеуказанным предприятиям торговли предъявляются к зачету (возмещению из бюджета) суммы НДС по товарам, при</w:t>
        <w:softHyphen/>
        <w:t>обретаемым для перепродажи, по мере их оплаты поставщикам независимо от факта реализации товаров. Уплата НДС с аван</w:t>
        <w:softHyphen/>
        <w:t>сов, полученных ими под поставку товаров, производится со всей суммы авансов и предоплат.</w:t>
      </w:r>
    </w:p>
    <w:p>
      <w:pPr>
        <w:pStyle w:val="Normal"/>
        <w:spacing w:lineRule="auto" w:line="360"/>
        <w:ind w:firstLine="720"/>
        <w:jc w:val="both"/>
        <w:rPr/>
      </w:pPr>
      <w:r>
        <w:rPr/>
        <w:t>Созданы равные условия для предпринимательской деятель</w:t>
        <w:softHyphen/>
        <w:t>ности отечественных и иностранных предприятий. На россий</w:t>
        <w:softHyphen/>
        <w:t>ского налогоплательщика возложена ответственность по уплате НДС за иностранное предприятие, не зарегистрированное в рос</w:t>
        <w:softHyphen/>
        <w:t>сийских налоговых органах, но реализующее на территории Рос</w:t>
        <w:softHyphen/>
        <w:t>сийской Федерации товары (работы, услуги), облагаемые НДС. Уплата налога производится за счет средств, перечисляемых иностранному предприятию или лицу, указанному этим ино</w:t>
        <w:softHyphen/>
        <w:t>странным предприятием, и вносится в бюджет в той валюте, в которой производится платеж. После уплаты НДС за иностран</w:t>
        <w:softHyphen/>
        <w:t>ное предприятие российское предприятие имеет право обратить</w:t>
        <w:softHyphen/>
        <w:t>ся в установленном порядке за возмещением сумм НДС, упла</w:t>
        <w:softHyphen/>
        <w:t>ченных им на территории России при осуществлении своей предпринимательской деятельности.</w:t>
      </w:r>
    </w:p>
    <w:p>
      <w:pPr>
        <w:pStyle w:val="Normal"/>
        <w:spacing w:lineRule="auto" w:line="360"/>
        <w:ind w:firstLine="720"/>
        <w:jc w:val="both"/>
        <w:rPr/>
      </w:pPr>
      <w:r>
        <w:rPr/>
        <w:t>При оформлении расчетных документов: счетов-фактур, ак</w:t>
        <w:softHyphen/>
        <w:t>тов выполненных работ, счетов на услуги и пр. сумма налога на добавленную стоимость выделяется отдельной строкой. Без этого расчетные документы не должны приниматься банками к исполнению</w:t>
      </w:r>
      <w:r>
        <w:rPr>
          <w:rStyle w:val="FootnoteCharacters"/>
          <w:rStyle w:val="FootnoteAnchor"/>
        </w:rPr>
        <w:footnoteReference w:id="6"/>
      </w:r>
      <w:r>
        <w:rPr/>
        <w:t>.</w:t>
      </w:r>
    </w:p>
    <w:p>
      <w:pPr>
        <w:pStyle w:val="Normal"/>
        <w:spacing w:lineRule="auto" w:line="360"/>
        <w:ind w:firstLine="720"/>
        <w:jc w:val="both"/>
        <w:rPr/>
      </w:pPr>
      <w:r>
        <w:rPr/>
        <w:t>Ставка налога с момента введения в 1992 г. и по 1996 г. пре</w:t>
        <w:softHyphen/>
        <w:t>терпевала изменения. Первоначально налог был установлен в размере 28%. Однако в условиях отсутствия на рынке достаточ</w:t>
        <w:softHyphen/>
        <w:t>ной товарной массы, либерализации цен, начало которой совпало по времени с введением данного налога, и развивающейся инфляцией ставка оказалась чрезмерно высокой. В большинстве стран, она ниже. И при этом для ряда товаров действуют пониженные льготные ставки.</w:t>
      </w:r>
    </w:p>
    <w:p>
      <w:pPr>
        <w:pStyle w:val="Normal"/>
        <w:spacing w:lineRule="auto" w:line="360"/>
        <w:ind w:firstLine="720"/>
        <w:jc w:val="both"/>
        <w:rPr/>
      </w:pPr>
      <w:r>
        <w:rPr/>
        <w:t>В связи с этим ставка была снижена до 20%, а по продоволь</w:t>
        <w:softHyphen/>
        <w:t>ственным товарам и основным изделиям детского ассортимента — до 10%. Так было до июля 1995 г. Дифференциация ставки налога на продовольственные и непродовольственные изделия соответствует мировому опыту. Это практикуется в Германии, США, Франции, Японии, а также в некоторых других странах.</w:t>
      </w:r>
    </w:p>
    <w:p>
      <w:pPr>
        <w:pStyle w:val="Normal"/>
        <w:spacing w:lineRule="auto" w:line="360"/>
        <w:ind w:firstLine="720"/>
        <w:jc w:val="both"/>
        <w:rPr/>
      </w:pPr>
      <w:r>
        <w:rPr/>
        <w:t>Однако снижение ставки сразу на 8 пунктов, а по ряду това</w:t>
        <w:softHyphen/>
        <w:t>ров на 18 пунктов болезненно сказалось на бюджете, тем более, что выпадающие доходы ничем не компенсировались.</w:t>
      </w:r>
    </w:p>
    <w:p>
      <w:pPr>
        <w:pStyle w:val="Normal"/>
        <w:spacing w:lineRule="auto" w:line="360"/>
        <w:ind w:firstLine="720"/>
        <w:jc w:val="both"/>
        <w:rPr/>
      </w:pPr>
      <w:r>
        <w:rPr/>
        <w:t>Изменение ставки НДС в России повлекло осложнения в торговых отношениях с другими странами Содружества Незави</w:t>
        <w:softHyphen/>
        <w:t>симых Государств. Ведь ранее ставка налога (28%) была единой и вдруг возникла возможность пользоваться разницей ставок, и российские предприниматели могли оказаться в невыгодных ус</w:t>
        <w:softHyphen/>
        <w:t>ловиях. Поэтому прошло еще одно изменение закона об НДС, регулирующее торговлю со странами СНГ. При взаимных расче</w:t>
        <w:softHyphen/>
        <w:t>тах обоюдно применяется налоговая ставка той страны, где она выше.</w:t>
      </w:r>
    </w:p>
    <w:p>
      <w:pPr>
        <w:pStyle w:val="Normal"/>
        <w:spacing w:lineRule="auto" w:line="360"/>
        <w:ind w:firstLine="720"/>
        <w:jc w:val="both"/>
        <w:rPr/>
      </w:pPr>
      <w:r>
        <w:rPr/>
        <w:t>Я упомянул июль 1995 г. в связи со сниженной ставкой налога на товары продовольственные и детского ассортимента. С этого периода перечень льготируемых товаров был резко сокра</w:t>
        <w:softHyphen/>
        <w:t>щен. Теперь 10%-ный налог взимается только с товаров, вошед</w:t>
        <w:softHyphen/>
        <w:t>ших в список, утвержденный Правительством</w:t>
      </w:r>
      <w:r>
        <w:rPr>
          <w:b/>
        </w:rPr>
        <w:t xml:space="preserve"> </w:t>
      </w:r>
      <w:r>
        <w:rPr/>
        <w:t>РФ</w:t>
      </w:r>
      <w:r>
        <w:rPr>
          <w:b/>
        </w:rPr>
        <w:t>.</w:t>
      </w:r>
      <w:r>
        <w:rPr/>
        <w:t xml:space="preserve"> Это самые не</w:t>
        <w:softHyphen/>
        <w:t>обходимые продовольственные товары. Введением этого списка были компенсированы доходы, выпадающие из бюджета в связи с отменой специального налога, о чем будет сказано ниже.</w:t>
      </w:r>
    </w:p>
    <w:p>
      <w:pPr>
        <w:pStyle w:val="Normal"/>
        <w:spacing w:lineRule="auto" w:line="360"/>
        <w:ind w:firstLine="720"/>
        <w:jc w:val="both"/>
        <w:rPr/>
      </w:pPr>
      <w:r>
        <w:rPr/>
        <w:t>Налог на добавленную стоимость предполагалось целиком направлять в федеральный бюджет. Но вскоре пришлось при</w:t>
        <w:softHyphen/>
        <w:t>нять решение передать часть его регионам. Например, бюджет г. Москвы стал получать сначала 17%, затем 20%, а потом — 25% от общей суммы поступлений. Кстати, мировой опыт сви</w:t>
        <w:softHyphen/>
        <w:t>детельствует, что косвенный налог на потребление (НДС или налог с продаж) чаще всего служит региональным налогом. На</w:t>
        <w:softHyphen/>
        <w:t>пример, в США налог с продаж — это один из основных финан</w:t>
        <w:softHyphen/>
        <w:t>совых источников штатов, отчисления от которого получают и города. Теперь и у нас НДС фактически превратился в регули</w:t>
        <w:softHyphen/>
        <w:t>рующий источник доходов. Значительные отчисления от него направляются в бюджеты субъектов Федерации. По многим из них норматив составляет 50% и выше.</w:t>
      </w:r>
    </w:p>
    <w:p>
      <w:pPr>
        <w:pStyle w:val="Normal"/>
        <w:spacing w:lineRule="auto" w:line="360"/>
        <w:ind w:firstLine="720"/>
        <w:jc w:val="both"/>
        <w:rPr/>
      </w:pPr>
      <w:r>
        <w:rPr>
          <w:i/>
        </w:rPr>
        <w:t>Каковы перспективы налога на добавленную стоимость ?Ве</w:t>
      </w:r>
      <w:r>
        <w:rPr/>
        <w:t>дь многие предприниматели активно выступают за его дальнейшее снижение и постепенную отмену. Первоначально при введении НДС рассматривался как панацея от всех финансовых бед. Предполагалось, что с его помощью уже в 1992 г. удастся свести к минимуму дефицит федерального бюджета. Налог должен был занять первое место среди доходных статей бюджета, оттеснив даже налог на прибыль предприятий и организаций. Однако сбалансирования бюджета не произошло, Сейчас, спустя шесть лет, когда прошла эйфория и досада на несбывшиеся надежды, можно спокойно проанализировать роль этого налога в финансовой системе.</w:t>
      </w:r>
    </w:p>
    <w:p>
      <w:pPr>
        <w:pStyle w:val="Normal"/>
        <w:spacing w:lineRule="auto" w:line="360"/>
        <w:ind w:firstLine="720"/>
        <w:jc w:val="both"/>
        <w:rPr/>
      </w:pPr>
      <w:r>
        <w:rPr/>
        <w:t>Надо отметить, что налог на добавленную стоимость имеет очень устойчивую базу обложения, которая к тому же не зависит от текущих материальных затрат. В бюджет начинают поступать средства задолго до того, как произойдет окончательная реали</w:t>
        <w:softHyphen/>
        <w:t>зация готовой продукции (работ, услуг). Они продолжают по</w:t>
        <w:softHyphen/>
        <w:t>ступать и при любой перепродаже готового изделия. Уклониться от уплаты налога довольно сложно, хотя это и случается. Но вы</w:t>
        <w:softHyphen/>
        <w:t>деление налога отдельной строкой во всех банковских и прочих расчетных документах усложняет эти попытки и позволяет на</w:t>
        <w:softHyphen/>
        <w:t>логовым инспекциям эффективно контролировать уплату нало</w:t>
        <w:softHyphen/>
        <w:t>га. Плательщик налога не несет на себе налогового бремени, связанного с взиманием НДС при покупке сырья, материалов, полуфабрикатов, комплектующих изделий, поскольку компен</w:t>
        <w:softHyphen/>
        <w:t>сирует свои затраты, перекладывая их на покупателя. Лишь на последнем потребителе продукции процесс переложения налога заканчивается.</w:t>
      </w:r>
    </w:p>
    <w:p>
      <w:pPr>
        <w:pStyle w:val="Normal"/>
        <w:spacing w:lineRule="auto" w:line="360"/>
        <w:ind w:firstLine="720"/>
        <w:jc w:val="both"/>
        <w:rPr/>
      </w:pPr>
      <w:r>
        <w:rPr/>
        <w:t>У данного вида налога имеется и ряд других преимуществ, как у любого косвенного налога или налога на потребление. Почему же он не оправдал ожиданий и, пожалуй, больше других видов налогов подвергается критике? Дело в том, что у него есть и негативные стороны. Прежде всего давайте мысленно вернемся к тому периоду, в котором он был введен. Вспомним еще раз, что начало 90-х гг. характеризуется полным опустошением прилавков магазинов, нехваткой производст</w:t>
        <w:softHyphen/>
        <w:t>венно-технических ресурсов, тотальным товарным дефицитом и ползучим ростом цен. Инфляция развивается в своей второй модификации, но начинает уже проявляться и в прямой фор</w:t>
        <w:softHyphen/>
        <w:t>ме. С января 1992 г. начинается переход всей экономики на свободные рыночные цены, что усиливает прямую инфляцию, а под давлением полностью господствующего в экономике страны монополизма она резко взлетает вверх. В этот же момент была задействована новая налоговая система и налог на добавленную стоимость.</w:t>
      </w:r>
    </w:p>
    <w:p>
      <w:pPr>
        <w:pStyle w:val="Normal"/>
        <w:spacing w:lineRule="auto" w:line="360"/>
        <w:ind w:firstLine="720"/>
        <w:jc w:val="both"/>
        <w:rPr/>
      </w:pPr>
      <w:r>
        <w:rPr/>
        <w:t>Нетрудно увидеть, что при отсутствии на рынке достаточной товарной массы в условиях, когда не развита конкуренция про</w:t>
        <w:softHyphen/>
        <w:t>изводителей и расстроено финансовое хозяйство, налог усиливал инфляционные процессы, приводя к дополнительному повыше</w:t>
        <w:softHyphen/>
        <w:t>нию оптовых и розничных цен. Ставка налога, установленная первоначально, была чрезмерно высокой вообще, но недопусти</w:t>
        <w:softHyphen/>
        <w:t>мо высокой в год либерализации цен. К тому же Закон "О на</w:t>
        <w:softHyphen/>
        <w:t>логе на добавленную стоимость" в тот момент почти не содержал налоговых льгот. Отсутствие льгот по бюджетной сфере, а тогда еще практически вся огромная социальная сфера была бюджет</w:t>
        <w:softHyphen/>
        <w:t>ной, привело к тому, что государство при введении НДС полу</w:t>
        <w:softHyphen/>
        <w:t>чило не только огромные доходы, но и значительные дополни</w:t>
        <w:softHyphen/>
        <w:t>тельные расходы. Плательщиками налога стали государственные учреждения здравоохранения, народного образования, просве</w:t>
        <w:softHyphen/>
        <w:t>щения, культуры, спорта и т. д. Поэтому пришлось быстро вно</w:t>
        <w:softHyphen/>
        <w:t>сить изменения и дополнения в Закон о НДС, вводить льготы, касающиеся социальной сферы, снижать налоговую ставку.</w:t>
      </w:r>
    </w:p>
    <w:p>
      <w:pPr>
        <w:pStyle w:val="Normal"/>
        <w:spacing w:lineRule="auto" w:line="360"/>
        <w:ind w:firstLine="720"/>
        <w:jc w:val="both"/>
        <w:rPr/>
      </w:pPr>
      <w:r>
        <w:rPr/>
        <w:t>В сфере материального производства в связи с введением НДС также возникли диспропорции. Руководители промышлен</w:t>
        <w:softHyphen/>
        <w:t>ных предприятий в условиях либерализации цен и нарушения хозяйственных связей стремились создавать складские запасы, обеспечивающие перспективное развитие, в то время как реали</w:t>
        <w:softHyphen/>
        <w:t>зация готовой продукции стала уже снижаться. Действовали сте</w:t>
        <w:softHyphen/>
        <w:t>реотипы мышления, требующие, чтобы побольше ресурсов было у себя на складе, недоверие к рыночным формам хозяйства, не</w:t>
        <w:softHyphen/>
        <w:t>уверенность в исходе начинавшихся реформ. Создавать склад</w:t>
        <w:softHyphen/>
        <w:t>ские запасы подталкивали и галопирующие цены. Рост запасов и снижение объемов реализации продукции с неизбежностью вели к тому, что суммы налога, положенные предприятиям к возмещению и подлежащие уплате в бюджет, начали сближаться между собой, выравниваться, а на ряде предприятий суммы на</w:t>
        <w:softHyphen/>
        <w:t>лога, подлежащего возмещению, оказывались даже выше тех, что предприятие должно бюджету.</w:t>
      </w:r>
    </w:p>
    <w:p>
      <w:pPr>
        <w:pStyle w:val="Normal"/>
        <w:spacing w:lineRule="auto" w:line="360"/>
        <w:ind w:firstLine="720"/>
        <w:jc w:val="both"/>
        <w:rPr/>
      </w:pPr>
      <w:r>
        <w:rPr/>
        <w:t>Во втором квартале 1992 г. возник экономический парадокс, при котором не предприятие платит налог государству, а госу</w:t>
        <w:softHyphen/>
        <w:t>дарство — предприятию. Фактически бюджетными средствами кредитовались складские запасы. А поступление налога в бюд</w:t>
        <w:softHyphen/>
        <w:t>жет стало замедляться. Именно это обстоятельство и заставило изменить порядок возмещения и установить, что возмещению по НДС подлежат сырье и материалы, лишь фактически затра</w:t>
        <w:softHyphen/>
        <w:t>ченные на производство объема реализованной продукции.</w:t>
      </w:r>
    </w:p>
    <w:p>
      <w:pPr>
        <w:pStyle w:val="Normal"/>
        <w:spacing w:lineRule="auto" w:line="360"/>
        <w:ind w:firstLine="720"/>
        <w:jc w:val="both"/>
        <w:rPr/>
      </w:pPr>
      <w:r>
        <w:rPr/>
        <w:t>Это положение продержалось до апреля 1995 г., то есть до момента, когда ход экономической реформы изменил ситуацию в стране. Тогда наступила реальная возможность либерализовать механизм взимания налога. Федеральным Законом от 25 апреля 1995 г. № 63-ФЗ "О внесении изменений и дополнений в Закон Российской Федерации "О налоге на добавленную стоимость" было установлено, что налогоплательщики имеют право отно</w:t>
        <w:softHyphen/>
        <w:t>сить на возмещение из бюджета суммы НДС по материальным ресурсам производственного назначения по мере оплаты этих ресурсов поставщикам, а не в зависимости от списания затрат по их приобретению на издержки производства и обращения, как было ранее. Следует иметь в виду, что возмещаются из бюд</w:t>
        <w:softHyphen/>
        <w:t>жета только суммы НДС, относящиеся к затратам по производ</w:t>
        <w:softHyphen/>
        <w:t>ству и реализации продукции, включаемым в себестоимость продукции (работ, услуг), учитываемой при налогообложении прибыли. Для принятия к зачету товарно-материальные ценно</w:t>
        <w:softHyphen/>
        <w:t>сти должны быть не только оплачены поставщиком, но и опри</w:t>
        <w:softHyphen/>
        <w:t>ходованы в бухгалтерском учете.</w:t>
      </w:r>
    </w:p>
    <w:p>
      <w:pPr>
        <w:pStyle w:val="Normal"/>
        <w:spacing w:lineRule="auto" w:line="360"/>
        <w:ind w:firstLine="720"/>
        <w:jc w:val="both"/>
        <w:rPr/>
      </w:pPr>
      <w:r>
        <w:rPr/>
        <w:t>Итак, экономическая ситуация в Российской Федерации из</w:t>
        <w:softHyphen/>
        <w:t>менилась. Накапливать на складах товары стадо невыгодно. Это означает омертвлять капитал и снижать оборачиваемость ресур</w:t>
        <w:softHyphen/>
        <w:t>сов, не говоря уже о дополнительных расходах на хранение. Из</w:t>
        <w:softHyphen/>
        <w:t>менился еще раз и механизм взимания НДС.</w:t>
      </w:r>
    </w:p>
    <w:p>
      <w:pPr>
        <w:pStyle w:val="Normal"/>
        <w:spacing w:lineRule="auto" w:line="360"/>
        <w:ind w:firstLine="720"/>
        <w:jc w:val="both"/>
        <w:rPr/>
      </w:pPr>
      <w:r>
        <w:rPr/>
        <w:t>Последовательно осуществляя поддержку малого бизнеса, наше государство освободило от уплаты НДС граждан, зани</w:t>
        <w:softHyphen/>
        <w:t>мающихся предпринимательской деятельностью без образования юридического лица. Это было сделано еще до предоставления им возможности уплачивать единый налог и вести упрощенную систему учета и отчетности.</w:t>
      </w:r>
    </w:p>
    <w:p>
      <w:pPr>
        <w:pStyle w:val="Normal"/>
        <w:spacing w:lineRule="auto" w:line="360"/>
        <w:ind w:firstLine="720"/>
        <w:jc w:val="both"/>
        <w:rPr/>
      </w:pPr>
      <w:r>
        <w:rPr/>
        <w:t>Очень важен подход к НДС при строительстве жилых домов, который на протяжении последних лет несколько раз менялся. Речь идет о налоговой льготе при жилищном строительстве, ко</w:t>
        <w:softHyphen/>
        <w:t>торая то вводилась, то отменялась, то снова вводилась, то уреза</w:t>
        <w:softHyphen/>
        <w:t>лась частично и т. д. Фискальные интересы казны в этом отно</w:t>
        <w:softHyphen/>
        <w:t>шении вступили в противоречие с одной из самых острых соци</w:t>
        <w:softHyphen/>
        <w:t>альных проблем населения. В  данный момент действует льгота на жилищное строительство, финансируе</w:t>
        <w:softHyphen/>
        <w:t>мое за счет бюджета при ведении строительными организациями раздельного бухгалтерского учета по бюджетным и коммерче</w:t>
        <w:softHyphen/>
        <w:t>ским объектам.</w:t>
      </w:r>
    </w:p>
    <w:p>
      <w:pPr>
        <w:pStyle w:val="Normal"/>
        <w:spacing w:lineRule="auto" w:line="360"/>
        <w:ind w:firstLine="720"/>
        <w:jc w:val="both"/>
        <w:rPr/>
      </w:pPr>
      <w:r>
        <w:rPr/>
        <w:t>Накопив определенный опыт, мы можем сказать, что налог на добавленную стоимость прочно вошел в налоговую систему Рос</w:t>
        <w:softHyphen/>
        <w:t>сийской Федерации. Он имеет свои достоинства и недостатки. С его помощью не удалось сразу решить все финансовые проблемы, накопившиеся в стране. Да это вряд ли было возможно, так как решить их может только масштабный комплекс мер. Но в целом он имеет позитивное значение и будет функционировать в России в обозримом будущем. Не став первым среди доходных источни</w:t>
        <w:softHyphen/>
        <w:t>ков бюджета, он уверенно занимает там второе место, причем со значительным отрывом от третьего. А последние изменения в на</w:t>
        <w:softHyphen/>
        <w:t>логе на прибыль повышают роль НДС.</w:t>
      </w:r>
    </w:p>
    <w:p>
      <w:pPr>
        <w:pStyle w:val="Normal"/>
        <w:spacing w:lineRule="auto" w:line="360"/>
        <w:ind w:firstLine="720"/>
        <w:jc w:val="both"/>
        <w:rPr/>
      </w:pPr>
      <w:r>
        <w:rPr/>
        <w:t>При снижении ставки налога на добавленную стоимость с 28% до 20% и 10% образовался дополнительный бюджетный де</w:t>
        <w:softHyphen/>
        <w:t>фицит. Чтобы его частично заполнить, в 1994—1995 гг. вводился специальный налог для финансовой поддержки важнейших от</w:t>
        <w:softHyphen/>
        <w:t>раслей народного хозяйства. Мы упоминаем об отмененном ны</w:t>
        <w:softHyphen/>
        <w:t>не налоге в связи с тем, что он рассчитывался по базе НДС и взимался в размере сначала 3%, а позднее 1,5% от налогооблагаемой базы. Плательщики данного налога, объект обложения, порядок и сроки уплаты, налоговые льготы определялись Зако</w:t>
        <w:softHyphen/>
        <w:t>ном об НДС. Фактически специальный налог не имел самостоя</w:t>
        <w:softHyphen/>
        <w:t>тельного значения, а был скрытой формой налога на добавлен</w:t>
        <w:softHyphen/>
        <w:t>ную стоимость и носил характер чрезвычайного налога. Теперь, оглянувшись назад, можно поставить вопрос, а была ли необхо</w:t>
        <w:softHyphen/>
        <w:t>димость во введении специального налога? Думается, что плав</w:t>
        <w:softHyphen/>
        <w:t>ным снижением НДС не до 20 и 10% сразу, а, скажем, до 23 и 13% можно было добиться тех же самых, а при необходимости и более высоких финансовых результатов С течением времени можно было также постепенно снизить налог до сегодняшнего уровня. Издержки такого курса налоговой политики были бы меньше, поскольку он был бы более последовательным.</w:t>
      </w:r>
    </w:p>
    <w:p>
      <w:pPr>
        <w:pStyle w:val="Normal"/>
        <w:spacing w:lineRule="auto" w:line="360"/>
        <w:ind w:firstLine="720"/>
        <w:jc w:val="center"/>
        <w:rPr>
          <w:rFonts w:ascii="Arial" w:hAnsi="Arial" w:cs="Arial"/>
          <w:sz w:val="28"/>
        </w:rPr>
      </w:pPr>
      <w:r>
        <w:rPr>
          <w:rFonts w:cs="Arial" w:ascii="Arial" w:hAnsi="Arial"/>
          <w:sz w:val="28"/>
        </w:rPr>
      </w:r>
    </w:p>
    <w:p>
      <w:pPr>
        <w:pStyle w:val="Heading9"/>
        <w:spacing w:lineRule="auto" w:line="360"/>
        <w:ind w:firstLine="720"/>
        <w:rPr>
          <w:b/>
          <w:b/>
          <w:sz w:val="28"/>
        </w:rPr>
      </w:pPr>
      <w:r>
        <w:rPr>
          <w:b/>
          <w:sz w:val="28"/>
        </w:rPr>
        <w:t>1.5 Акцизы</w:t>
      </w:r>
    </w:p>
    <w:p>
      <w:pPr>
        <w:pStyle w:val="Normal"/>
        <w:rPr>
          <w:b/>
          <w:b/>
          <w:sz w:val="28"/>
        </w:rPr>
      </w:pPr>
      <w:r>
        <w:rPr>
          <w:b/>
          <w:sz w:val="28"/>
        </w:rPr>
      </w:r>
    </w:p>
    <w:p>
      <w:pPr>
        <w:pStyle w:val="Normal"/>
        <w:spacing w:lineRule="auto" w:line="360"/>
        <w:ind w:firstLine="720"/>
        <w:jc w:val="both"/>
        <w:rPr/>
      </w:pPr>
      <w:r>
        <w:rPr/>
        <w:t xml:space="preserve">Важным видом косвенных налогов стали </w:t>
      </w:r>
      <w:r>
        <w:rPr>
          <w:i/>
        </w:rPr>
        <w:t>акцизы</w:t>
      </w:r>
      <w:r>
        <w:rPr>
          <w:rStyle w:val="FootnoteCharacters"/>
          <w:rStyle w:val="FootnoteAnchor"/>
          <w:i/>
        </w:rPr>
        <w:footnoteReference w:id="7"/>
      </w:r>
      <w:r>
        <w:rPr>
          <w:i/>
        </w:rPr>
        <w:t>,</w:t>
      </w:r>
      <w:r>
        <w:rPr/>
        <w:t xml:space="preserve"> раньше в нашей стране почти не применявшиеся. Их роль, только в значительно большем объеме, выполнял налог с оборота. Во всех странах мира на особо высокорентабельные товары устанавливаются акцизные сборы для изъятия в доход бюджета некоторой части получаемой производителями таких товаров сверхприбыли.</w:t>
      </w:r>
    </w:p>
    <w:p>
      <w:pPr>
        <w:pStyle w:val="Normal"/>
        <w:spacing w:lineRule="auto" w:line="360"/>
        <w:ind w:firstLine="720"/>
        <w:jc w:val="both"/>
        <w:rPr/>
      </w:pPr>
      <w:r>
        <w:rPr/>
        <w:t>Плательщиками акцизов являются производящие и реали</w:t>
        <w:softHyphen/>
        <w:t>зующие подакцизные товары предприятия и организации. С 1997 г. плательщиками акцизов могут быть не только юридиче</w:t>
        <w:softHyphen/>
        <w:t xml:space="preserve">ские, но и физические лица. </w:t>
      </w:r>
      <w:r>
        <w:rPr>
          <w:i/>
        </w:rPr>
        <w:t>Закон РФ "Об акцизах"</w:t>
      </w:r>
      <w:r>
        <w:rPr/>
        <w:t xml:space="preserve"> распростра</w:t>
        <w:softHyphen/>
        <w:t>нен на граждан, занимающихся предпринимательской деятельностью без образования юридического лица. Введение акцизов совпало, как и вся налоговая реформа, с либерализацией цен. В связи с этим акцизы устанавливаются не в сумме на единицу изделия, как в большинстве стран, а методом процентных над</w:t>
        <w:softHyphen/>
        <w:t>бавок к розничной цене товаров</w:t>
      </w:r>
      <w:r>
        <w:rPr>
          <w:rStyle w:val="FootnoteCharacters"/>
          <w:rStyle w:val="FootnoteAnchor"/>
        </w:rPr>
        <w:footnoteReference w:id="8"/>
      </w:r>
      <w:r>
        <w:rPr/>
        <w:t>. Подакцизными являются ал</w:t>
        <w:softHyphen/>
        <w:t>когольные напитки, табачные изделия, легковые автомобили, ювелирные украшения из золота, платины, серебра, нефть</w:t>
      </w:r>
      <w:r>
        <w:rPr>
          <w:rStyle w:val="FootnoteCharacters"/>
          <w:rStyle w:val="FootnoteAnchor"/>
        </w:rPr>
        <w:footnoteReference w:id="9"/>
      </w:r>
      <w:r>
        <w:rPr/>
        <w:t>, газ и некоторые виды минерального сырья. В общем достаточно обычный для мировой практики набор товаров, чья розничная цена в силу потребительских свойств существенно превышает себестоимость. В 1993—1995 гг. в ряду подакцизных товаров происходили заметные изменения. Были отменены акцизы на продовольственные товары, на которые они были установлены. Естественно, это не относится к алкогольным напиткам. В соче</w:t>
        <w:softHyphen/>
        <w:t>тании с налогом на добавленную стоимость акцизы на такие продукты, как шоколад, икра, ценные породы рыб и некоторые другие морепродукты, способствовали резкому росту розничных цен на них. Для компенсации выпадающих доходов вводились акцизы на некоторые другие товары, например, на малотоннаж</w:t>
        <w:softHyphen/>
        <w:t>ные грузовые автомобили. С 1996 г. направление налоговой по</w:t>
        <w:softHyphen/>
        <w:t>литики ведет к общему сокращению видов подакцизных това</w:t>
        <w:softHyphen/>
        <w:t>ров. Отменены акцизы на изделия из хрусталя, меховую и кожа</w:t>
        <w:softHyphen/>
        <w:t>ную одежду, грузовики.</w:t>
      </w:r>
    </w:p>
    <w:p>
      <w:pPr>
        <w:pStyle w:val="Normal"/>
        <w:spacing w:lineRule="auto" w:line="360"/>
        <w:ind w:firstLine="720"/>
        <w:jc w:val="both"/>
        <w:rPr/>
      </w:pPr>
      <w:r>
        <w:rPr/>
      </w:r>
    </w:p>
    <w:p>
      <w:pPr>
        <w:pStyle w:val="Normal"/>
        <w:spacing w:lineRule="auto" w:line="360"/>
        <w:ind w:firstLine="720"/>
        <w:jc w:val="both"/>
        <w:rPr/>
      </w:pPr>
      <w:r>
        <w:rPr/>
        <w:t>Объектом налогообложения служат обороты по реализации подакцизных товаров. Для определения облагаемого оборота бе</w:t>
        <w:softHyphen/>
        <w:t>рется стоимость реализуемых изделий, исчисленная исходя из цен реализации без учета налога на добавленную стоимость. Ак</w:t>
        <w:softHyphen/>
        <w:t>цизами не облагаются товары, идущие на экспорт (за пределы стран СНГ). Если организация реализует на экспорт товары, приобретенные ею с акцизами, то суммы акцизов возвращаются налоговыми органами. Возврат производится при предъявлении грузовой таможенной декларации со штампом таможни "выпуск разрешен".</w:t>
      </w:r>
    </w:p>
    <w:p>
      <w:pPr>
        <w:pStyle w:val="Normal"/>
        <w:spacing w:lineRule="auto" w:line="360"/>
        <w:ind w:firstLine="720"/>
        <w:jc w:val="both"/>
        <w:rPr/>
      </w:pPr>
      <w:r>
        <w:rPr/>
        <w:t>Перечень подакцизных товаров и ставки акцизов на них ус</w:t>
        <w:softHyphen/>
        <w:t>танавливаются Правительством Российской Федерации.</w:t>
      </w:r>
    </w:p>
    <w:p>
      <w:pPr>
        <w:pStyle w:val="Normal"/>
        <w:spacing w:lineRule="auto" w:line="360"/>
        <w:ind w:firstLine="720"/>
        <w:jc w:val="both"/>
        <w:rPr/>
      </w:pPr>
      <w:r>
        <w:rPr/>
        <w:t>Как и другие налоги, акцизы являются мощным рычагом регулирования экономики, обращаться с которым следует очень осторожно и умело, по возможности прогнозируя последствия производимых изменений. Так, всем понятно, к чему привело в середине 90-х гг. увеличение акциза на алкогольную продукцию. Акциз был увеличен, казалось бы, совсем незначительно, всего на 5%: с 85 до 90%. Однако последствия оказались весьма серь</w:t>
        <w:softHyphen/>
        <w:t>езными, причем и финансовые, и общеэкономические, и социальные. Рост акцизов вызвал мгновенное увеличение цен на отечественную алкогольную продукцию. Далее спрос на нее упал, сначала магазины, а затем и предприятия стали затовари</w:t>
        <w:softHyphen/>
        <w:t>ваться, на большинстве из них производство остановилось. Борцы с алкоголизмом, сохранившиеся еще с кампанейщины 80-х гг., могли бы порадоваться, но образовавшаяся "ниша" была немед</w:t>
        <w:softHyphen/>
        <w:t>ленно заполнена. В коммерческие киоски крупных городов хлынул поток дешевых, но недоброкачественных спиртных на</w:t>
        <w:softHyphen/>
        <w:t>питков из-за рубежа, заполнивших рынок. Итог повышения ак</w:t>
        <w:softHyphen/>
        <w:t>цизов — произошло заметное снижение налоговых доходов вме</w:t>
        <w:softHyphen/>
        <w:t>сто ожидавшегося понижения. Сказалось падение прибыли на ликероводочных заводах, у них усугубилось финансовое положе</w:t>
        <w:softHyphen/>
        <w:t>ние. Потребители получили низкосортную продукцию. Деньги стали уходить за рубеж, на ее покупку. Нужно сказать, что пра</w:t>
        <w:softHyphen/>
        <w:t>вительство сориентировалось в обстановке очень оперативно, понизив акциз до прежнего уровня.</w:t>
      </w:r>
    </w:p>
    <w:p>
      <w:pPr>
        <w:pStyle w:val="Normal"/>
        <w:spacing w:lineRule="auto" w:line="360"/>
        <w:ind w:firstLine="720"/>
        <w:jc w:val="both"/>
        <w:rPr/>
      </w:pPr>
      <w:r>
        <w:rPr/>
        <w:t>Наряду с налогом на прибыль акцизы служат регулирующими источниками, поддерживая региональные и местные бюджеты.</w:t>
      </w:r>
    </w:p>
    <w:p>
      <w:pPr>
        <w:pStyle w:val="Normal"/>
        <w:spacing w:lineRule="auto" w:line="360"/>
        <w:ind w:firstLine="720"/>
        <w:jc w:val="both"/>
        <w:rPr/>
      </w:pPr>
      <w:r>
        <w:rPr/>
        <w:t>Начиная с 1997 г. по ряду изделий акцизы устанавливаются не в процентах, как все эти года, а в денежном выражении. Впервые в рублях введены акцизы на алкогольную продукцию с учетом крепости, на пиво и табачные изделия. Стали платить акцизы предприниматели без образования юридического лица.</w:t>
      </w:r>
    </w:p>
    <w:p>
      <w:pPr>
        <w:pStyle w:val="Normal"/>
        <w:spacing w:lineRule="auto" w:line="360"/>
        <w:ind w:firstLine="720"/>
        <w:jc w:val="both"/>
        <w:rPr/>
      </w:pPr>
      <w:r>
        <w:rPr/>
      </w:r>
    </w:p>
    <w:p>
      <w:pPr>
        <w:pStyle w:val="Heading9"/>
        <w:spacing w:lineRule="auto" w:line="360"/>
        <w:ind w:firstLine="720"/>
        <w:rPr>
          <w:b/>
          <w:b/>
          <w:sz w:val="28"/>
        </w:rPr>
      </w:pPr>
      <w:r>
        <w:rPr>
          <w:b/>
          <w:sz w:val="28"/>
        </w:rPr>
        <w:t>1.6 Подоходный налог</w:t>
      </w:r>
    </w:p>
    <w:p>
      <w:pPr>
        <w:pStyle w:val="Normal"/>
        <w:rPr>
          <w:b/>
          <w:b/>
          <w:sz w:val="28"/>
        </w:rPr>
      </w:pPr>
      <w:r>
        <w:rPr>
          <w:b/>
          <w:sz w:val="28"/>
        </w:rPr>
      </w:r>
    </w:p>
    <w:p>
      <w:pPr>
        <w:pStyle w:val="Normal"/>
        <w:spacing w:lineRule="auto" w:line="360"/>
        <w:ind w:firstLine="720"/>
        <w:jc w:val="both"/>
        <w:rPr/>
      </w:pPr>
      <w:r>
        <w:rPr/>
        <w:t xml:space="preserve">К числу крупных источников дохода бюджета относится </w:t>
      </w:r>
      <w:r>
        <w:rPr>
          <w:i/>
        </w:rPr>
        <w:t>подо</w:t>
        <w:softHyphen/>
        <w:t>ходный налог с физических лиц.</w:t>
      </w:r>
      <w:r>
        <w:rPr/>
        <w:t xml:space="preserve"> В большинстве зарубежных стран налог на личные доходы граждан служит главным источником доходной части бюджета. Например, в федеральном бюджете США его удельный вес составляет более 40%, в то время как налог на прибыль корпораций — 10%. В бюджете Дании удель</w:t>
        <w:softHyphen/>
        <w:t>ный вес подоходного налога 48%, то есть почти такой же, как во всех остальных вместе взятых. В Германии этот налог занимает первое место среди статей доходов бюджета, во Франции — вто</w:t>
        <w:softHyphen/>
        <w:t>рое место после налога на добавленную стоимость.</w:t>
      </w:r>
    </w:p>
    <w:p>
      <w:pPr>
        <w:pStyle w:val="Normal"/>
        <w:spacing w:lineRule="auto" w:line="360"/>
        <w:ind w:firstLine="720"/>
        <w:jc w:val="both"/>
        <w:rPr/>
      </w:pPr>
      <w:r>
        <w:rPr/>
        <w:t>Растет значение этого налога и в Российской Федерации. Однако этому процессу препятствует низкий уровень доходов основной массы населения. Например, среднемесячный доход москвича в 1996 г. был 1,2 млн. руб. А ведь в Москве доходы выше, чем в среднем в России. Правда, существенно выше и розничные цены и тарифы.</w:t>
      </w:r>
    </w:p>
    <w:p>
      <w:pPr>
        <w:pStyle w:val="Normal"/>
        <w:spacing w:lineRule="auto" w:line="360"/>
        <w:ind w:firstLine="720"/>
        <w:jc w:val="both"/>
        <w:rPr/>
      </w:pPr>
      <w:r>
        <w:rPr/>
        <w:t>По законодательству, введенному в 1992 г., объектом обло</w:t>
        <w:softHyphen/>
        <w:t>жения стал совокупный годовой доход физического лица, из ко</w:t>
        <w:softHyphen/>
        <w:t>торого производятся вычеты налоговых льгот, в том числе и увя</w:t>
        <w:softHyphen/>
        <w:t>занные с семейным положением. Налог носит прогрессивный характер.</w:t>
      </w:r>
    </w:p>
    <w:p>
      <w:pPr>
        <w:pStyle w:val="Normal"/>
        <w:spacing w:lineRule="auto" w:line="360"/>
        <w:ind w:firstLine="720"/>
        <w:jc w:val="both"/>
        <w:rPr/>
      </w:pPr>
      <w:r>
        <w:rPr/>
        <w:t>Подоходный налог является основным налогом, который уп</w:t>
        <w:softHyphen/>
        <w:t>лачивают физические лица. Остальные носят характер имущест</w:t>
        <w:softHyphen/>
        <w:t>венных налогов или пошлин и не имеют такой регулярности в уплате. Подоходный налог вносится абсолютным большинством граждан ежемесячно, а многими еще пересчитывается и допла</w:t>
        <w:softHyphen/>
        <w:t>чивается по итогам календарного года.</w:t>
      </w:r>
    </w:p>
    <w:p>
      <w:pPr>
        <w:pStyle w:val="Normal"/>
        <w:spacing w:lineRule="auto" w:line="360"/>
        <w:ind w:firstLine="720"/>
        <w:jc w:val="both"/>
        <w:rPr/>
      </w:pPr>
      <w:r>
        <w:rPr/>
        <w:t>В состав</w:t>
      </w:r>
      <w:r>
        <w:rPr>
          <w:b/>
        </w:rPr>
        <w:t xml:space="preserve"> совокупного годового</w:t>
      </w:r>
      <w:r>
        <w:rPr/>
        <w:t xml:space="preserve"> дохода включаются все выпла</w:t>
        <w:softHyphen/>
        <w:t>ты в денежном или натуральном выражении, полученные граж</w:t>
        <w:softHyphen/>
        <w:t>данами на предприятии, в том числе суммы материальных и со</w:t>
        <w:softHyphen/>
        <w:t>циальных благ, в частности, оплата предприятиями стоимости коммунально-бытовых услуг, питания, проезда, возмещения платы родителей за детей в детских дошкольных учреждениях и учебных заведениях, товаров, реализованных гражданам по це</w:t>
        <w:softHyphen/>
        <w:t>нам ниже рыночных, путевок на лечение и отдых, кроме путе</w:t>
        <w:softHyphen/>
        <w:t>вок в детские учреждения оздоровления и отдыха, лечения, кро</w:t>
        <w:softHyphen/>
        <w:t>ме сумм полной или частичной оплаты предприятиями стоимо</w:t>
        <w:softHyphen/>
        <w:t>сти медицинского обслуживания своих работников и т. д.</w:t>
      </w:r>
    </w:p>
    <w:p>
      <w:pPr>
        <w:pStyle w:val="Normal"/>
        <w:spacing w:lineRule="auto" w:line="360"/>
        <w:ind w:firstLine="720"/>
        <w:jc w:val="both"/>
        <w:rPr/>
      </w:pPr>
      <w:r>
        <w:rPr/>
        <w:t>Доходы, полученные гражданами в иностранной валюте, для целей налогообложения пересчитываются в рубли по курсу Цен</w:t>
        <w:softHyphen/>
        <w:t>тробанка, действующему на дату получения дохода.</w:t>
      </w:r>
    </w:p>
    <w:p>
      <w:pPr>
        <w:pStyle w:val="Normal"/>
        <w:spacing w:lineRule="auto" w:line="360"/>
        <w:ind w:firstLine="720"/>
        <w:jc w:val="both"/>
        <w:rPr/>
      </w:pPr>
      <w:r>
        <w:rPr/>
        <w:t>В совокупный годовой доход не включаются пенсии, госу</w:t>
        <w:softHyphen/>
        <w:t>дарственные социальные пособия, за исключением пособий по временной нетрудоспособности, выходные пособия, компенса</w:t>
        <w:softHyphen/>
        <w:t>ционные выплаты (например, командировочные, полевое до</w:t>
        <w:softHyphen/>
        <w:t>вольствие), стоимость натурального довольствия, суммы матери</w:t>
        <w:softHyphen/>
        <w:t>альной помощи, оказываемой в связи со стихийными бедствия</w:t>
        <w:softHyphen/>
        <w:t>ми или другими чрезвычайными обстоятельствами, выигрыши по облигациям государственных займов, по лотереям, проценты по вкладам в банках и других кредитных учреждениях, стипен</w:t>
        <w:softHyphen/>
        <w:t>дии студентов</w:t>
      </w:r>
      <w:r>
        <w:rPr>
          <w:rStyle w:val="FootnoteCharacters"/>
          <w:rStyle w:val="FootnoteAnchor"/>
        </w:rPr>
        <w:footnoteReference w:id="10"/>
      </w:r>
      <w:r>
        <w:rPr/>
        <w:t xml:space="preserve"> и их заработок, получаемый в связи с учебно-производственным процессом и за работы, выполняемые во время каникул в составе студенческих отрядов, доходы лиц, осуществляющих старательскую деятельность, доходы </w:t>
      </w:r>
    </w:p>
    <w:p>
      <w:pPr>
        <w:pStyle w:val="Normal"/>
        <w:spacing w:lineRule="auto" w:line="360"/>
        <w:jc w:val="both"/>
        <w:rPr/>
      </w:pPr>
      <w:r>
        <w:rPr/>
        <w:t>граждан от продажи выращенного в личном подсобном хозяйстве скота, кроликов, птицы, нутрий,   продукции   пчеловодства, растение</w:t>
        <w:softHyphen/>
        <w:t>водства и цветоводства, а также продажи грибов, ягод, орехов, лекарственных растений, суммы, получаемые в течение кален</w:t>
        <w:softHyphen/>
        <w:t>дарного года от продажи квартир, жилых домов, дач, садовых домиков, земельных участков в части, не превышающей пятиты</w:t>
        <w:softHyphen/>
        <w:t>сячекратного размера минимальной месячной оплаты труда, а также суммы, получаемые от продажи иного имущества в части, не превышающей тысячекратного размера минимальной месяч</w:t>
        <w:softHyphen/>
        <w:t>ной оплаты труда, страховые выплаты, доходы, получаемые от физических лиц в порядке наследования и дарения, за исключе</w:t>
        <w:softHyphen/>
        <w:t>нием вознаграждений, выплачиваемых правопреемникам авто</w:t>
        <w:softHyphen/>
        <w:t>ров открытий, изобретений, произведений литературы и искус</w:t>
        <w:softHyphen/>
        <w:t>ства, стоимость подарков от предприятий, призов, полученных на конкурсах и соревнованиях, не превышающая двенадцати</w:t>
        <w:softHyphen/>
        <w:t>кратного размера минимальной месячной оплаты труда, доходы членов фермерского хозяйства, полученные от сельскохозяйст</w:t>
        <w:softHyphen/>
        <w:t>венной деятельности в течение пяти лет с момента образования хозяйства; суммы дивидендов, выплачиваемых предприятиями физическим лицам, в случае их инвестирования внутри пред</w:t>
        <w:softHyphen/>
        <w:t>приятия на техническое перевооружение, реконструкцию, расширение производства или объектов социальной инфраструкту</w:t>
        <w:softHyphen/>
        <w:t>ры, а также направленные на прирост оборотных средств, дохо</w:t>
        <w:softHyphen/>
        <w:t>ды (кроме заработной платы), получаемые членами кочевых ро</w:t>
        <w:softHyphen/>
        <w:t>довых общин малочисленных народов Севера; суммы стоимости акций, полученных физическими лицами в соответствии с зако</w:t>
        <w:softHyphen/>
        <w:t>нодательством о приватизации предприятий, за исключением дивидендов и других доходов от использования этих акций; до</w:t>
        <w:softHyphen/>
        <w:t>ходы, полученные членами трудового коллектива за счет льгот при приватизации предприятий; стоимость продукции собствен</w:t>
        <w:softHyphen/>
        <w:t>ного производства сельскохозяйственных предприятий, реализо</w:t>
        <w:softHyphen/>
        <w:t>ванной в счет натуральной оплаты труда, не превышающая пятидесятикратного размера минимальной месячной оплаты труда; доходы, получаемые от избирательных комиссий; суммы оплаты труда иностранных физических лиц, привлекаемых для реализа</w:t>
        <w:softHyphen/>
        <w:t>ции целевых социально-экономических программ жилищного строительства, создания центров профессиональной переподго</w:t>
        <w:softHyphen/>
        <w:t>товки военнослужащих, уволенных с военной службы.</w:t>
      </w:r>
    </w:p>
    <w:p>
      <w:pPr>
        <w:pStyle w:val="Normal"/>
        <w:spacing w:lineRule="auto" w:line="360"/>
        <w:ind w:firstLine="720"/>
        <w:jc w:val="both"/>
        <w:rPr/>
      </w:pPr>
      <w:r>
        <w:rPr/>
        <w:t>Значительные налоговые льготы имеют отдельные категории граждан. У тех же, кто не имеет особых льгот, налогооблагаемый доход за каждый полный месяц уменьшается на сумму одно</w:t>
        <w:softHyphen/>
        <w:t>кратного размера минимальной месячной оплаты труда.</w:t>
      </w:r>
    </w:p>
    <w:p>
      <w:pPr>
        <w:pStyle w:val="Normal"/>
        <w:spacing w:lineRule="auto" w:line="360"/>
        <w:ind w:firstLine="720"/>
        <w:jc w:val="both"/>
        <w:rPr/>
      </w:pPr>
      <w:r>
        <w:rPr/>
        <w:t>Совокупный годовой доход граждан дополнительно умень</w:t>
        <w:softHyphen/>
        <w:t>шается на суммы, перечисляемые на благотворительные цели; удержанные в Пенсионный фонд Российской Федерации; сум</w:t>
        <w:softHyphen/>
        <w:t>мы расходов на содержание детей и иждивенцев в пределах размера минимальной месячной оплаты труда за каждый полный месяц. Особо важное значение имеет льгота, освобождающая от налога на срок до трех лет застройщиков или покупателей жи</w:t>
        <w:softHyphen/>
        <w:t>лых домов, квартир, дач, садовых домиков в пределах пятитыся</w:t>
        <w:softHyphen/>
        <w:t>чекратного размера минимальной оплаты труда, включая суммы, направленные на погашение кредитов и процентов по ним, по</w:t>
        <w:softHyphen/>
        <w:t>лученных на эти цели.</w:t>
      </w:r>
    </w:p>
    <w:p>
      <w:pPr>
        <w:pStyle w:val="Normal"/>
        <w:spacing w:lineRule="auto" w:line="360"/>
        <w:ind w:firstLine="720"/>
        <w:jc w:val="both"/>
        <w:rPr/>
      </w:pPr>
      <w:r>
        <w:rPr/>
        <w:t>Доходы, полученные в календарном году за пределами Рос</w:t>
        <w:softHyphen/>
        <w:t>сийской Федерации физическими лицами с постоянным местом жительства в Российской Федерации, включаются в совокупный годовой доход, подлежащий налогообложению. Гражданином с постоянным местожительством в нашей стране считается тот, кто провел здесь в календарном году не менее 183 дней. Под</w:t>
        <w:softHyphen/>
        <w:t>данство человека при этом роли не играет.</w:t>
      </w:r>
    </w:p>
    <w:p>
      <w:pPr>
        <w:pStyle w:val="Normal"/>
        <w:spacing w:lineRule="auto" w:line="360"/>
        <w:ind w:firstLine="720"/>
        <w:jc w:val="both"/>
        <w:rPr/>
      </w:pPr>
      <w:r>
        <w:rPr/>
        <w:t>Ставки подоходного налога периодически подвергаются кор</w:t>
        <w:softHyphen/>
        <w:t>ректировке. Последние изменения были внесены с 31 марта 1999 г. При размере облагаемого совокупного годового дохода</w:t>
      </w:r>
      <w:r>
        <w:rPr>
          <w:rStyle w:val="FootnoteCharacters"/>
          <w:rStyle w:val="FootnoteAnchor"/>
        </w:rPr>
        <w:footnoteReference w:id="11"/>
      </w:r>
      <w:r>
        <w:rPr/>
        <w:t xml:space="preserve"> до </w:t>
      </w:r>
      <w:r>
        <w:rPr>
          <w:lang w:val="en-US"/>
        </w:rPr>
        <w:t>30000</w:t>
      </w:r>
      <w:r>
        <w:rPr/>
        <w:t xml:space="preserve"> руб. ставка налога 9%. Далее наступает следующая прогрессия: от 30001 до 60000 руб. — 2700 руб. + 12% с суммы превышающей 30000 руб. От 60001 руб. до 90000 руб. — 6300 руб. + 17% с суммы превышающей 60000 руб. От 90001 руб. до 150000 руб. — 11400 руб. + 22% с суммы превышающей 90000 руб. От 150001 руб. до 300000 руб. — 24600 руб. + 32% с суммы превышающей 150000 руб. От 300000 руб. и выше — 72600 руб. + 42% с суммы превышающей 300000 руб</w:t>
      </w:r>
      <w:r>
        <w:rPr>
          <w:rStyle w:val="FootnoteCharacters"/>
          <w:rStyle w:val="FootnoteAnchor"/>
        </w:rPr>
        <w:footnoteReference w:id="12"/>
      </w:r>
      <w:r>
        <w:rPr/>
        <w:t>.</w:t>
      </w:r>
    </w:p>
    <w:p>
      <w:pPr>
        <w:pStyle w:val="Normal"/>
        <w:spacing w:lineRule="auto" w:line="360"/>
        <w:ind w:firstLine="720"/>
        <w:jc w:val="both"/>
        <w:rPr/>
      </w:pPr>
      <w:r>
        <w:rPr/>
        <w:t xml:space="preserve">Можно сказать, что существуют три </w:t>
      </w:r>
      <w:r>
        <w:rPr>
          <w:i/>
        </w:rPr>
        <w:t>формы уплаты подоход</w:t>
        <w:softHyphen/>
        <w:t>ного налога.</w:t>
      </w:r>
      <w:r>
        <w:rPr/>
        <w:t xml:space="preserve"> Он взимается, во-первых, у источника дохода. В ча</w:t>
        <w:softHyphen/>
        <w:t>стности, так облагаются все доходы по месту основной работы и у других работодателей. Во-вторых, если доход получен из двух или более источников и в сумме превышает 30000 руб., то по</w:t>
        <w:softHyphen/>
        <w:t>дается декларация о доходах в налоговую инспекцию по месту жительства, на основании которой производится перерасчет на</w:t>
        <w:softHyphen/>
        <w:t>лога. А третья форма — это налогообложение доходов от пред</w:t>
        <w:softHyphen/>
        <w:t>принимательской деятельности, сюда относятся и лица свобод</w:t>
        <w:softHyphen/>
        <w:t>ных профессий, например, нотариусы. Для целей</w:t>
      </w:r>
    </w:p>
    <w:p>
      <w:pPr>
        <w:pStyle w:val="TextBody"/>
        <w:rPr/>
      </w:pPr>
      <w:r>
        <w:rPr/>
        <w:t>налогообло</w:t>
        <w:softHyphen/>
        <w:t>жения  в этих случаях определяются валовой доход и расходы, связанные с его получением, совокупный годовой (чистый) до</w:t>
        <w:softHyphen/>
        <w:t>ход, суммы вычетов и скидок, совокупный годовой облагаемый доход, налоговый период, налоговая ставка, налоговый оклад (в сумме) и сроки уплаты налога. При этом в состав расходов включаются фактически произведенные и документально под</w:t>
        <w:softHyphen/>
        <w:t>твержденные затраты, связанные непосредственно с извлечени</w:t>
        <w:softHyphen/>
        <w:t>ем дохода. Состав расходов определяется применительно к По</w:t>
        <w:softHyphen/>
        <w:t>ложению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w:t>
        <w:softHyphen/>
        <w:t>тов, учитываемых при налогообложении прибыли. Затраты так</w:t>
        <w:softHyphen/>
        <w:t>же группируются по элементам: материальные затраты, аморти</w:t>
        <w:softHyphen/>
        <w:t>зационные отчисления, износ нематериальных активов, затраты на оплату труда и прочие затраты. Основная разница состоит в том, что суммы убытков, понесенные физическим лицом, не учитываются.</w:t>
      </w:r>
    </w:p>
    <w:p>
      <w:pPr>
        <w:pStyle w:val="Normal"/>
        <w:spacing w:lineRule="auto" w:line="360"/>
        <w:ind w:firstLine="720"/>
        <w:jc w:val="both"/>
        <w:rPr/>
      </w:pPr>
      <w:r>
        <w:rPr/>
        <w:t>В составе расходов нельзя учитывать затраты на личные нужды налогоплательщика и его семьи, на уплату налогов, лицензионных сборов, не включаемых предприятиями в себестоимость продукции, уплату членских взносов, платежей по страхованию, штрафов.</w:t>
      </w:r>
    </w:p>
    <w:p>
      <w:pPr>
        <w:pStyle w:val="Normal"/>
        <w:spacing w:lineRule="auto" w:line="360"/>
        <w:ind w:firstLine="720"/>
        <w:jc w:val="both"/>
        <w:rPr/>
      </w:pPr>
      <w:r>
        <w:rPr/>
        <w:t>Налогообложение указанной категории граждан производит</w:t>
        <w:softHyphen/>
        <w:t>ся на основании деклараций о предполагаемых и фактических доходах; сведений, полученных налоговыми органами от пред</w:t>
        <w:softHyphen/>
        <w:t>приятий, организаций, учреждений и физических лиц о выпла</w:t>
        <w:softHyphen/>
        <w:t>ченных плательщикам суммах, а также материалов обследова</w:t>
        <w:softHyphen/>
        <w:t>ний, периодически проводимых налоговыми инспекциями.</w:t>
      </w:r>
    </w:p>
    <w:p>
      <w:pPr>
        <w:pStyle w:val="Normal"/>
        <w:spacing w:lineRule="auto" w:line="360"/>
        <w:ind w:firstLine="720"/>
        <w:jc w:val="both"/>
        <w:rPr/>
      </w:pPr>
      <w:r>
        <w:rPr/>
        <w:t>Три раза в год к 15 июля, 15 августа и 15 ноября индивиду</w:t>
        <w:softHyphen/>
        <w:t>альными предпринимателями вносятся авансовые платежи по одной трети годовой суммы налога, исчисленной по доходам за прошедший год. А по окончании года производится окончатель</w:t>
        <w:softHyphen/>
        <w:t>ный расчет налога.</w:t>
      </w:r>
    </w:p>
    <w:p>
      <w:pPr>
        <w:pStyle w:val="Normal"/>
        <w:spacing w:lineRule="auto" w:line="360"/>
        <w:ind w:firstLine="720"/>
        <w:jc w:val="both"/>
        <w:rPr/>
      </w:pPr>
      <w:r>
        <w:rPr/>
        <w:t>Логика развития подоходного налога с физических лиц по всей видимости приведет к тому, что подача налоговой деклара</w:t>
        <w:softHyphen/>
        <w:t>ции перестанет быть уделом лишь отдельных категорий высоко</w:t>
        <w:softHyphen/>
        <w:t>оплачиваемых людей и удачливых предпринимателей, а станет обычным делом каждого гражданина России. Пока этому пре</w:t>
        <w:softHyphen/>
        <w:t>пятствует как неподготовленность населения — психологическая и правовая, так и недостаточный уровень компьютеризации на</w:t>
        <w:softHyphen/>
        <w:t>логовых органов, отсутствие четкого взаимодействия государст</w:t>
        <w:softHyphen/>
        <w:t>венных органов с коммерческими банками, большой оборот на</w:t>
        <w:softHyphen/>
        <w:t>личных денег и другие факторы. По мере роста благосостояния населения России уплата подоходного, а возможно, и имущест</w:t>
        <w:softHyphen/>
        <w:t>венного налога на основании налоговой декларации станет ос</w:t>
        <w:softHyphen/>
        <w:t>новным методом его взимания. Кстати, в Швейцарии в отличие от многих других стран отказались от взимания подоходного на</w:t>
        <w:softHyphen/>
        <w:t>лога у источника дохода. Этот порядок сохранен лишь для вре</w:t>
        <w:softHyphen/>
        <w:t>менных рабочих, иностранцев, приезжающих в страну на зара</w:t>
        <w:softHyphen/>
        <w:t>ботки, и некоторых банковских операций.</w:t>
      </w:r>
    </w:p>
    <w:p>
      <w:pPr>
        <w:pStyle w:val="Normal"/>
        <w:spacing w:lineRule="auto" w:line="360"/>
        <w:ind w:firstLine="720"/>
        <w:jc w:val="both"/>
        <w:rPr/>
      </w:pPr>
      <w:r>
        <w:rPr/>
        <w:t>А теперь вернемся на 2 года назад и рассмотрим изменения в подоходном налоге, про</w:t>
        <w:softHyphen/>
        <w:t xml:space="preserve">изведенные в начале 1997 г. 10 января принят </w:t>
      </w:r>
      <w:r>
        <w:rPr>
          <w:i/>
        </w:rPr>
        <w:t>Федеральный закон О внесении изменений в Закон Российской Федерации "О подоходном налоге с физических лиц".</w:t>
      </w:r>
      <w:r>
        <w:rPr/>
        <w:t xml:space="preserve"> Он имеет целью пресечение существующих способов легального сокращения личных высо</w:t>
        <w:softHyphen/>
        <w:t>ких доходов некоторых категорий граждан, а также усиление социальной справедливости данного налога.</w:t>
      </w:r>
    </w:p>
    <w:p>
      <w:pPr>
        <w:pStyle w:val="Normal"/>
        <w:spacing w:lineRule="auto" w:line="360"/>
        <w:ind w:firstLine="720"/>
        <w:jc w:val="both"/>
        <w:rPr/>
      </w:pPr>
      <w:r>
        <w:rPr/>
        <w:t>До введения Закона депозитные счета граждан в банках, а точнее доходы, получаемые по ним в виде процентов, не входи</w:t>
        <w:softHyphen/>
        <w:t>ли в совокупный годовой доход физического лица и вследствие этого не облагались подоходным налогом. В связи с этим воз</w:t>
        <w:softHyphen/>
        <w:t>никла новая форма оплаты труда, обычно для некоторой части работников коммерческих банков. А именно: при сравнительно небольшой официальной заработной плате, получаемой по ве</w:t>
        <w:softHyphen/>
        <w:t>домости, открывался депозитный счет работнику с процентами, значительно превосходящими ставку рефинансирования Цен</w:t>
        <w:softHyphen/>
        <w:t>тробанка России. Это был реальный доход, по закону не обла</w:t>
        <w:softHyphen/>
        <w:t>гаемый. С 1997 г. те граждане, кому проценты и выигрыши за хранение денежных сумм выплачиваются банками в размерах, превышающих суммы, рассчитанные исходя из ставки рефинан</w:t>
        <w:softHyphen/>
        <w:t>сирования, установленной Банком России, действовавшей в те</w:t>
        <w:softHyphen/>
        <w:t>чение периода существования вклада открытым в рублях, или в размерах свыше 15% годовых от суммы вклада, если вклад хра</w:t>
        <w:softHyphen/>
        <w:t>нится в иностранной валюте, привлечены к обложению подо</w:t>
        <w:softHyphen/>
        <w:t>ходным налогом. Разница между фактически выплачиваемыми процентами по вкладам и суммами, исчисленными по приве</w:t>
        <w:softHyphen/>
        <w:t>денным выше нормам, расценивается как материальная выгода и облагается по ставке 15% у источника выплаты отдельно от других видов доходов.</w:t>
      </w:r>
    </w:p>
    <w:p>
      <w:pPr>
        <w:pStyle w:val="Normal"/>
        <w:spacing w:lineRule="auto" w:line="360"/>
        <w:ind w:firstLine="720"/>
        <w:jc w:val="both"/>
        <w:rPr/>
      </w:pPr>
      <w:r>
        <w:rPr/>
        <w:t>Аналогично изменен подход и к налогообложению страховых выплат. Нередко страховые компании рассматривают взносы граждан как своего рода денежный депозит и выплачивают им суммы процентов за хранение этих взносов. Конечно, слово "хранение" не нужно понимать в буквальном смысле. Страховые взносы, получаемые компаниями, немедленно поступают в обо</w:t>
        <w:softHyphen/>
        <w:t>рот. Именно за счет этого успешно работают страховые компа</w:t>
        <w:softHyphen/>
        <w:t>нии в рыночных отношениях. Но для конкретного гражданина это, безусловно, доход. Имеются также случаи, когда суммы вы</w:t>
        <w:softHyphen/>
        <w:t>плат значительно превышают произведенные взносы. Закон от 10 января 1997 г. внес ясность в налогообложение таких доходов.</w:t>
      </w:r>
    </w:p>
    <w:p>
      <w:pPr>
        <w:pStyle w:val="Normal"/>
        <w:spacing w:lineRule="auto" w:line="360"/>
        <w:ind w:firstLine="720"/>
        <w:jc w:val="both"/>
        <w:rPr/>
      </w:pPr>
      <w:r>
        <w:rPr/>
        <w:t>Закон определил, что не включаются в доход физических лиц суммы страховых выплат:</w:t>
      </w:r>
    </w:p>
    <w:p>
      <w:pPr>
        <w:pStyle w:val="Normal"/>
        <w:spacing w:lineRule="auto" w:line="360"/>
        <w:ind w:firstLine="720"/>
        <w:jc w:val="both"/>
        <w:rPr/>
      </w:pPr>
      <w:r>
        <w:rPr/>
        <w:t xml:space="preserve">• </w:t>
      </w:r>
      <w:r>
        <w:rPr/>
        <w:t>по обязательному страхованию;</w:t>
      </w:r>
    </w:p>
    <w:p>
      <w:pPr>
        <w:pStyle w:val="Normal"/>
        <w:spacing w:lineRule="auto" w:line="360"/>
        <w:ind w:firstLine="720"/>
        <w:jc w:val="both"/>
        <w:rPr/>
      </w:pPr>
      <w:r>
        <w:rPr/>
        <w:t xml:space="preserve">• </w:t>
      </w:r>
      <w:r>
        <w:rPr/>
        <w:t>по договорам добровольного долгосрочного (на срок не ме</w:t>
        <w:softHyphen/>
        <w:t>нее пяти лет) страхования жизни, в том числе добровольного пенсионного страхования;</w:t>
      </w:r>
    </w:p>
    <w:p>
      <w:pPr>
        <w:pStyle w:val="Normal"/>
        <w:spacing w:lineRule="auto" w:line="360"/>
        <w:ind w:firstLine="720"/>
        <w:jc w:val="both"/>
        <w:rPr/>
      </w:pPr>
      <w:r>
        <w:rPr/>
        <w:t xml:space="preserve">• </w:t>
      </w:r>
      <w:r>
        <w:rPr/>
        <w:t>по договорам добровольного имущественного страхования и страхования ответственности в связи с наступлением страхо</w:t>
        <w:softHyphen/>
        <w:t>вого случая;</w:t>
      </w:r>
    </w:p>
    <w:p>
      <w:pPr>
        <w:pStyle w:val="Normal"/>
        <w:spacing w:lineRule="auto" w:line="360"/>
        <w:ind w:firstLine="720"/>
        <w:jc w:val="both"/>
        <w:rPr/>
      </w:pPr>
      <w:r>
        <w:rPr/>
        <w:t xml:space="preserve">• </w:t>
      </w:r>
      <w:r>
        <w:rPr/>
        <w:t>в возмещение вреда жизни, здоровью и медицинских расхо</w:t>
        <w:softHyphen/>
        <w:t>дов страхователей или застрахованных лиц.</w:t>
      </w:r>
    </w:p>
    <w:p>
      <w:pPr>
        <w:pStyle w:val="Normal"/>
        <w:spacing w:lineRule="auto" w:line="360"/>
        <w:ind w:firstLine="720"/>
        <w:jc w:val="both"/>
        <w:rPr/>
      </w:pPr>
      <w:r>
        <w:rPr/>
        <w:t>Что касается всех остальных случаев, если суммы страховых выплат по договорам добровольного страхования окажутся больше сумм, внесенных физическими лицами в виде страховых взносов, увеличенных страховщиками на сумму, рассчитанную исходя из ставки рефинансирования Банка России на момент заключения договора страхования, то разница между этими сум</w:t>
        <w:softHyphen/>
        <w:t>мами подлежит налогообложению по ставке 15% у источника выплаты отдельно от других видов доходов.</w:t>
      </w:r>
    </w:p>
    <w:p>
      <w:pPr>
        <w:pStyle w:val="Normal"/>
        <w:spacing w:lineRule="auto" w:line="360"/>
        <w:ind w:firstLine="720"/>
        <w:jc w:val="both"/>
        <w:rPr/>
      </w:pPr>
      <w:r>
        <w:rPr/>
        <w:t>В тех случаях, когда страховые взносы производятся не са</w:t>
        <w:softHyphen/>
        <w:t>мими гражданами, а предприятиями, организациями, учрежде</w:t>
        <w:softHyphen/>
        <w:t>ниями или иными работодателями, то такие суммы входят в со</w:t>
        <w:softHyphen/>
        <w:t>став совокупного годового дохода и облагаются подоходным на</w:t>
        <w:softHyphen/>
        <w:t>логом в соответствующем порядке. Это не затрагивает случаев, когда в соответствии с действующим законодательством работо</w:t>
        <w:softHyphen/>
        <w:t>датель обязан застраховать работника. Не подлежат обложению случаи, когда работодатель вносит страховые взносы за граждан по договорам добровольного медицинского страхования при от</w:t>
        <w:softHyphen/>
        <w:t>сутствии выплат застрахованным физическим лицам.</w:t>
      </w:r>
    </w:p>
    <w:p>
      <w:pPr>
        <w:pStyle w:val="Normal"/>
        <w:spacing w:lineRule="auto" w:line="360"/>
        <w:ind w:firstLine="720"/>
        <w:jc w:val="both"/>
        <w:rPr/>
      </w:pPr>
      <w:r>
        <w:rPr/>
        <w:t>Предприятия и организации практикуют еще один способ скрытой оплаты труда без налога. Работникам выдается денеж</w:t>
        <w:softHyphen/>
        <w:t>ная ссуда на длительный срок под небольшой процент или во</w:t>
        <w:softHyphen/>
        <w:t>обще беспроцентная. Упомянутым выше Законом с 1997 г. уста</w:t>
        <w:softHyphen/>
        <w:t>новлено, что материальная выгода в виде экономии на процен</w:t>
        <w:softHyphen/>
        <w:t>тах при получении заемных средств от предприятий, организа</w:t>
        <w:softHyphen/>
        <w:t>ций или от физических лиц-предпринимателей не включается в совокупный доход гражданина, если:</w:t>
      </w:r>
    </w:p>
    <w:p>
      <w:pPr>
        <w:pStyle w:val="Normal"/>
        <w:spacing w:lineRule="auto" w:line="360"/>
        <w:ind w:firstLine="720"/>
        <w:jc w:val="both"/>
        <w:rPr/>
      </w:pPr>
      <w:r>
        <w:rPr/>
        <w:t xml:space="preserve">• </w:t>
      </w:r>
      <w:r>
        <w:rPr/>
        <w:t>процент за пользование такими средствами в рублях состав</w:t>
        <w:softHyphen/>
        <w:t>ляет не менее двух третей от ставки рефинансирования, ус</w:t>
        <w:softHyphen/>
        <w:t>тановленной Банком России;</w:t>
      </w:r>
    </w:p>
    <w:p>
      <w:pPr>
        <w:pStyle w:val="Normal"/>
        <w:spacing w:lineRule="auto" w:line="360"/>
        <w:ind w:firstLine="720"/>
        <w:jc w:val="both"/>
        <w:rPr/>
      </w:pPr>
      <w:r>
        <w:rPr/>
        <w:t xml:space="preserve">• </w:t>
      </w:r>
      <w:r>
        <w:rPr/>
        <w:t>процент за пользование такими средствами в иностранной валюте составляет не менее 10% годовых.</w:t>
      </w:r>
    </w:p>
    <w:p>
      <w:pPr>
        <w:pStyle w:val="Normal"/>
        <w:spacing w:lineRule="auto" w:line="360"/>
        <w:ind w:firstLine="720"/>
        <w:jc w:val="both"/>
        <w:rPr/>
      </w:pPr>
      <w:r>
        <w:rPr/>
        <w:t>Положительная разница между суммой, исчисленной исходя из вышеназванных ставок, и суммой фактически уплаченных процентов по полученным заемным денежным средствам под</w:t>
        <w:softHyphen/>
        <w:t>лежит включению для целей налогообложения в совокупный годовой доход.</w:t>
      </w:r>
    </w:p>
    <w:p>
      <w:pPr>
        <w:pStyle w:val="Normal"/>
        <w:spacing w:lineRule="auto" w:line="360"/>
        <w:ind w:firstLine="720"/>
        <w:jc w:val="both"/>
        <w:rPr/>
      </w:pPr>
      <w:r>
        <w:rPr/>
        <w:t>Закон от 10 января 1997 г. сократил также возможности по</w:t>
        <w:softHyphen/>
        <w:t>лучения налоговой льготы на строительство жилых домов или покупку их. Теперь данная льгота предоставляется физическим лицам в пределах установленного законом пятитысячекратного минимального размера оплаты труда, учитываемого за трехлет</w:t>
        <w:softHyphen/>
        <w:t>ний период.</w:t>
      </w:r>
    </w:p>
    <w:p>
      <w:pPr>
        <w:pStyle w:val="Normal"/>
        <w:spacing w:lineRule="auto" w:line="360"/>
        <w:ind w:firstLine="720"/>
        <w:jc w:val="both"/>
        <w:rPr/>
      </w:pPr>
      <w:r>
        <w:rPr/>
        <w:t>Законодательство о подоходном налоге развивается в на</w:t>
        <w:softHyphen/>
        <w:t>правлении наиболее полного учета доходов граждан и расшире</w:t>
        <w:softHyphen/>
        <w:t>ния базы обложения. Уловить все личные доходы в рыночной экономике — задача весьма непростая, что известно из опыта западных налоговых служб. В нашей стране задача усложняется тем, что из-за низкой заработной платы, невыплат ее, останов</w:t>
        <w:softHyphen/>
        <w:t>кой предприятий люди стали гораздо чаще менять место основ</w:t>
        <w:softHyphen/>
        <w:t>ной работы, начали активно искать дополнительные возможно</w:t>
        <w:softHyphen/>
        <w:t>сти заработка. Эти возможности предоставляют кооперативы, где большинство работников трудится по совместительству, ма</w:t>
        <w:softHyphen/>
        <w:t>лые предприятия, товарищества с ограниченной ответственно</w:t>
        <w:softHyphen/>
        <w:t>стью. Широко практикуется работа по договорам подряда. Сво</w:t>
        <w:softHyphen/>
        <w:t>бода торговли вызвала к жизни новый слой мелких предприни</w:t>
        <w:softHyphen/>
        <w:t>мателей, так называемых "челноков" — людей, совершающих челночные рейсы в страны ближнего и дальнего зарубежья с це</w:t>
        <w:softHyphen/>
        <w:t>лью покупки и перепродажи различных товаров в розницу или мелким оптом. В этих условиях требуются новые формы налого</w:t>
        <w:softHyphen/>
        <w:t>обложения и новые методы работы налоговых служб. Бессмыс</w:t>
        <w:softHyphen/>
        <w:t>ленно пытаться контролировать доходы торговца-лоточника или "челнока" в надежде подучить полностью подоходный налог. Невозможно полностью выявить доходы, которые приносит торговый киоск или палатка, независимо от того, принадлежит она юридическому лицу или физическому. В первом случае сле</w:t>
        <w:softHyphen/>
        <w:t>дует взимать налог на прибыль и прочие, во втором — подоход</w:t>
        <w:softHyphen/>
        <w:t>ный налог. Но всем прекрасно известно, что через палатку или киоск пройдет масса неучтенного товара. И никакие контроль</w:t>
        <w:softHyphen/>
        <w:t>но-кассовые машины при этом не помогут.</w:t>
      </w:r>
    </w:p>
    <w:p>
      <w:pPr>
        <w:pStyle w:val="Normal"/>
        <w:spacing w:lineRule="auto" w:line="360"/>
        <w:ind w:firstLine="720"/>
        <w:jc w:val="both"/>
        <w:rPr/>
      </w:pPr>
      <w:r>
        <w:rPr/>
        <w:t>Следовательно, методы взимания налога должны быть адек</w:t>
        <w:softHyphen/>
        <w:t>ватны формам предпринимательской деятельности. Говоря о малом бизнесе и предшествующем ему развитии кооперативной и индивидуальной трудовой деятельности, мы уже отмечали на</w:t>
        <w:softHyphen/>
        <w:t>прасно забытые нашими законодателями методы патентов и регистрационных удостоверений на занятие некоторыми видами предпринимательской деятельности. Самое время вернуться к ним вновь.</w:t>
      </w:r>
    </w:p>
    <w:p>
      <w:pPr>
        <w:pStyle w:val="Normal"/>
        <w:spacing w:lineRule="auto" w:line="360"/>
        <w:ind w:firstLine="720"/>
        <w:jc w:val="both"/>
        <w:rPr/>
      </w:pPr>
      <w:r>
        <w:rPr/>
        <w:t>А по поводу доходов людей, имеющих более твердое и опре</w:t>
        <w:softHyphen/>
        <w:t>деленное место работы и несколько источников дохода, можно сказать, что в налоговые инспекции должны поступать сведения не только о дополнительных, но и об основных доходах. Тогда у них будет иметься полнота представлений о размерах подлежа</w:t>
        <w:softHyphen/>
        <w:t>щего уплате подоходного налога. Но это потребует переоснаще</w:t>
        <w:softHyphen/>
        <w:t>ния налоговых служб, в первую очередь подразделений, зани</w:t>
        <w:softHyphen/>
        <w:t>мающихся физическими лицами, компьютерной техникой. Можно не сомневаться, что расходы на компьютеры и разработ</w:t>
        <w:softHyphen/>
        <w:t>ку соответствующих программ окупятся в самые кратчайшие сроки.</w:t>
      </w:r>
    </w:p>
    <w:p>
      <w:pPr>
        <w:pStyle w:val="Normal"/>
        <w:spacing w:lineRule="auto" w:line="360"/>
        <w:ind w:firstLine="720"/>
        <w:jc w:val="both"/>
        <w:rPr/>
      </w:pPr>
      <w:r>
        <w:rPr/>
        <w:t>Подоходный налог с физических лиц является федеральным налогом, но большая часть получаемых от его взимания средств остается в бюджетах субъектов Федерации. Наряду с налогом на прибыль он служит регулирующим источником доходов бюдже</w:t>
        <w:softHyphen/>
        <w:t>та. Соотношения его между бюджетами менялись. В разное вре</w:t>
        <w:softHyphen/>
        <w:t>мя в региональном бюджете оставалось 100%, 99%, в настоящее время 90% — от всех поступлений, остальные направляются в федеральный бюджет.</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center"/>
        <w:rPr>
          <w:rFonts w:ascii="Arial" w:hAnsi="Arial" w:cs="Arial"/>
          <w:sz w:val="28"/>
        </w:rPr>
      </w:pPr>
      <w:r>
        <w:rPr>
          <w:rFonts w:cs="Arial" w:ascii="Arial" w:hAnsi="Arial"/>
          <w:sz w:val="28"/>
        </w:rPr>
      </w:r>
    </w:p>
    <w:p>
      <w:pPr>
        <w:pStyle w:val="Normal"/>
        <w:spacing w:lineRule="auto" w:line="360"/>
        <w:ind w:firstLine="720"/>
        <w:jc w:val="center"/>
        <w:rPr>
          <w:rFonts w:ascii="Arial" w:hAnsi="Arial" w:cs="Arial"/>
          <w:sz w:val="28"/>
        </w:rPr>
      </w:pPr>
      <w:r>
        <w:rPr>
          <w:rFonts w:cs="Arial" w:ascii="Arial" w:hAnsi="Arial"/>
          <w:sz w:val="28"/>
        </w:rPr>
      </w:r>
    </w:p>
    <w:p>
      <w:pPr>
        <w:pStyle w:val="Heading9"/>
        <w:spacing w:lineRule="auto" w:line="360"/>
        <w:ind w:firstLine="720"/>
        <w:rPr>
          <w:b/>
          <w:b/>
          <w:sz w:val="28"/>
        </w:rPr>
      </w:pPr>
      <w:r>
        <w:rPr>
          <w:b/>
          <w:sz w:val="28"/>
        </w:rPr>
        <w:t>1.7  Прочие федеральные налоги</w:t>
      </w:r>
    </w:p>
    <w:p>
      <w:pPr>
        <w:pStyle w:val="Normal"/>
        <w:rPr>
          <w:b/>
          <w:b/>
          <w:sz w:val="28"/>
        </w:rPr>
      </w:pPr>
      <w:r>
        <w:rPr>
          <w:b/>
          <w:sz w:val="28"/>
        </w:rPr>
      </w:r>
    </w:p>
    <w:p>
      <w:pPr>
        <w:pStyle w:val="Normal"/>
        <w:spacing w:lineRule="auto" w:line="360"/>
        <w:ind w:firstLine="720"/>
        <w:jc w:val="both"/>
        <w:rPr/>
      </w:pPr>
      <w:r>
        <w:rPr/>
        <w:t xml:space="preserve">Вторым федеральным налогом, который касается граждан, стал </w:t>
      </w:r>
      <w:r>
        <w:rPr>
          <w:b/>
        </w:rPr>
        <w:t>налог на имущество, переходящее в порядке наследования или да</w:t>
        <w:softHyphen/>
        <w:t>рения.</w:t>
      </w:r>
      <w:r>
        <w:rPr/>
        <w:t xml:space="preserve"> Это единственный федеральный имущественный налог. Другие имущественные налоги поступают в региональные и ме</w:t>
        <w:softHyphen/>
        <w:t>стные бюджеты. Такой порядок сочетается с общемировой прак</w:t>
        <w:softHyphen/>
        <w:t>тикой.</w:t>
      </w:r>
    </w:p>
    <w:p>
      <w:pPr>
        <w:pStyle w:val="Normal"/>
        <w:spacing w:lineRule="auto" w:line="360"/>
        <w:ind w:firstLine="720"/>
        <w:jc w:val="both"/>
        <w:rPr/>
      </w:pPr>
      <w:r>
        <w:rPr/>
        <w:t>Налогом облагаются граждане, во владение к которым пере</w:t>
        <w:softHyphen/>
        <w:t>ходит имущество по акту наследования или дарения. Облагается такое имущество, как жилые дома, дачи или садовые домики, приватизированные квартиры, предметы искусства и антиква</w:t>
        <w:softHyphen/>
        <w:t>риата, автомобили и другие транспортные средства, ювелирные изделия, паи в жилищно-строительных, гаражных и дачных коо</w:t>
        <w:softHyphen/>
        <w:t>перативах, вклады в кредитных учреждениях, средства на имен</w:t>
        <w:softHyphen/>
        <w:t>ных приватизационных счетах, ценные бумаги в их стоимостном выражении, стоимость имущественных и земельных долей.</w:t>
      </w:r>
    </w:p>
    <w:p>
      <w:pPr>
        <w:pStyle w:val="Normal"/>
        <w:spacing w:lineRule="auto" w:line="360"/>
        <w:ind w:firstLine="720"/>
        <w:jc w:val="both"/>
        <w:rPr/>
      </w:pPr>
      <w:r>
        <w:rPr/>
        <w:t>Налог взимается в тех случаях, если общая стоимость иму</w:t>
        <w:softHyphen/>
        <w:t>щества, переходящего в собственность физического лица, на день открытия наследства или оформления договора дарения превышает:</w:t>
      </w:r>
    </w:p>
    <w:p>
      <w:pPr>
        <w:pStyle w:val="Normal"/>
        <w:spacing w:lineRule="auto" w:line="360"/>
        <w:ind w:firstLine="720"/>
        <w:jc w:val="both"/>
        <w:rPr/>
      </w:pPr>
      <w:r>
        <w:rPr/>
        <w:t xml:space="preserve">• </w:t>
      </w:r>
      <w:r>
        <w:rPr/>
        <w:t>при оформлении наследства — 850-кратной величины уста</w:t>
        <w:softHyphen/>
        <w:t>новленной законодательством на день открытия наследства минимальной оплаты труда;</w:t>
      </w:r>
    </w:p>
    <w:p>
      <w:pPr>
        <w:pStyle w:val="Normal"/>
        <w:spacing w:lineRule="auto" w:line="360"/>
        <w:ind w:firstLine="720"/>
        <w:jc w:val="both"/>
        <w:rPr/>
      </w:pPr>
      <w:r>
        <w:rPr/>
        <w:t xml:space="preserve">• </w:t>
      </w:r>
      <w:r>
        <w:rPr/>
        <w:t>при дарении — 80-кратной величины минимальной оплаты труда.</w:t>
      </w:r>
    </w:p>
    <w:p>
      <w:pPr>
        <w:pStyle w:val="Normal"/>
        <w:spacing w:lineRule="auto" w:line="360"/>
        <w:ind w:firstLine="720"/>
        <w:jc w:val="both"/>
        <w:rPr/>
      </w:pPr>
      <w:r>
        <w:rPr/>
        <w:t>Как и в большинстве стран, ставка налога на наследование зависит не только от величины наследства, но и от степени род</w:t>
        <w:softHyphen/>
        <w:t>ства. Наследники по закону классифицируются по трем катего</w:t>
        <w:softHyphen/>
        <w:t>риям: наследники первой очереди — дети, в том числе усынов</w:t>
        <w:softHyphen/>
        <w:t>ленные, супруг, родители; наследники второй очереди — братья и сестры, дед и бабушка; другие наследники.</w:t>
      </w:r>
    </w:p>
    <w:p>
      <w:pPr>
        <w:pStyle w:val="Normal"/>
        <w:spacing w:lineRule="auto" w:line="360"/>
        <w:ind w:firstLine="720"/>
        <w:jc w:val="both"/>
        <w:rPr/>
      </w:pPr>
      <w:r>
        <w:rPr/>
        <w:t>Особое место в системе федеральных налогов занимают</w:t>
      </w:r>
      <w:r>
        <w:rPr>
          <w:b/>
        </w:rPr>
        <w:t xml:space="preserve"> че</w:t>
        <w:softHyphen/>
        <w:t>тыре налога, служащие источниками образования федерального и территориальных дорожных фондов.</w:t>
      </w:r>
      <w:r>
        <w:rPr/>
        <w:t xml:space="preserve"> Это строго целевые налоги по использованию средств. Среди них: налог на реализацию го</w:t>
        <w:softHyphen/>
        <w:t>рюче-смазочных материалов (ГСМ), налог на пользователей ав</w:t>
        <w:softHyphen/>
        <w:t>томобильных дорог, налог с владельцев транспортных средств и налог на приобретение автотранспортных средств.</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Heading9"/>
        <w:spacing w:lineRule="auto" w:line="360"/>
        <w:ind w:firstLine="720"/>
        <w:rPr/>
      </w:pPr>
      <w:r>
        <w:rPr/>
        <w:t>ГЛАВА 2   ПРОБЛЕМЫ СОВЕРШЕНСТВОВАНИЯ</w:t>
      </w:r>
    </w:p>
    <w:p>
      <w:pPr>
        <w:pStyle w:val="Heading9"/>
        <w:spacing w:lineRule="auto" w:line="360"/>
        <w:ind w:firstLine="720"/>
        <w:rPr>
          <w:b/>
          <w:b/>
        </w:rPr>
      </w:pPr>
      <w:r>
        <w:rPr/>
        <w:t>НАЛОГОВОЙ СИСТЕМЫ РФ</w:t>
      </w:r>
    </w:p>
    <w:p>
      <w:pPr>
        <w:pStyle w:val="Normal"/>
        <w:jc w:val="center"/>
        <w:rPr>
          <w:b/>
          <w:b/>
          <w:sz w:val="28"/>
        </w:rPr>
      </w:pPr>
      <w:r>
        <w:rPr>
          <w:b/>
          <w:sz w:val="28"/>
        </w:rPr>
        <w:t>2.1. Анализ действующей налоговой системы</w:t>
      </w:r>
    </w:p>
    <w:p>
      <w:pPr>
        <w:pStyle w:val="Normal"/>
        <w:widowControl w:val="false"/>
        <w:suppressAutoHyphens w:val="true"/>
        <w:spacing w:lineRule="auto" w:line="360"/>
        <w:ind w:firstLine="720"/>
        <w:jc w:val="both"/>
        <w:rPr>
          <w:b/>
          <w:b/>
          <w:sz w:val="28"/>
        </w:rPr>
      </w:pPr>
      <w:r>
        <w:rPr>
          <w:b/>
          <w:sz w:val="28"/>
        </w:rPr>
      </w:r>
    </w:p>
    <w:p>
      <w:pPr>
        <w:pStyle w:val="Normal"/>
        <w:widowControl w:val="false"/>
        <w:suppressAutoHyphens w:val="true"/>
        <w:spacing w:lineRule="auto" w:line="360"/>
        <w:ind w:firstLine="720"/>
        <w:jc w:val="both"/>
        <w:rPr/>
      </w:pPr>
      <w:r>
        <w:rPr/>
        <w:t>Действующая в России уже пять с половиной лет налоговая система вызывает множество нареканий со стороны предпринимателей, экономистов, депутатов, государственных чиновников, журналистов и рядовых налогоплательщиков. С каждыми очередными выборами создается впечатление, что пер</w:t>
        <w:softHyphen/>
        <w:t>вым шагом новых людей, пришедших в выборные органы вла</w:t>
        <w:softHyphen/>
        <w:t>сти, станут коренные изменения в области налогов. Проходит некоторое время, ожидания не оправдываются, надежды на улучшение системы рассеиваются, поскольку новые законода</w:t>
        <w:softHyphen/>
        <w:t>тельные акты в этой области чаще ухудшают ее, чем совершен</w:t>
        <w:softHyphen/>
        <w:t>ствуют, а критика остается. Она постоянный и неизменный спутник российских налогов. Но что же собственно вызывает такой вал критики? Чем недовольны все — от предпринимате</w:t>
        <w:softHyphen/>
        <w:t>лей до ученых, от корреспондентов газет до чиновников Мин</w:t>
        <w:softHyphen/>
        <w:t>фина? Анализ различных взглядов показывает, что какой-либо общей основы у критиков нет. Каждый недоволен чем-то своим. Многим не нравится, что налоги слишком высокие. Одни по наивности думали, что в условиях рынка государство устанавли</w:t>
        <w:softHyphen/>
        <w:t>вает низкие налоги, что-то вроде десятины в античном мире. Другие полагали, что свобода предпринимательства распростра</w:t>
        <w:softHyphen/>
        <w:t>няется и на налоги: хочу плачу, хочу — скрываю. Но при этом все дружно возмущаются и обвиняют Правительство, когда за</w:t>
        <w:softHyphen/>
        <w:t>держивается выплата заработной платы работникам бюджетных учреждений, пенсий, не во время оплачивается государственный заказ. Тут все становится ясным: оказывается, низкие налоги должны сочетаться с бесперебойным финансовым обеспечением всех государственных расходов.</w:t>
      </w:r>
    </w:p>
    <w:p>
      <w:pPr>
        <w:pStyle w:val="Normal"/>
        <w:widowControl w:val="false"/>
        <w:suppressAutoHyphens w:val="true"/>
        <w:spacing w:lineRule="auto" w:line="360"/>
        <w:ind w:firstLine="720"/>
        <w:jc w:val="both"/>
        <w:rPr/>
      </w:pPr>
      <w:r>
        <w:rPr/>
        <w:t>Далее предметами для критики выступают: излишне фис</w:t>
        <w:softHyphen/>
        <w:t>кальный характер налоговой системы; отсутствие должного сти</w:t>
        <w:softHyphen/>
        <w:t>мулирования отечественных производителей; чрезмерное нало</w:t>
        <w:softHyphen/>
        <w:t>гообложение прибыли (дохода); низкое налогообложение иму</w:t>
        <w:softHyphen/>
        <w:t>щества; высокое налогообложение физических лиц при неболь</w:t>
        <w:softHyphen/>
        <w:t>шой по сравнению с западными странами оплате труда; низкое налогообложение физических лиц, поскольку в других странах оно выше; введение налога на добавленную стоимость, о кото</w:t>
        <w:softHyphen/>
        <w:t>ром ранее и не слышали; слишком жесткие финансовые санк</w:t>
        <w:softHyphen/>
        <w:t>ции к уклоняющимся от уплаты налога; недостаточность при</w:t>
        <w:softHyphen/>
        <w:t>нимаемых мер по пресечению недоимок в бюджет; частые изме</w:t>
        <w:softHyphen/>
        <w:t>нения отдельных налогов; низкое налогообложение природных ресурсов. И этот перечень можно продолжать еще долго. Наибо</w:t>
        <w:softHyphen/>
        <w:t>лее радикальные предложения сводятся к тому, что налоговую систему следует отменить и вместо нее "придумать" какую-нибудь новую.</w:t>
      </w:r>
    </w:p>
    <w:p>
      <w:pPr>
        <w:pStyle w:val="Normal"/>
        <w:widowControl w:val="false"/>
        <w:suppressAutoHyphens w:val="true"/>
        <w:spacing w:lineRule="auto" w:line="360"/>
        <w:ind w:firstLine="720"/>
        <w:jc w:val="both"/>
        <w:rPr/>
      </w:pPr>
      <w:r>
        <w:rPr/>
        <w:t>Обобщить и свести воедино все эти точки зрения невозмож</w:t>
        <w:softHyphen/>
        <w:t>но, хотя во многих критических высказываниях и предложениях содержится рациональное зерно. Налоговая система, конечно, нуждается в совершенствовании. Но не на базе случайных идей, порой подхваченных, точнее выхваченных из комплекса, в за</w:t>
        <w:softHyphen/>
        <w:t>падных странах, а порой просто дилетантских. России остро не хватает собственной научной школы или нескольких школ в об</w:t>
        <w:softHyphen/>
        <w:t>ласти налогообложения, способных не только усовершенство</w:t>
        <w:softHyphen/>
        <w:t>вать действующую налоговую систему, но предвидеть, спрогнозировать все экономические и социальные последствия от про</w:t>
        <w:softHyphen/>
        <w:t>ведения в жизнь того или иного комплекса мероприятий,</w:t>
      </w:r>
    </w:p>
    <w:p>
      <w:pPr>
        <w:pStyle w:val="Normal"/>
        <w:widowControl w:val="false"/>
        <w:suppressAutoHyphens w:val="true"/>
        <w:spacing w:lineRule="auto" w:line="360"/>
        <w:ind w:firstLine="720"/>
        <w:jc w:val="both"/>
        <w:rPr/>
      </w:pPr>
      <w:r>
        <w:rPr/>
        <w:t>Оценивая прошедшие годы, следует помнить, что налоговая система России возникла и с первых же дней своего существо</w:t>
        <w:softHyphen/>
        <w:t>вания развивается в условиях экономического кризиса. В тяже</w:t>
        <w:softHyphen/>
        <w:t>лейшей ситуации она сдерживает нарастание бюджетного дефи</w:t>
        <w:softHyphen/>
        <w:t>цита, обеспечивает функционирование всего хозяйственного ап</w:t>
        <w:softHyphen/>
        <w:t>парата страны, позволяет, хотя и не без перебоев, финансировать неотложные государственные потребности, в основном отвечает текущим задачам перехода к рыночной экономике. К созданию налоговой системы РФ был широко привлечен опыт развития зарубежных стран.</w:t>
      </w:r>
    </w:p>
    <w:p>
      <w:pPr>
        <w:pStyle w:val="Normal"/>
        <w:widowControl w:val="false"/>
        <w:suppressAutoHyphens w:val="true"/>
        <w:spacing w:lineRule="auto" w:line="360"/>
        <w:ind w:firstLine="720"/>
        <w:jc w:val="both"/>
        <w:rPr/>
      </w:pPr>
      <w:r>
        <w:rPr/>
        <w:t>Подобная оценка, данная в целом, позволяет объективнее судить о реальности, но отнюдь не перечеркивает задачу улуч</w:t>
        <w:softHyphen/>
        <w:t>шения налоговой системы, приведения ее постоянно в соответ</w:t>
        <w:softHyphen/>
        <w:t>ствие с текущими проблемами экономической политики.</w:t>
      </w:r>
    </w:p>
    <w:p>
      <w:pPr>
        <w:pStyle w:val="Normal"/>
        <w:widowControl w:val="false"/>
        <w:suppressAutoHyphens w:val="true"/>
        <w:spacing w:lineRule="auto" w:line="360"/>
        <w:ind w:firstLine="720"/>
        <w:jc w:val="both"/>
        <w:rPr/>
      </w:pPr>
      <w:r>
        <w:rPr/>
        <w:t>И все-таки на некоторых аспектах хотелось бы еще остано</w:t>
        <w:softHyphen/>
        <w:t>виться. В чем сходится большинство критиков, так это в требо</w:t>
        <w:softHyphen/>
        <w:t>ваниях снижения налогового бремени. В известной мере они правы. Но лишь отчасти. Какими должны быть налоги — высо</w:t>
        <w:softHyphen/>
        <w:t>кими или низкими — это извечная проблема в теории и практи</w:t>
        <w:softHyphen/>
        <w:t>ке мирового налогообложения.</w:t>
      </w:r>
    </w:p>
    <w:p>
      <w:pPr>
        <w:pStyle w:val="Normal"/>
        <w:widowControl w:val="false"/>
        <w:suppressAutoHyphens w:val="true"/>
        <w:spacing w:lineRule="auto" w:line="360"/>
        <w:ind w:firstLine="720"/>
        <w:jc w:val="both"/>
        <w:rPr/>
      </w:pPr>
      <w:r>
        <w:rPr/>
        <w:t>Естественное и вполне объяснимое желание большинства населения уменьшить налоги вступает в противоречие с неот</w:t>
        <w:softHyphen/>
        <w:t>ложными нуждами финансирования хозяйства, решения соци</w:t>
        <w:softHyphen/>
        <w:t>альных вопросов, развития фундаментальной науки, обеспече</w:t>
        <w:softHyphen/>
        <w:t>ния обороноспособности государства. С другой стороны, поми</w:t>
        <w:softHyphen/>
        <w:t>мо насущных потребностей в расходах величина налогов должна определяться условиями расширения налоговой базы, которая может расти только тогда, когда учитываются интересы товаро</w:t>
        <w:softHyphen/>
        <w:t>производителей. В 70—80-е гг. все страны признали учение А. Лэффера о соотношении налоговых ставок и доходов.</w:t>
      </w:r>
    </w:p>
    <w:p>
      <w:pPr>
        <w:pStyle w:val="Normal"/>
        <w:widowControl w:val="false"/>
        <w:suppressAutoHyphens w:val="true"/>
        <w:spacing w:lineRule="auto" w:line="360"/>
        <w:ind w:firstLine="720"/>
        <w:jc w:val="both"/>
        <w:rPr/>
      </w:pPr>
      <w:r>
        <w:rPr/>
        <w:t>Однако нельзя и снижать налоги сверх меры. Вспомним, что они играют не только стимулирующую, но и ограничивающую роль. Чрезмерно низкие налоги могут привести к резкому взлету предпринимательской активности, что также может вызвать ряд негативных последствий.</w:t>
      </w:r>
    </w:p>
    <w:p>
      <w:pPr>
        <w:pStyle w:val="Normal"/>
        <w:widowControl w:val="false"/>
        <w:suppressAutoHyphens w:val="true"/>
        <w:spacing w:lineRule="auto" w:line="360"/>
        <w:ind w:firstLine="720"/>
        <w:jc w:val="both"/>
        <w:rPr/>
      </w:pPr>
      <w:r>
        <w:rPr/>
        <w:t>Как уже отмечалось, часто можно слышать жалобы на неста</w:t>
        <w:softHyphen/>
        <w:t>бильность российских налогов, на постоянные смены правил "игры с государством". Это действительно. Без острой необходи</w:t>
        <w:softHyphen/>
        <w:t>мости часто вводится большое количество частичных изменений и, что хуже всего, нередко задним числом. Видимо, под влияни</w:t>
        <w:softHyphen/>
        <w:t>ем той или иной группировки политиков или экономистов дела</w:t>
        <w:softHyphen/>
        <w:t>ется попытка совместить несовместимое, учесть всё те предло</w:t>
        <w:softHyphen/>
        <w:t>жения, о которых говорилось выше. Иначе чем можно объяс</w:t>
        <w:softHyphen/>
        <w:t>нить, что в январе 1996 г. принимается решение о существенном смягчении подоходного налога с физических лиц, причем зад</w:t>
        <w:softHyphen/>
        <w:t>ним числом за предыдущий год, а затем в 1996 г. подоходный налог существенно ужесточается. Тот же подоходный налог, но уже на 1997 г., с сентября 1996 г. по январь 1997 г. прошел три законодательные стадии: ужесточение, отмена принятых мер, вновь ужесточение, но в меньшей степени. Частые частичные изменения свидетельствуют об отсутствии стройной концепции, вновь и вновь возвращают нас к мысли о необходимости созда</w:t>
        <w:softHyphen/>
        <w:t>ния научной школы. Но в то же время, не оправдывая такие из</w:t>
        <w:softHyphen/>
        <w:t>менения, следует иметь в виду, что налоговая система сегодня не сможет быть застывшей. Налоговая реформа, следуя общему ходу всей экономической реформы, является неотъемлемым ее звеном. К тому же финансовая ситуация в стране продолжает оставаться сложной.</w:t>
      </w:r>
      <w:r>
        <w:rPr>
          <w:b/>
        </w:rPr>
        <w:t xml:space="preserve"> Стабилизация экономики пока проявляется лишь как тенденция в условиях продолжающегося спада производ</w:t>
        <w:softHyphen/>
        <w:t>ства и инфляции. Налоговая система призвана противостоять эко</w:t>
        <w:softHyphen/>
        <w:t>номическому и финансовому кризису.</w:t>
      </w:r>
      <w:r>
        <w:rPr/>
        <w:t xml:space="preserve"> Все это обусловило необхо</w:t>
        <w:softHyphen/>
        <w:t>димость введения ряда изменений, дополнений, поправок в на</w:t>
        <w:softHyphen/>
        <w:t>логовое законодательство. Налоговая реформа продолжается. Существенным этапом ее будет введение Налогового Кодекса Российской Федерации.</w:t>
      </w:r>
    </w:p>
    <w:p>
      <w:pPr>
        <w:pStyle w:val="Normal"/>
        <w:widowControl w:val="false"/>
        <w:suppressAutoHyphens w:val="true"/>
        <w:spacing w:lineRule="auto" w:line="360"/>
        <w:ind w:firstLine="720"/>
        <w:jc w:val="both"/>
        <w:rPr/>
      </w:pPr>
      <w:r>
        <w:rPr/>
      </w:r>
    </w:p>
    <w:p>
      <w:pPr>
        <w:pStyle w:val="Normal"/>
        <w:widowControl w:val="false"/>
        <w:suppressAutoHyphens w:val="true"/>
        <w:spacing w:lineRule="auto" w:line="360"/>
        <w:ind w:firstLine="720"/>
        <w:jc w:val="both"/>
        <w:rPr/>
      </w:pPr>
      <w:r>
        <w:rPr/>
      </w:r>
    </w:p>
    <w:p>
      <w:pPr>
        <w:pStyle w:val="Normal"/>
        <w:widowControl w:val="false"/>
        <w:suppressAutoHyphens w:val="true"/>
        <w:spacing w:lineRule="auto" w:line="360"/>
        <w:ind w:firstLine="720"/>
        <w:jc w:val="both"/>
        <w:rPr/>
      </w:pPr>
      <w:r>
        <w:rPr/>
      </w:r>
    </w:p>
    <w:p>
      <w:pPr>
        <w:pStyle w:val="Normal"/>
        <w:widowControl w:val="false"/>
        <w:suppressAutoHyphens w:val="true"/>
        <w:spacing w:lineRule="auto" w:line="360"/>
        <w:ind w:firstLine="720"/>
        <w:jc w:val="both"/>
        <w:rPr/>
      </w:pPr>
      <w:r>
        <w:rPr/>
      </w:r>
    </w:p>
    <w:p>
      <w:pPr>
        <w:pStyle w:val="Normal"/>
        <w:widowControl w:val="false"/>
        <w:suppressAutoHyphens w:val="true"/>
        <w:spacing w:lineRule="auto" w:line="360"/>
        <w:ind w:firstLine="720"/>
        <w:jc w:val="both"/>
        <w:rPr/>
      </w:pPr>
      <w:r>
        <w:rPr/>
      </w:r>
    </w:p>
    <w:p>
      <w:pPr>
        <w:pStyle w:val="Normal"/>
        <w:widowControl w:val="false"/>
        <w:suppressAutoHyphens w:val="true"/>
        <w:spacing w:lineRule="auto" w:line="360"/>
        <w:ind w:firstLine="720"/>
        <w:jc w:val="both"/>
        <w:rPr/>
      </w:pPr>
      <w:r>
        <w:rPr/>
      </w:r>
    </w:p>
    <w:p>
      <w:pPr>
        <w:pStyle w:val="Normal"/>
        <w:widowControl w:val="false"/>
        <w:suppressAutoHyphens w:val="true"/>
        <w:spacing w:lineRule="auto" w:line="360"/>
        <w:ind w:firstLine="720"/>
        <w:jc w:val="both"/>
        <w:rPr/>
      </w:pPr>
      <w:r>
        <w:rPr/>
      </w:r>
    </w:p>
    <w:p>
      <w:pPr>
        <w:pStyle w:val="Normal"/>
        <w:widowControl w:val="false"/>
        <w:suppressAutoHyphens w:val="true"/>
        <w:spacing w:lineRule="auto" w:line="360"/>
        <w:ind w:firstLine="720"/>
        <w:jc w:val="both"/>
        <w:rPr/>
      </w:pPr>
      <w:r>
        <w:rPr/>
      </w:r>
    </w:p>
    <w:p>
      <w:pPr>
        <w:pStyle w:val="Normal"/>
        <w:widowControl w:val="false"/>
        <w:suppressAutoHyphens w:val="true"/>
        <w:spacing w:lineRule="auto" w:line="360"/>
        <w:ind w:firstLine="720"/>
        <w:jc w:val="both"/>
        <w:rPr/>
      </w:pPr>
      <w:r>
        <w:rPr/>
      </w:r>
    </w:p>
    <w:p>
      <w:pPr>
        <w:pStyle w:val="Normal"/>
        <w:widowControl w:val="false"/>
        <w:suppressAutoHyphens w:val="true"/>
        <w:spacing w:lineRule="auto" w:line="360"/>
        <w:ind w:firstLine="720"/>
        <w:jc w:val="both"/>
        <w:rPr/>
      </w:pPr>
      <w:r>
        <w:rPr/>
      </w:r>
    </w:p>
    <w:p>
      <w:pPr>
        <w:pStyle w:val="Normal"/>
        <w:widowControl w:val="false"/>
        <w:suppressAutoHyphens w:val="true"/>
        <w:spacing w:lineRule="auto" w:line="360"/>
        <w:ind w:firstLine="720"/>
        <w:jc w:val="both"/>
        <w:rPr/>
      </w:pPr>
      <w:r>
        <w:rPr/>
      </w:r>
    </w:p>
    <w:p>
      <w:pPr>
        <w:pStyle w:val="Normal"/>
        <w:widowControl w:val="false"/>
        <w:suppressAutoHyphens w:val="true"/>
        <w:spacing w:lineRule="auto" w:line="360"/>
        <w:ind w:firstLine="720"/>
        <w:jc w:val="both"/>
        <w:rPr/>
      </w:pPr>
      <w:r>
        <w:rPr/>
      </w:r>
    </w:p>
    <w:p>
      <w:pPr>
        <w:pStyle w:val="Normal"/>
        <w:widowControl w:val="false"/>
        <w:suppressAutoHyphens w:val="true"/>
        <w:spacing w:lineRule="auto" w:line="360"/>
        <w:ind w:firstLine="720"/>
        <w:jc w:val="both"/>
        <w:rPr/>
      </w:pPr>
      <w:r>
        <w:rPr/>
      </w:r>
    </w:p>
    <w:p>
      <w:pPr>
        <w:pStyle w:val="Heading9"/>
        <w:ind w:firstLine="720"/>
        <w:rPr/>
      </w:pPr>
      <w:r>
        <w:rPr>
          <w:b/>
          <w:sz w:val="28"/>
          <w:lang w:val="en-US"/>
        </w:rPr>
        <w:t>2.2</w:t>
      </w:r>
      <w:r>
        <w:rPr>
          <w:b/>
          <w:sz w:val="28"/>
        </w:rPr>
        <w:t xml:space="preserve">  Противоречия действующей налоговой системы России</w:t>
      </w:r>
    </w:p>
    <w:p>
      <w:pPr>
        <w:pStyle w:val="Normal"/>
        <w:spacing w:lineRule="auto" w:line="360"/>
        <w:jc w:val="both"/>
        <w:rPr>
          <w:lang w:val="en-US"/>
        </w:rPr>
      </w:pPr>
      <w:r>
        <w:rPr>
          <w:lang w:val="en-US"/>
        </w:rPr>
        <w:t xml:space="preserve">   </w:t>
      </w:r>
    </w:p>
    <w:p>
      <w:pPr>
        <w:pStyle w:val="Normal"/>
        <w:spacing w:lineRule="auto" w:line="360"/>
        <w:jc w:val="both"/>
        <w:rPr/>
      </w:pPr>
      <w:r>
        <w:rPr/>
        <w:t>Основы налоговой системы России законодательно оформлены в 1991 г. Создание новой особой формы взаимоотношений государства и налогоплательщика не обошлось без противоречий между налогообложением и отдельными элементами хозяйственного механизма</w:t>
      </w:r>
      <w:r>
        <w:rPr>
          <w:lang w:val="en-US"/>
        </w:rPr>
        <w:t>:</w:t>
      </w:r>
      <w:r>
        <w:rPr/>
        <w:t xml:space="preserve"> кредитованием, ценообразованием, валютным регулированием и др. Главным препятствием к становлению эффективной налоговой системы является затянувшийся кризис экономики.</w:t>
      </w:r>
    </w:p>
    <w:p>
      <w:pPr>
        <w:pStyle w:val="Normal"/>
        <w:spacing w:lineRule="auto" w:line="360"/>
        <w:jc w:val="both"/>
        <w:rPr/>
      </w:pPr>
      <w:r>
        <w:rPr/>
        <w:t xml:space="preserve">Нынешние налоги в своей основе формировались в условиях экономического кризиса, что не могло не отразиться на их количестве, структуре и ставках. Характерным является крен в сторону выполнения фискальной функции налогов. Это не удивительно, т. к. в условиях бюджетного дефицита, падения объёмов производства, инфляции был велик соблазн все экономические проблемы государства решить при помощи налогов. Отсюда их чрезмерное количество, завышенные ставки, противоречивое воздействие на процессы воспроизводства. Как следствие, попытки налогоплательщиков разными путями уйти от налогов, отсюда чрезмерно высокая недоимка налогов в бюджеты разных уровней. </w:t>
      </w:r>
    </w:p>
    <w:p>
      <w:pPr>
        <w:pStyle w:val="Normal"/>
        <w:spacing w:lineRule="auto" w:line="360"/>
        <w:jc w:val="both"/>
        <w:rPr/>
      </w:pPr>
      <w:r>
        <w:rPr/>
        <w:t xml:space="preserve">    </w:t>
      </w:r>
      <w:r>
        <w:rPr/>
        <w:t xml:space="preserve">Во многом действующая налоговая система соответствует, по крайней мере по форме, налоговым системам зарубежных стран. Слишком велико было желание внедрить сразу все атрибуты рыночной экономики уже на переходном этапе, который переживает российская экономика. Новые налоги тяжёлым бременем легли на предприятия, экономика которых и без того была подорвана непродуманными мерами в области политики цен. Налоги повлекли также и снижение уровня жизни россиян. Особенно удушающим оказался НДС, первоначальная ставка которого была установлена на уровне 28%. Несмотря на то что его ставка в последующем была снижена до 20%, он по-прежнему является одним из факторов роста цен. Кроме того, в налоговой системе России просматриваются серьёзные противоречия между ставками на отдельные налоги. Так, например, если в 1996 г. общая ставка налога на прибыль составляет 35%, то доля платежей за пользование природными ресурсами относительно невысока - 2,8%, а значение налога на имущество явно принижено - на него приходится всего 6,5% доходов консолидированного бюджета. Таких примеров можно приводить очень много, поэтому стоит проблемы нынешнего налогового законодательства стоит рассмотреть подробнее. </w:t>
      </w:r>
    </w:p>
    <w:p>
      <w:pPr>
        <w:pStyle w:val="Normal"/>
        <w:spacing w:lineRule="auto" w:line="360"/>
        <w:jc w:val="both"/>
        <w:rPr/>
      </w:pPr>
      <w:r>
        <w:rPr/>
        <w:t>К серьезным недостаткам налогового режима,  ухудшающим инвестиционный климат в России,  следует отнести его нестабильность. Нестабильность налоговой системы  является  существенным, если не основным, экономическим фактором, сдерживающим привлечение иностранного капитала в  российскую  экономику.</w:t>
      </w:r>
    </w:p>
    <w:p>
      <w:pPr>
        <w:pStyle w:val="Normal"/>
        <w:spacing w:lineRule="auto" w:line="360"/>
        <w:jc w:val="both"/>
        <w:rPr/>
      </w:pPr>
      <w:r>
        <w:rPr/>
        <w:t>Не удивительно,  что к существующей налоговой  системе в настоящее время предъявляется  масса претензий.  По мнению большинства специалистов, она недопустимо жестка по числу и “качеству” налогов и слишком сложна для налогоплательщика. Несмотря на свою жесткость для товаропроизводителей,  она  допускает  и сверхдоходы, и  сильную  имущественную дифференциацию.  Все эти замечания справедливы.</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9"/>
        <w:ind w:firstLine="720"/>
        <w:rPr>
          <w:b/>
          <w:b/>
          <w:sz w:val="28"/>
        </w:rPr>
      </w:pPr>
      <w:r>
        <w:rPr>
          <w:b/>
          <w:sz w:val="28"/>
        </w:rPr>
        <w:t>2.3.  Правовое регулирование налоговой системы РФ</w:t>
      </w:r>
    </w:p>
    <w:p>
      <w:pPr>
        <w:pStyle w:val="Normal"/>
        <w:spacing w:lineRule="auto" w:line="360"/>
        <w:jc w:val="center"/>
        <w:rPr>
          <w:b/>
          <w:b/>
          <w:sz w:val="28"/>
        </w:rPr>
      </w:pPr>
      <w:r>
        <w:rPr>
          <w:b/>
          <w:sz w:val="28"/>
        </w:rPr>
      </w:r>
    </w:p>
    <w:p>
      <w:pPr>
        <w:pStyle w:val="Normal"/>
        <w:spacing w:lineRule="auto" w:line="360"/>
        <w:jc w:val="both"/>
        <w:rPr/>
      </w:pPr>
      <w:r>
        <w:rPr/>
        <w:t>Сегодня по сути у нас сложилась едва ли  не тупиковая ситуация. с  одной стороны,  мало кто знает,  как правильно платить налоги. С другой —мало кто понимает, как эти налоги взимать. Усилия Государственной налоговой службы по развитию налогового законодательства и по его пропаганде среди налоговых инспекторов и налогоплательщиков,  видимо,  можно признать героическими. Между тем, налоговый механизм весьма непрост, даже  если  отвлечься от специфических особенностей переживаемых нашей страной реформ.  Об этом свидетельствует и мировой опыт.</w:t>
      </w:r>
    </w:p>
    <w:p>
      <w:pPr>
        <w:pStyle w:val="Normal"/>
        <w:spacing w:lineRule="auto" w:line="360"/>
        <w:jc w:val="both"/>
        <w:rPr/>
      </w:pPr>
      <w:r>
        <w:rPr/>
        <w:t>Первая группа проблем - это совершенствование понятийного аппарата.   Известно, насколько некорректны определения понятий, данные  в действующем Законе “Об основах налоговой системы Российской Федерации”.  В статье 2 этого закона таким разным понятиям как налог, сбор, пошлина, другой платеж дается одно общее определение, что противоречит  правилам  элементарной  логики</w:t>
      </w:r>
      <w:r>
        <w:rPr>
          <w:rStyle w:val="FootnoteCharacters"/>
          <w:rStyle w:val="FootnoteAnchor"/>
        </w:rPr>
        <w:footnoteReference w:id="13"/>
      </w:r>
      <w:r>
        <w:rPr/>
        <w:t>. Определение понятия “плательщик налога” неполно</w:t>
      </w:r>
      <w:r>
        <w:rPr>
          <w:rStyle w:val="FootnoteCharacters"/>
          <w:rStyle w:val="FootnoteAnchor"/>
        </w:rPr>
        <w:footnoteReference w:id="14"/>
      </w:r>
      <w:r>
        <w:rPr/>
        <w:t>. А определение объекта налогообложения дано путем перечисления  возможных  объектов без выделения общих признаков, присущих этому явлению</w:t>
      </w:r>
      <w:r>
        <w:rPr>
          <w:rStyle w:val="FootnoteCharacters"/>
          <w:rStyle w:val="FootnoteAnchor"/>
        </w:rPr>
        <w:footnoteReference w:id="15"/>
      </w:r>
      <w:r>
        <w:rPr/>
        <w:t>. Следует подчеркнуть, что в необходимости определения этих понятий, нет никакой схоластики, она диктуется сугубо практическими целями.</w:t>
      </w:r>
    </w:p>
    <w:p>
      <w:pPr>
        <w:pStyle w:val="Normal"/>
        <w:spacing w:lineRule="auto" w:line="360"/>
        <w:jc w:val="both"/>
        <w:rPr/>
      </w:pPr>
      <w:r>
        <w:rPr/>
        <w:t>Определить понятия “налог” и “сбор”, адекватно отразив в определении их существенные признаки,  -  значит  выявить категории обязательных   платежей,   входящих  в  налоговую систему, уяснить компетенцию государственных органов и  органов местного самоуправления в области установления и взимания такого рода платежей,  отграничить налоги и сборы  от других обязательных  взносов в доход государства,  например некоторых видов имущественных санкций.</w:t>
      </w:r>
    </w:p>
    <w:p>
      <w:pPr>
        <w:pStyle w:val="Normal"/>
        <w:spacing w:lineRule="auto" w:line="360"/>
        <w:jc w:val="both"/>
        <w:rPr/>
      </w:pPr>
      <w:r>
        <w:rPr/>
        <w:t>Если правительство определяет налогооблагаемую базу по налогу на прибыль банков и страховых организаций,  т.  е.  по существу определяет размер налога, то этим нарушается один из основных  принципов  налогового  права: установление  налогов суть прерогатива законодательного органа. И уже  совершенно  недопустимым  является  положение, когда противоречия,  пробелы и неточности в налоговом законодательстве “устраняются” разъяснениями  Госналогслужбы  и Минфина России.  Налицо подмена закона правовыми суррогатами, ведущая к беззаконию,  нестабильности,  необозримости и размытости информативно-правовой базы налогообложения.  Это явление, к сожалению, неотъемлемая часть экономической жизни нашей страны сегодня.</w:t>
      </w:r>
    </w:p>
    <w:p>
      <w:pPr>
        <w:pStyle w:val="Normal"/>
        <w:spacing w:lineRule="auto" w:line="360"/>
        <w:jc w:val="both"/>
        <w:rPr/>
      </w:pPr>
      <w:r>
        <w:rPr/>
        <w:t>Вместе с тем следует отдавать себе отчет  в  том,  что необходимость  издания авторитетных правоприменительных актов по налогам существует. Она объективно обусловлена тем, что налогообложение в России еще находится в стадии становления,  а сами налоговые законы  носят  рамочный  характер, подчас представляют собой каркас дома с возведенными стенами, но без отделочных работ и установки оборудования.</w:t>
      </w:r>
    </w:p>
    <w:p>
      <w:pPr>
        <w:pStyle w:val="Normal"/>
        <w:spacing w:lineRule="auto" w:line="360"/>
        <w:jc w:val="both"/>
        <w:rPr/>
      </w:pPr>
      <w:r>
        <w:rPr/>
        <w:t xml:space="preserve">Подведем итог: никакой другой государственный орган не обладает такой подробной информацией о недостатках  налогового законодательства, его спорных положениях и </w:t>
      </w:r>
    </w:p>
    <w:p>
      <w:pPr>
        <w:pStyle w:val="Normal"/>
        <w:spacing w:lineRule="auto" w:line="360"/>
        <w:jc w:val="both"/>
        <w:rPr/>
      </w:pPr>
      <w:r>
        <w:rPr/>
        <w:t>неясностях, как налоговая служба.  Поэтому ни она,  ни Минфин, ни Таможенный комитет не могут быть отстранены от участия в разработке и издании правоприменительных актов по налогам.</w:t>
      </w:r>
    </w:p>
    <w:p>
      <w:pPr>
        <w:pStyle w:val="Normal"/>
        <w:spacing w:lineRule="auto" w:line="360"/>
        <w:jc w:val="both"/>
        <w:rPr/>
      </w:pPr>
      <w:r>
        <w:rPr/>
        <w:t>Третья группа  проблем,  которые  необходимо разрешить в новом налогового кодекса,  касается взаимоотношений  налоговых  органов  с налогоплательщиками.  Налоговые органы - это властные органы.  Их властные полномочия  должны осуществляться в рамках строгих правовых процедур, детально регламентированных. Отсутствие таких процедур  - один из самых крупных недостатков налогового законодательства,  которое в этом отношении  чревато  откровенным произволом.  Наблюдается  явная  несбалансированность между властными полномочиями налоговых органов и правами налогоплательщиков. Да, можно обратиться в суд, но ведь и наша судебная система далека от совершенства,  особенно  по  своим материально-техническим возможностям.</w:t>
      </w:r>
    </w:p>
    <w:p>
      <w:pPr>
        <w:pStyle w:val="Normal"/>
        <w:spacing w:lineRule="auto" w:line="360"/>
        <w:jc w:val="both"/>
        <w:rPr/>
      </w:pPr>
      <w:r>
        <w:rPr/>
        <w:t>Необходимо, чтобы права и обязанности обеих сторон налоговых правоотношений  были не просто продекларированы,  а имели четкие механизмы их реализации и были снабжены указаниями на  правовые последствия их нарушения и неисполнения.  Например, если на налоговый или другой государственный  орган возлагается обязанность информировать налогоплательщика об изменениях в налоговом законодательстве или о тех  налогах,  которые он должен уплачивать, то необходимо указать, какие последствия наступят,  если  налогоплательщик  неправильно подсчитает  налоговые  суммы  или не уплатит вовремя тот или иной налог по вине налогового органа.</w:t>
      </w:r>
    </w:p>
    <w:p>
      <w:pPr>
        <w:pStyle w:val="Normal"/>
        <w:spacing w:lineRule="auto" w:line="360"/>
        <w:jc w:val="both"/>
        <w:rPr/>
      </w:pPr>
      <w:r>
        <w:rPr/>
        <w:t>Одной из  самых сложных и слабо разработанных считается система ответственности налогоплательщика за налоговые правонарушения.  Неопределенность составов,  отсутствие дифференциации санкций в  зависимости  от  субъективной  стороны правонарушений, полное игнорирование принципа вины в системе налоговой ответственности,  дичайшая жесткость налоговых санкций,  отсутствие законодательных процедур их применения - все это от начала до конца требует пересмотра, полной замены норм,  регулирующих ответственность налогоплательщиков и налоговых органов,  вообще формирования иных  подходов  к решению проблемы.</w:t>
      </w:r>
    </w:p>
    <w:p>
      <w:pPr>
        <w:pStyle w:val="Normal"/>
        <w:spacing w:lineRule="auto" w:line="360"/>
        <w:jc w:val="both"/>
        <w:rPr/>
      </w:pPr>
      <w:r>
        <w:rPr/>
        <w:t xml:space="preserve">Прошедшие годы показали, что число лиц, имеющих доходы, подлежащие декларированию, и сумма подоходного налога, уплаченная ими, растёт. Однако далеко не каждый гражданин считает уплату налогов долгом чести и своей конституционной обязанностью. С целью проведения работы с налогоплательщиками специально для граждан развёрнуто и действует более 11 тыс. консультационных пунктов, специалисты центрального аппарата Госналогслужбы России и на местах выступают по телевидению, радио и в печати. </w:t>
      </w:r>
    </w:p>
    <w:p>
      <w:pPr>
        <w:pStyle w:val="Normal"/>
        <w:spacing w:lineRule="auto" w:line="360"/>
        <w:jc w:val="both"/>
        <w:rPr/>
      </w:pPr>
      <w:r>
        <w:rPr/>
        <w:t xml:space="preserve">    </w:t>
      </w:r>
      <w:r>
        <w:rPr/>
        <w:t xml:space="preserve">Оперативная информация налоговых органов свидетельствует, что значительное число физических лиц уклоняется от подачи деклараций, то есть от налогообложения своих доходов или скрывает их истинные размеры. </w:t>
      </w:r>
    </w:p>
    <w:p>
      <w:pPr>
        <w:pStyle w:val="Normal"/>
        <w:spacing w:lineRule="auto" w:line="360"/>
        <w:jc w:val="both"/>
        <w:rPr/>
      </w:pPr>
      <w:r>
        <w:rPr/>
        <w:t xml:space="preserve">           </w:t>
      </w:r>
      <w:r>
        <w:rPr/>
        <w:t>По экспертным оценкам, имеют самостоятельные источники дохода и являются потенциальными плательщиками подоходного налога около 6 млн. человек. Таким образом, вне контроля находится значительная часть граждан. В основном это так называемые “челноки” - как российские, так и иностранные граждане.</w:t>
      </w:r>
    </w:p>
    <w:p>
      <w:pPr>
        <w:pStyle w:val="Normal"/>
        <w:spacing w:lineRule="auto" w:line="360"/>
        <w:jc w:val="both"/>
        <w:rPr/>
      </w:pPr>
      <w:r>
        <w:rPr/>
        <w:t>Совершенно не урегулирован на  законодательном  уровне вопрос о порядке осуществления налогового контроля. Нет никаких указаний о периодичности и продолжительности  налоговых проверок, о формах и процедурах участия налогоплательщиков в рассмотрении актов проверок, о порядке  и  сроках принятия решений и т. д.</w:t>
      </w:r>
    </w:p>
    <w:p>
      <w:pPr>
        <w:pStyle w:val="Normal"/>
        <w:spacing w:lineRule="auto" w:line="360"/>
        <w:jc w:val="both"/>
        <w:rPr/>
      </w:pPr>
      <w:r>
        <w:rPr/>
        <w:t>Конечно это лишь небольшой  круг  проблем,  касающихся правовой  базы  налогообложения в России,  будоражащих нашу налоговую систему. Подчеркнем, что пока не будет выработано авторитетной целостной концепции реформирования налогообложения и его правовой формы,  результаты любых  изысканий  в этой  сфере  останутся не более чем точкой зрения отдельных коллективов и специалистов.</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9"/>
        <w:ind w:firstLine="720"/>
        <w:rPr>
          <w:b/>
          <w:b/>
          <w:sz w:val="28"/>
        </w:rPr>
      </w:pPr>
      <w:r>
        <w:rPr>
          <w:b/>
          <w:sz w:val="28"/>
        </w:rPr>
        <w:t>2.4.  Проблемы налоговой системы РФ возникающие при сборе основных бюджетообразующих налогов</w:t>
      </w:r>
    </w:p>
    <w:p>
      <w:pPr>
        <w:pStyle w:val="21"/>
        <w:rPr>
          <w:b w:val="false"/>
          <w:b w:val="false"/>
          <w:sz w:val="28"/>
        </w:rPr>
      </w:pPr>
      <w:r>
        <w:rPr>
          <w:b w:val="false"/>
          <w:sz w:val="28"/>
        </w:rPr>
      </w:r>
    </w:p>
    <w:p>
      <w:pPr>
        <w:pStyle w:val="Normal"/>
        <w:spacing w:lineRule="auto" w:line="360"/>
        <w:jc w:val="both"/>
        <w:rPr/>
      </w:pPr>
      <w:r>
        <w:rPr/>
        <w:t>Практически все основные налоги, собираемые на территории России имеют множество противоречий и недоработок. В качестве примера рассмотрим действие налога на добавленную стоимость. Ни для кого не секрет, что это один из наиболее критикуемых действующих налогов.</w:t>
      </w:r>
    </w:p>
    <w:p>
      <w:pPr>
        <w:pStyle w:val="Normal"/>
        <w:spacing w:lineRule="auto" w:line="360"/>
        <w:jc w:val="both"/>
        <w:rPr/>
      </w:pPr>
      <w:r>
        <w:rPr/>
        <w:t xml:space="preserve"> </w:t>
      </w:r>
      <w:r>
        <w:rPr/>
        <w:t>В условиях инфляционных процессов и огромной ставки НДС этот налог стал сегодня одним из решающих факторов сдерживания развития производства в связи с нарушением расчетов в народном хозяйстве. Ведь он увеличивает почти на четверть и так уже выросшие многократно цены. Его роль проявляется в том,  что в течение трех лет проведения реформ  реализуется только 65-70%  произведенной продукции, а также катастрофических размеров достигла взаимная задолженность предприятий и организаций. Так как этот налог несомненно очень перспективен в рыночной экономике,  то согласиться с предложениями о  его ликвидации нельзя.  Нужно отрабатывать его механизм, имея ввиду существенное снижение  ставки. Снижение  ставки НДС, в свою очередь, нацелено на увеличение объемов производства,  работ и услуг, что, как показывают расчеты, может значительно расширить ограниченные  возможности  бюджета.  Кроме того, этого же можно было бы добиться при оправданном увеличении ставок налога на имущество предприятий.</w:t>
      </w:r>
    </w:p>
    <w:p>
      <w:pPr>
        <w:pStyle w:val="Normal"/>
        <w:spacing w:lineRule="auto" w:line="360"/>
        <w:jc w:val="both"/>
        <w:rPr/>
      </w:pPr>
      <w:r>
        <w:rPr/>
        <w:t>Налог на добавленную стоимость дополняется акцизами на отдельные виды продукции. Это сравнительно новая для нас, но общепринятая в мировой практике форма изъятия сверхприбыли, получаемой от производства товаров со значительной разницей между ценой, определяемой потребительной стоимостью, и фактической себестоимостью.  Рыночная экономика неизбежно  порождает необходимость в акцизах.</w:t>
      </w:r>
    </w:p>
    <w:p>
      <w:pPr>
        <w:pStyle w:val="TextBody"/>
        <w:rPr/>
      </w:pPr>
      <w:r>
        <w:rPr/>
        <w:t>Косвенные налоги на потребление действуют практически во всех странах с развитой рыночной структурой. Обычно они выступают в двух основных формах: налог на добавленную стоимость или  налог  с  продаж.  Поэтому имеет смысл сравнить ставки на целевое назначение этого налога в различных странах. В  США  одним  из главных доходных источников бюджетов штатов является налог с продаж. Отчисления от него направляются и  в муниципальные бюджеты. Ставка колеблется от 3% до 8,25%. В Японии налог с продаж взимается по ставке 3%, в Канаде - 7,5%. В европейских странах косвенные налоги на потребление обычно выше. Так,  в Германии налог с продаж составляет 14%, а по основным продовольственным товарам - 7%. В Финляндии уплачивается налог на добавленную стоимость в размере 19,5%.</w:t>
      </w:r>
    </w:p>
    <w:p>
      <w:pPr>
        <w:pStyle w:val="Normal"/>
        <w:spacing w:lineRule="auto" w:line="360"/>
        <w:jc w:val="both"/>
        <w:rPr/>
      </w:pPr>
      <w:r>
        <w:rPr/>
        <w:t>Сравнение позволяет сделать вывод о более фискальной, нежели стимулирующей роли налога на добавленную стоимость в нашей  стране  (его  ставка  на сегодняшний день от 10% до 20%), о вынужденных мерах уменьшить бюджетный дефицит даже ценой возможного сужения налоговой базы. Рассматривая перспективы развития, следует сделать вывод о  возможности снижения налоговой ставки и расширении льгот.</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9"/>
        <w:ind w:firstLine="720"/>
        <w:rPr>
          <w:b/>
          <w:b/>
          <w:sz w:val="28"/>
        </w:rPr>
      </w:pPr>
      <w:r>
        <w:rPr>
          <w:b/>
          <w:sz w:val="28"/>
        </w:rPr>
        <w:t>2.5.  Нестабильность налоговой системы России</w:t>
      </w:r>
    </w:p>
    <w:p>
      <w:pPr>
        <w:pStyle w:val="Normal"/>
        <w:spacing w:lineRule="auto" w:line="360"/>
        <w:jc w:val="center"/>
        <w:rPr>
          <w:b/>
          <w:b/>
          <w:sz w:val="28"/>
        </w:rPr>
      </w:pPr>
      <w:r>
        <w:rPr>
          <w:b/>
          <w:sz w:val="28"/>
        </w:rPr>
      </w:r>
    </w:p>
    <w:p>
      <w:pPr>
        <w:pStyle w:val="Normal"/>
        <w:spacing w:lineRule="auto" w:line="360"/>
        <w:jc w:val="both"/>
        <w:rPr/>
      </w:pPr>
      <w:r>
        <w:rPr/>
        <w:t>В настоящее время налогоплательщики сетуют,  и  вполне обоснованно, на нестабильность российских налогов, постоянную смену их видов, ставок, порядка уплаты, налоговых льгот и т. д., что объективно порождает значительные трудности в организации производства и предпринимательства, в анализе и прогнозировании финансовой ситуации, определение перспектив, исчислении бюджетных платежей. Дело в том, что 90-е годы  является периодом возрождения и становления налоговой системы России.</w:t>
      </w:r>
    </w:p>
    <w:p>
      <w:pPr>
        <w:pStyle w:val="Normal"/>
        <w:spacing w:lineRule="auto" w:line="360"/>
        <w:jc w:val="both"/>
        <w:rPr/>
      </w:pPr>
      <w:r>
        <w:rPr/>
        <w:t>Система налогов, введенная в 1990-1991 годах, была весьма слабо адаптирована к рыночным отношениям, не учитывала новых явлений и тенденций, практически она устарела уже к моменту начала своего функционирования. Дело в том, что в  условиях перехода к рынку применялись старые понятия о налогах.</w:t>
      </w:r>
    </w:p>
    <w:p>
      <w:pPr>
        <w:pStyle w:val="Normal"/>
        <w:spacing w:lineRule="auto" w:line="360"/>
        <w:jc w:val="both"/>
        <w:rPr/>
      </w:pPr>
      <w:r>
        <w:rPr/>
        <w:t>Вносимые в курс экономической реформы уточнения и дополнения неизбежно отражаются на необходимости корректирования отдельных элементов системы налогообложения. Этого требуют и продолжающиеся в экономике страны процессы инфляции, хотя теперь не такой динамичной,  роста бюджетного дефицита, падения уровня производства в промышленности и сельском хозяйстве. Меняются ставки налогов, объекты налогообложения, отменяются одни льготы и вводятся новые, уточняются источники уплаты налогов. Многочисленные изменения и дополнения вносятся в инструктивный и методический материал по налогам.</w:t>
      </w:r>
    </w:p>
    <w:p>
      <w:pPr>
        <w:pStyle w:val="Normal"/>
        <w:spacing w:lineRule="auto" w:line="360"/>
        <w:jc w:val="both"/>
        <w:rPr/>
      </w:pPr>
      <w:r>
        <w:rPr/>
        <w:t>В декабре 1993 года президентским указом было отменено положение о норме,  в соответствии с которой региональные и местные органы власти в праве вводить или не вводить лишь те налоги,  которые оговорены законом  “Об основах налоговой системы в Российской федерации”. В результате, как грибы после дождя, стали появляться такие экзотические налоги как налог на падение объемов производства или на инвестиции  за пределами региона, за прогон скота или на содержание футбольной команды. Тревожно, что на основании указа  внутри России возникли своеобразные таможенные барьеры в виде сборов за въезд или за ввоз товаров на территорию области или республики, а также за вывоз товаров за пределы региона.</w:t>
      </w:r>
    </w:p>
    <w:p>
      <w:pPr>
        <w:pStyle w:val="Normal"/>
        <w:spacing w:lineRule="auto" w:line="360"/>
        <w:jc w:val="both"/>
        <w:rPr/>
      </w:pPr>
      <w:r>
        <w:rPr/>
        <w:t>Большую опасность стали представлять и налоги, “экспортируемые” одним регионом в другие. Например, Тува ввела собственные акцизы на отдельные виды продовольствия и минерального сырья. Поскольку эти акцизы включаются в цену продукции, а продукция реализуется  за пределами республики, налог фактически взимается с “чужих” налогоплательщиков,  а поступает в собственный бюджет. Подобные примеры можно продолжить. Налоговая система России стала напоминать лоскутное одеяло, число лоскутов в котором стремительно увеличивается. Это  не  только не стабилизирует налоговую систему, но и приводит в отчаяние те крупные предприятия, которые осуществляют свою деятельность в разных регионах страны или принимают решения об инвестициях в российскую экономику.</w:t>
      </w:r>
    </w:p>
    <w:p>
      <w:pPr>
        <w:pStyle w:val="Normal"/>
        <w:spacing w:lineRule="auto" w:line="360"/>
        <w:jc w:val="both"/>
        <w:rPr/>
      </w:pPr>
      <w:r>
        <w:rPr/>
        <w:t>Представляется важным  сопоставить налоговую систему России с налогами, действующими в разных зарубежных странах, ибо переход к рыночной  экономике немыслим без использования опыта западных государств наряду со всем лучшим, что имелось в СССР.</w:t>
      </w:r>
    </w:p>
    <w:p>
      <w:pPr>
        <w:pStyle w:val="Normal"/>
        <w:spacing w:lineRule="auto" w:line="360"/>
        <w:jc w:val="both"/>
        <w:rPr/>
      </w:pPr>
      <w:r>
        <w:rPr/>
        <w:t>По оценкам зарубежных экспертов, западные предприниматели ухитряются скрыть от налогообложения от 10 до 30% своих доходов. По мнению специалистов Государственной налоговой службы России, у нас эта цифра выше. Это в свою очередь создает огромные трудности в пополнении бюджета.</w:t>
      </w:r>
    </w:p>
    <w:p>
      <w:pPr>
        <w:pStyle w:val="Normal"/>
        <w:spacing w:lineRule="auto" w:line="360"/>
        <w:jc w:val="both"/>
        <w:rPr/>
      </w:pPr>
      <w:r>
        <w:rPr/>
        <w:t>Сегодня в стране ставки налогов устанавливаются без достаточного экономического анализа их воздействия на производство, на стимулирование инвестиций и т. д. Между тем при установлении ставок налогов  необходимо учитывать их влияние не только на  это, но и на ликвидацию  условий, способствующих вполне легальному уходу налогоплательщика от уплаты налогов. Аксиомой является тот факт, что последствия уклонения от налогов меньше, если различные виды доходов облагаются по одинаковым ставкам. В противном  же случае наблюдается тенденция к перераспределению доходов в пользу тех, которые облагаются налогом по наименьшей ставке.</w:t>
      </w:r>
    </w:p>
    <w:p>
      <w:pPr>
        <w:pStyle w:val="Normal"/>
        <w:spacing w:lineRule="auto" w:line="360"/>
        <w:jc w:val="both"/>
        <w:rPr/>
      </w:pPr>
      <w:r>
        <w:rPr/>
        <w:t>Действующая в стране налоговая система со слабо проработанными теоретически и экономически ставками налогов вынуждает вводить новые ( и подчас совсем не рыночные ) виды изъятий, способные, по мнению властей, нивелировать негативные последствия, связанные с произвольностью ставок налогов на отдельные доходы. Поэтому сейчас из-за более низкой ставки выгоднее направлять средства на оплату труда, нежели платить налог с прибыли. Завтра это может привести к тому, что все доходы уйдут в личное потребление. Поэтому важно, чтобы доходы облагались по одинаковым средним ставкам, чтобы при прочих равных условиях у предпринимателя не было мотива перераспределять доходы в целях “легального” снижения размера уплачиваемого налога.</w:t>
      </w:r>
    </w:p>
    <w:p>
      <w:pPr>
        <w:pStyle w:val="Normal"/>
        <w:spacing w:lineRule="auto" w:line="360"/>
        <w:jc w:val="both"/>
        <w:rPr/>
      </w:pPr>
      <w:r>
        <w:rPr/>
        <w:t>Как видим нестабильность наших налогов, постоянный пересмотр ставок, количества налогов, льгот и т. д. несомненно играет отрицательную роль, особенно в период перехода российской экономики к рыночным отношениям, а также препятствует инвестициям как отечественным, так и иностранным.</w:t>
      </w:r>
    </w:p>
    <w:p>
      <w:pPr>
        <w:pStyle w:val="Normal"/>
        <w:spacing w:lineRule="auto" w:line="360"/>
        <w:jc w:val="both"/>
        <w:rPr/>
      </w:pPr>
      <w:r>
        <w:rPr/>
      </w:r>
    </w:p>
    <w:p>
      <w:pPr>
        <w:pStyle w:val="Normal"/>
        <w:spacing w:lineRule="auto" w:line="360"/>
        <w:jc w:val="both"/>
        <w:rPr/>
      </w:pPr>
      <w:r>
        <w:rPr/>
      </w:r>
    </w:p>
    <w:p>
      <w:pPr>
        <w:pStyle w:val="Heading2"/>
        <w:ind w:left="567" w:firstLine="284"/>
        <w:rPr/>
      </w:pPr>
      <w:r>
        <w:rPr/>
        <w:t>ЗАКЛЮЧЕНИЕ</w:t>
      </w:r>
    </w:p>
    <w:p>
      <w:pPr>
        <w:pStyle w:val="Normal"/>
        <w:rPr/>
      </w:pPr>
      <w:r>
        <w:rPr/>
      </w:r>
    </w:p>
    <w:p>
      <w:pPr>
        <w:pStyle w:val="Normal"/>
        <w:ind w:left="567" w:firstLine="284"/>
        <w:jc w:val="center"/>
        <w:rPr>
          <w:b/>
          <w:b/>
          <w:sz w:val="28"/>
        </w:rPr>
      </w:pPr>
      <w:r>
        <w:rPr>
          <w:b/>
          <w:sz w:val="28"/>
        </w:rPr>
      </w:r>
    </w:p>
    <w:p>
      <w:pPr>
        <w:pStyle w:val="Normal"/>
        <w:ind w:left="567" w:firstLine="284"/>
        <w:jc w:val="center"/>
        <w:rPr>
          <w:b/>
          <w:b/>
          <w:sz w:val="28"/>
        </w:rPr>
      </w:pPr>
      <w:r>
        <w:rPr>
          <w:b/>
          <w:sz w:val="28"/>
        </w:rPr>
      </w:r>
    </w:p>
    <w:p>
      <w:pPr>
        <w:pStyle w:val="Normal"/>
        <w:spacing w:lineRule="auto" w:line="360"/>
        <w:jc w:val="both"/>
        <w:rPr/>
      </w:pPr>
      <w:r>
        <w:rPr/>
        <w:t>Налоговая система является одним из главных элементов рыночной экономики. Она выступает главным инструментом воздействия государства  на  развитие  хозяйства,  определения приоритетов экономического и социального развития.  В связи с этим  необходимо,  чтобы  налоговая  система  России была адаптирована к новым общественным отношениям,  соответствовала мировому опыту.</w:t>
      </w:r>
    </w:p>
    <w:p>
      <w:pPr>
        <w:pStyle w:val="Normal"/>
        <w:spacing w:lineRule="auto" w:line="360"/>
        <w:jc w:val="both"/>
        <w:rPr/>
      </w:pPr>
      <w:r>
        <w:rPr/>
        <w:t>Нестабильность наших  налогов,  постоянный   пересмотр ставок, количества налогов, льгот и т. д. несомненно играет отрицательную роль,  особенно в период перехода  российской экономики  к рыночным отношениям,  а также препятствует инвестициям как отечественным,  так и иностранным.  Нестабильность налоговой системы на сегодняшний день - главная проблема реформы налогообложения.</w:t>
      </w:r>
    </w:p>
    <w:p>
      <w:pPr>
        <w:pStyle w:val="Normal"/>
        <w:spacing w:lineRule="auto" w:line="360"/>
        <w:jc w:val="both"/>
        <w:rPr/>
      </w:pPr>
      <w:r>
        <w:rPr/>
        <w:t>Жизнь показала  несостоятельность  сделанного упора на чисто фискальную функцию налоговой системы: обирая налогоплательщика, налоги душат его, сужая тем самым налогооблагаемую базу и уменьшая налоговую массу.</w:t>
      </w:r>
    </w:p>
    <w:p>
      <w:pPr>
        <w:pStyle w:val="Normal"/>
        <w:spacing w:lineRule="auto" w:line="360"/>
        <w:jc w:val="both"/>
        <w:rPr/>
      </w:pPr>
      <w:r>
        <w:rPr/>
        <w:t>Анализ реформаторских  преобразований в области налогов в основном показывает, что выдвигаемые предложения касаются в лучшем  случае  отдельных  элементов налоговой системы (прежде всего размеров ставок,  предоставляемых льгот и привилегий; объектов  обложения;  усиления  или замены одних налогов на другие). Однако в сегодняшнее время необходима принципиально  иная  налоговая система, соответствующей нынешней фазе переходного к рыночным отношениям периода. И это не случайно, ибо  оптимальную  налоговую систему можно развернуть только на серьезной  теоретической  основе.</w:t>
      </w:r>
    </w:p>
    <w:p>
      <w:pPr>
        <w:pStyle w:val="Normal"/>
        <w:spacing w:lineRule="auto" w:line="360"/>
        <w:jc w:val="both"/>
        <w:rPr/>
      </w:pPr>
      <w:r>
        <w:rPr/>
        <w:t>На сегодняшний день существует огромный, причем теоретически обобщенный и осмысленный, опыт взимания и использования налогов в странах Запада. Но ориентация на их практику весьма затруднена, поскольку было бы совершенно неразумно  не  уделять  первостепенное внимание специфике экономических,  социальных  и  политических  условий   сегодняшней России,  ищущей лучшие пути реформирования своего народного хозяйства.</w:t>
      </w:r>
    </w:p>
    <w:p>
      <w:pPr>
        <w:pStyle w:val="Normal"/>
        <w:spacing w:lineRule="auto" w:line="360"/>
        <w:jc w:val="both"/>
        <w:rPr/>
      </w:pPr>
      <w:r>
        <w:rPr/>
        <w:t xml:space="preserve">Подчеркну, что  пока не будет выработано авторитетной целостной концепции реформирования  налогообложения  и  его правовой  формы,  результаты  любых  изысканий в этой сфере останутся не более чем точкой зрения отдельных  коллективов и специалистов. В настоящее время на роль нового, профессионально составленного, с учётом предыдущих ошибок и неудач, налогового законодательства претендует Налоговый кодекс, разработанный Правительством РФ, однако, как уже говорилось он тоже не лишён недостатков а его вторая часть до сих пор находится на рассмотрении. </w:t>
      </w:r>
    </w:p>
    <w:p>
      <w:pPr>
        <w:pStyle w:val="TextBody"/>
        <w:rPr/>
      </w:pPr>
      <w:r>
        <w:rPr/>
        <w:t>Проблем в  сфере  налогообложения  накопилось  слишком много, чтобы их можно было решить в том порядке, в котором они решались, отдельными указами и поправками. Лишь незначительная их часть будет так или иначе решена в  недалеком будущем. Но большая их часть вновь будет отложена до лучших времен, по-видимому,  до принятия второй части Налогового кодекса. А до этого времени наша налоговая система будет ,практически, не способна выполнять те функции, которые на неё возложены, что, в свою очередь, будет препятствовать экономическому развитию страны. Поэтому очень важно, как можно скорее, доработать и принять вторую часть Налогового кодекса.</w:t>
      </w:r>
    </w:p>
    <w:p>
      <w:pPr>
        <w:pStyle w:val="TextBody"/>
        <w:rPr/>
      </w:pPr>
      <w:r>
        <w:rPr/>
        <w:t xml:space="preserve">              </w:t>
      </w:r>
      <w:r>
        <w:rPr/>
        <w:t xml:space="preserve">После произошедшего 17 августа 1998 года экономического кризиса Правительство Е.М. Примакова предлагало один из вариантов решения проблем экономики снижение налоговых ставок (налог на прибыль, НДС). В настоящее время, пока идет формирование нового кабинета во главе с С.В. Степашиным еще не была провозглашена политика нового Правительства в части налогообложения, однако, можно с уверенностью предположить, что эта проблема останется в центре внимания нового кабинета, ибо от ее успешного решения зависит судьба России.   </w:t>
      </w:r>
    </w:p>
    <w:p>
      <w:pPr>
        <w:pStyle w:val="Normal"/>
        <w:ind w:left="567" w:firstLine="284"/>
        <w:jc w:val="both"/>
        <w:rPr/>
      </w:pPr>
      <w:r>
        <w:rPr/>
      </w:r>
    </w:p>
    <w:p>
      <w:pPr>
        <w:pStyle w:val="Normal"/>
        <w:ind w:left="567" w:firstLine="284"/>
        <w:jc w:val="both"/>
        <w:rPr/>
      </w:pPr>
      <w:r>
        <w:rPr/>
      </w:r>
    </w:p>
    <w:p>
      <w:pPr>
        <w:pStyle w:val="Normal"/>
        <w:ind w:left="567" w:firstLine="284"/>
        <w:jc w:val="both"/>
        <w:rPr/>
      </w:pPr>
      <w:r>
        <w:rPr/>
      </w:r>
    </w:p>
    <w:p>
      <w:pPr>
        <w:pStyle w:val="Normal"/>
        <w:ind w:left="567" w:firstLine="284"/>
        <w:jc w:val="both"/>
        <w:rPr/>
      </w:pPr>
      <w:r>
        <w:rPr/>
      </w:r>
    </w:p>
    <w:p>
      <w:pPr>
        <w:pStyle w:val="Normal"/>
        <w:ind w:left="567" w:firstLine="284"/>
        <w:jc w:val="both"/>
        <w:rPr/>
      </w:pPr>
      <w:r>
        <w:rPr/>
      </w:r>
    </w:p>
    <w:p>
      <w:pPr>
        <w:pStyle w:val="Normal"/>
        <w:ind w:left="567" w:firstLine="284"/>
        <w:jc w:val="both"/>
        <w:rPr/>
      </w:pPr>
      <w:r>
        <w:rPr/>
      </w:r>
    </w:p>
    <w:p>
      <w:pPr>
        <w:pStyle w:val="Normal"/>
        <w:ind w:left="567" w:firstLine="284"/>
        <w:jc w:val="both"/>
        <w:rPr/>
      </w:pPr>
      <w:r>
        <w:rPr/>
      </w:r>
    </w:p>
    <w:p>
      <w:pPr>
        <w:pStyle w:val="Normal"/>
        <w:ind w:left="567" w:firstLine="284"/>
        <w:jc w:val="both"/>
        <w:rPr/>
      </w:pPr>
      <w:r>
        <w:rPr/>
      </w:r>
    </w:p>
    <w:p>
      <w:pPr>
        <w:pStyle w:val="Normal"/>
        <w:ind w:left="567" w:firstLine="284"/>
        <w:jc w:val="both"/>
        <w:rPr/>
      </w:pPr>
      <w:r>
        <w:rPr/>
      </w:r>
    </w:p>
    <w:p>
      <w:pPr>
        <w:pStyle w:val="Normal"/>
        <w:ind w:left="567" w:firstLine="284"/>
        <w:jc w:val="both"/>
        <w:rPr/>
      </w:pPr>
      <w:r>
        <w:rPr/>
      </w:r>
    </w:p>
    <w:p>
      <w:pPr>
        <w:pStyle w:val="Normal"/>
        <w:ind w:left="567" w:firstLine="284"/>
        <w:jc w:val="both"/>
        <w:rPr/>
      </w:pPr>
      <w:r>
        <w:rPr/>
      </w:r>
    </w:p>
    <w:p>
      <w:pPr>
        <w:pStyle w:val="Normal"/>
        <w:ind w:left="567" w:firstLine="284"/>
        <w:jc w:val="both"/>
        <w:rPr/>
      </w:pPr>
      <w:r>
        <w:rPr/>
      </w:r>
    </w:p>
    <w:p>
      <w:pPr>
        <w:pStyle w:val="Normal"/>
        <w:ind w:left="567" w:firstLine="284"/>
        <w:jc w:val="both"/>
        <w:rPr/>
      </w:pPr>
      <w:r>
        <w:rPr/>
      </w:r>
    </w:p>
    <w:p>
      <w:pPr>
        <w:pStyle w:val="Normal"/>
        <w:ind w:left="567" w:firstLine="284"/>
        <w:jc w:val="both"/>
        <w:rPr/>
      </w:pPr>
      <w:r>
        <w:rPr/>
      </w:r>
    </w:p>
    <w:p>
      <w:pPr>
        <w:pStyle w:val="Normal"/>
        <w:ind w:left="567" w:firstLine="284"/>
        <w:jc w:val="both"/>
        <w:rPr/>
      </w:pPr>
      <w:r>
        <w:rPr/>
      </w:r>
    </w:p>
    <w:p>
      <w:pPr>
        <w:pStyle w:val="Normal"/>
        <w:ind w:left="567" w:firstLine="284"/>
        <w:jc w:val="both"/>
        <w:rPr/>
      </w:pPr>
      <w:r>
        <w:rPr/>
      </w:r>
    </w:p>
    <w:p>
      <w:pPr>
        <w:pStyle w:val="Normal"/>
        <w:ind w:left="567" w:firstLine="284"/>
        <w:jc w:val="both"/>
        <w:rPr/>
      </w:pPr>
      <w:r>
        <w:rPr/>
      </w:r>
    </w:p>
    <w:p>
      <w:pPr>
        <w:pStyle w:val="Normal"/>
        <w:ind w:left="567" w:firstLine="284"/>
        <w:jc w:val="both"/>
        <w:rPr/>
      </w:pPr>
      <w:r>
        <w:rPr/>
      </w:r>
    </w:p>
    <w:p>
      <w:pPr>
        <w:pStyle w:val="Normal"/>
        <w:ind w:left="567" w:firstLine="284"/>
        <w:jc w:val="both"/>
        <w:rPr/>
      </w:pPr>
      <w:r>
        <w:rPr/>
      </w:r>
    </w:p>
    <w:p>
      <w:pPr>
        <w:pStyle w:val="Normal"/>
        <w:ind w:left="567" w:firstLine="284"/>
        <w:jc w:val="both"/>
        <w:rPr/>
      </w:pPr>
      <w:r>
        <w:rPr/>
      </w:r>
    </w:p>
    <w:p>
      <w:pPr>
        <w:pStyle w:val="Normal"/>
        <w:ind w:left="567" w:firstLine="284"/>
        <w:jc w:val="both"/>
        <w:rPr/>
      </w:pPr>
      <w:r>
        <w:rPr/>
      </w:r>
    </w:p>
    <w:p>
      <w:pPr>
        <w:pStyle w:val="Normal"/>
        <w:ind w:left="567" w:firstLine="284"/>
        <w:jc w:val="both"/>
        <w:rPr/>
      </w:pPr>
      <w:r>
        <w:rPr/>
      </w:r>
    </w:p>
    <w:p>
      <w:pPr>
        <w:pStyle w:val="Normal"/>
        <w:ind w:left="567" w:firstLine="284"/>
        <w:jc w:val="both"/>
        <w:rPr/>
      </w:pPr>
      <w:r>
        <w:rPr/>
      </w:r>
    </w:p>
    <w:p>
      <w:pPr>
        <w:pStyle w:val="Normal"/>
        <w:ind w:left="567" w:firstLine="284"/>
        <w:jc w:val="both"/>
        <w:rPr/>
      </w:pPr>
      <w:r>
        <w:rPr/>
      </w:r>
    </w:p>
    <w:p>
      <w:pPr>
        <w:pStyle w:val="Heading3"/>
        <w:ind w:left="567" w:right="41" w:firstLine="284"/>
        <w:rPr/>
      </w:pPr>
      <w:r>
        <w:rPr/>
        <w:t>БИБЛИОГРАФИЯ</w:t>
      </w:r>
    </w:p>
    <w:p>
      <w:pPr>
        <w:pStyle w:val="Normal"/>
        <w:ind w:left="567" w:right="41" w:firstLine="284"/>
        <w:jc w:val="center"/>
        <w:rPr>
          <w:b/>
          <w:b/>
          <w:sz w:val="28"/>
        </w:rPr>
      </w:pPr>
      <w:r>
        <w:rPr>
          <w:b/>
          <w:sz w:val="28"/>
        </w:rPr>
      </w:r>
    </w:p>
    <w:p>
      <w:pPr>
        <w:pStyle w:val="Normal"/>
        <w:numPr>
          <w:ilvl w:val="0"/>
          <w:numId w:val="3"/>
        </w:numPr>
        <w:spacing w:lineRule="auto" w:line="360"/>
        <w:ind w:left="493" w:right="40" w:hanging="493"/>
        <w:rPr/>
      </w:pPr>
      <w:r>
        <w:rPr/>
        <w:t>Конституция РФ 1993г.</w:t>
      </w:r>
    </w:p>
    <w:p>
      <w:pPr>
        <w:pStyle w:val="Normal"/>
        <w:numPr>
          <w:ilvl w:val="0"/>
          <w:numId w:val="3"/>
        </w:numPr>
        <w:spacing w:lineRule="auto" w:line="360"/>
        <w:ind w:left="493" w:right="40" w:hanging="493"/>
        <w:rPr/>
      </w:pPr>
      <w:r>
        <w:rPr/>
        <w:t xml:space="preserve">Закон Российской Федерации “ Об основах налоговой системы в Российской </w:t>
      </w:r>
    </w:p>
    <w:p>
      <w:pPr>
        <w:pStyle w:val="Normal"/>
        <w:spacing w:lineRule="auto" w:line="360"/>
        <w:ind w:right="40" w:hanging="0"/>
        <w:rPr/>
      </w:pPr>
      <w:r>
        <w:rPr/>
        <w:t xml:space="preserve">        </w:t>
      </w:r>
      <w:r>
        <w:rPr/>
        <w:t>Федерации “.</w:t>
      </w:r>
    </w:p>
    <w:p>
      <w:pPr>
        <w:pStyle w:val="Normal"/>
        <w:numPr>
          <w:ilvl w:val="0"/>
          <w:numId w:val="3"/>
        </w:numPr>
        <w:spacing w:lineRule="auto" w:line="360"/>
        <w:ind w:left="493" w:right="41" w:hanging="493"/>
        <w:rPr/>
      </w:pPr>
      <w:r>
        <w:rPr/>
        <w:t xml:space="preserve"> </w:t>
      </w:r>
      <w:r>
        <w:rPr/>
        <w:t>Налоговый Кодекс РФ (часть 1, вступила в действие с 1 января 1999 года)</w:t>
      </w:r>
    </w:p>
    <w:p>
      <w:pPr>
        <w:pStyle w:val="Normal"/>
        <w:numPr>
          <w:ilvl w:val="0"/>
          <w:numId w:val="3"/>
        </w:numPr>
        <w:spacing w:lineRule="auto" w:line="360"/>
        <w:ind w:left="493" w:right="41" w:hanging="493"/>
        <w:rPr/>
      </w:pPr>
      <w:r>
        <w:rPr/>
        <w:t>Налоговый кодекс РФ (часть 2, проект)</w:t>
      </w:r>
    </w:p>
    <w:p>
      <w:pPr>
        <w:pStyle w:val="Normal"/>
        <w:numPr>
          <w:ilvl w:val="0"/>
          <w:numId w:val="3"/>
        </w:numPr>
        <w:spacing w:lineRule="auto" w:line="360"/>
        <w:ind w:left="493" w:right="41" w:hanging="493"/>
        <w:rPr/>
      </w:pPr>
      <w:r>
        <w:rPr/>
        <w:t xml:space="preserve"> </w:t>
      </w:r>
      <w:r>
        <w:rPr/>
        <w:t>Закон РФ «Об акцизах»</w:t>
      </w:r>
    </w:p>
    <w:p>
      <w:pPr>
        <w:pStyle w:val="Normal"/>
        <w:numPr>
          <w:ilvl w:val="0"/>
          <w:numId w:val="3"/>
        </w:numPr>
        <w:spacing w:lineRule="auto" w:line="360"/>
        <w:ind w:left="493" w:right="41" w:hanging="493"/>
        <w:rPr/>
      </w:pPr>
      <w:r>
        <w:rPr/>
        <w:t>Закон РФ «О налоге на добавленную стоимость»</w:t>
      </w:r>
    </w:p>
    <w:p>
      <w:pPr>
        <w:pStyle w:val="Normal"/>
        <w:numPr>
          <w:ilvl w:val="0"/>
          <w:numId w:val="3"/>
        </w:numPr>
        <w:spacing w:lineRule="auto" w:line="360"/>
        <w:ind w:left="493" w:right="41" w:hanging="493"/>
        <w:rPr/>
      </w:pPr>
      <w:r>
        <w:rPr/>
        <w:t>Закон РФ «О налоге на прибыль предприятий и организаций»</w:t>
      </w:r>
    </w:p>
    <w:p>
      <w:pPr>
        <w:pStyle w:val="Normal"/>
        <w:numPr>
          <w:ilvl w:val="0"/>
          <w:numId w:val="3"/>
        </w:numPr>
        <w:spacing w:lineRule="auto" w:line="360"/>
        <w:ind w:left="493" w:right="41" w:hanging="493"/>
        <w:rPr/>
      </w:pPr>
      <w:r>
        <w:rPr/>
        <w:t>Закон РФ «О налоге на имущество предприятий»</w:t>
      </w:r>
    </w:p>
    <w:p>
      <w:pPr>
        <w:pStyle w:val="Normal"/>
        <w:numPr>
          <w:ilvl w:val="0"/>
          <w:numId w:val="3"/>
        </w:numPr>
        <w:spacing w:lineRule="auto" w:line="360"/>
        <w:ind w:left="493" w:right="41" w:hanging="493"/>
        <w:rPr/>
      </w:pPr>
      <w:r>
        <w:rPr/>
        <w:t>Закон РФ «О плате за землю»</w:t>
      </w:r>
    </w:p>
    <w:p>
      <w:pPr>
        <w:pStyle w:val="Normal"/>
        <w:numPr>
          <w:ilvl w:val="0"/>
          <w:numId w:val="3"/>
        </w:numPr>
        <w:spacing w:lineRule="auto" w:line="360"/>
        <w:ind w:left="493" w:right="41" w:hanging="493"/>
        <w:rPr/>
      </w:pPr>
      <w:r>
        <w:rPr/>
        <w:t>Закон РФ «О налогах на имущество физических лиц»</w:t>
      </w:r>
    </w:p>
    <w:p>
      <w:pPr>
        <w:pStyle w:val="Normal"/>
        <w:numPr>
          <w:ilvl w:val="0"/>
          <w:numId w:val="3"/>
        </w:numPr>
        <w:spacing w:lineRule="auto" w:line="360"/>
        <w:ind w:left="493" w:right="41" w:hanging="493"/>
        <w:rPr/>
      </w:pPr>
      <w:r>
        <w:rPr/>
        <w:t>Закон РФ «О подоходном налоге с физических лиц»</w:t>
      </w:r>
    </w:p>
    <w:p>
      <w:pPr>
        <w:pStyle w:val="Normal"/>
        <w:numPr>
          <w:ilvl w:val="0"/>
          <w:numId w:val="3"/>
        </w:numPr>
        <w:spacing w:lineRule="auto" w:line="360"/>
        <w:ind w:left="493" w:right="41" w:hanging="493"/>
        <w:rPr/>
      </w:pPr>
      <w:r>
        <w:rPr/>
        <w:t>Закон РФ «О налоге на операции с ценными бумагами»</w:t>
      </w:r>
    </w:p>
    <w:p>
      <w:pPr>
        <w:pStyle w:val="Normal"/>
        <w:numPr>
          <w:ilvl w:val="0"/>
          <w:numId w:val="3"/>
        </w:numPr>
        <w:spacing w:lineRule="auto" w:line="360"/>
        <w:ind w:left="493" w:right="41" w:hanging="493"/>
        <w:rPr/>
      </w:pPr>
      <w:r>
        <w:rPr/>
        <w:t>Закон РФ «О валютном регулировании и валютном контроле»</w:t>
      </w:r>
    </w:p>
    <w:p>
      <w:pPr>
        <w:pStyle w:val="Normal"/>
        <w:numPr>
          <w:ilvl w:val="0"/>
          <w:numId w:val="3"/>
        </w:numPr>
        <w:spacing w:lineRule="auto" w:line="360"/>
        <w:ind w:left="493" w:right="41" w:hanging="493"/>
        <w:rPr/>
      </w:pPr>
      <w:r>
        <w:rPr/>
        <w:t>Закон РФ «О государственной пошлине»</w:t>
      </w:r>
    </w:p>
    <w:p>
      <w:pPr>
        <w:pStyle w:val="Normal"/>
        <w:numPr>
          <w:ilvl w:val="0"/>
          <w:numId w:val="3"/>
        </w:numPr>
        <w:spacing w:lineRule="auto" w:line="360"/>
        <w:ind w:left="493" w:right="41" w:hanging="493"/>
        <w:rPr/>
      </w:pPr>
      <w:r>
        <w:rPr/>
        <w:t>Закон РФ «О налоге с имущества, переходящего в порядке наследования или дарения»</w:t>
      </w:r>
    </w:p>
    <w:p>
      <w:pPr>
        <w:pStyle w:val="Normal"/>
        <w:numPr>
          <w:ilvl w:val="0"/>
          <w:numId w:val="3"/>
        </w:numPr>
        <w:spacing w:lineRule="auto" w:line="360"/>
        <w:ind w:left="493" w:right="41" w:hanging="493"/>
        <w:rPr/>
      </w:pPr>
      <w:r>
        <w:rPr/>
        <w:t>Закон РФ «Об упрощенной системе налогообложения, учета и отчетности»</w:t>
      </w:r>
    </w:p>
    <w:p>
      <w:pPr>
        <w:pStyle w:val="Normal"/>
        <w:numPr>
          <w:ilvl w:val="0"/>
          <w:numId w:val="3"/>
        </w:numPr>
        <w:spacing w:lineRule="auto" w:line="360"/>
        <w:ind w:left="493" w:right="41" w:hanging="493"/>
        <w:rPr/>
      </w:pPr>
      <w:r>
        <w:rPr/>
        <w:t>Закон РФ «О государственной налоговой службе РФ»</w:t>
      </w:r>
    </w:p>
    <w:p>
      <w:pPr>
        <w:pStyle w:val="Normal"/>
        <w:numPr>
          <w:ilvl w:val="0"/>
          <w:numId w:val="3"/>
        </w:numPr>
        <w:spacing w:lineRule="auto" w:line="360"/>
        <w:ind w:left="493" w:right="41" w:hanging="493"/>
        <w:rPr/>
      </w:pPr>
      <w:r>
        <w:rPr/>
        <w:t>Закон РФ «О федеральных органах налоговой полиции»</w:t>
      </w:r>
    </w:p>
    <w:p>
      <w:pPr>
        <w:pStyle w:val="Normal"/>
        <w:numPr>
          <w:ilvl w:val="0"/>
          <w:numId w:val="3"/>
        </w:numPr>
        <w:spacing w:lineRule="auto" w:line="360"/>
        <w:ind w:left="493" w:right="41" w:hanging="493"/>
        <w:rPr/>
      </w:pPr>
      <w:r>
        <w:rPr/>
        <w:t>Закон РФ «О порядке опубликования и вступления в силу федеральных конституционных законов, федеральных законов, актов палат Федерального собрания»</w:t>
      </w:r>
    </w:p>
    <w:p>
      <w:pPr>
        <w:pStyle w:val="Normal"/>
        <w:numPr>
          <w:ilvl w:val="0"/>
          <w:numId w:val="3"/>
        </w:numPr>
        <w:spacing w:lineRule="auto" w:line="360"/>
        <w:ind w:left="493" w:right="41" w:hanging="493"/>
        <w:rPr/>
      </w:pPr>
      <w:r>
        <w:rPr/>
        <w:t>Закон РФ «О налоге на доходы банков»</w:t>
      </w:r>
    </w:p>
    <w:p>
      <w:pPr>
        <w:pStyle w:val="Normal"/>
        <w:numPr>
          <w:ilvl w:val="0"/>
          <w:numId w:val="3"/>
        </w:numPr>
        <w:spacing w:lineRule="auto" w:line="360"/>
        <w:ind w:left="493" w:right="41" w:hanging="493"/>
        <w:rPr/>
      </w:pPr>
      <w:r>
        <w:rPr/>
        <w:t xml:space="preserve">ФЗ от 10 января 1997г. </w:t>
      </w:r>
      <w:r>
        <w:rPr>
          <w:lang w:val="en-US"/>
        </w:rPr>
        <w:t xml:space="preserve"> </w:t>
      </w:r>
      <w:r>
        <w:rPr/>
        <w:t xml:space="preserve">О внесении изменений </w:t>
      </w:r>
      <w:r>
        <w:rPr>
          <w:lang w:val="en-US"/>
        </w:rPr>
        <w:t xml:space="preserve"> </w:t>
      </w:r>
      <w:r>
        <w:rPr/>
        <w:t>и дополнений в Закон Российской Федерации «О подоходном налоге с физических лиц»</w:t>
      </w:r>
    </w:p>
    <w:p>
      <w:pPr>
        <w:pStyle w:val="Normal"/>
        <w:numPr>
          <w:ilvl w:val="0"/>
          <w:numId w:val="3"/>
        </w:numPr>
        <w:spacing w:lineRule="auto" w:line="360"/>
        <w:ind w:left="493" w:right="41" w:hanging="493"/>
        <w:rPr/>
      </w:pPr>
      <w:r>
        <w:rPr/>
        <w:t xml:space="preserve">ФЗ от 31 марта 1999г. </w:t>
      </w:r>
      <w:r>
        <w:rPr>
          <w:lang w:val="en-US"/>
        </w:rPr>
        <w:t xml:space="preserve"> </w:t>
      </w:r>
      <w:r>
        <w:rPr/>
        <w:t xml:space="preserve">О внесении изменений </w:t>
      </w:r>
      <w:r>
        <w:rPr>
          <w:lang w:val="en-US"/>
        </w:rPr>
        <w:t xml:space="preserve"> </w:t>
      </w:r>
      <w:r>
        <w:rPr/>
        <w:t>и дополнений в Закон Российской Федерации «О подоходном налоге с физических лиц»</w:t>
      </w:r>
    </w:p>
    <w:p>
      <w:pPr>
        <w:pStyle w:val="Normal"/>
        <w:numPr>
          <w:ilvl w:val="0"/>
          <w:numId w:val="3"/>
        </w:numPr>
        <w:spacing w:lineRule="auto" w:line="360"/>
        <w:ind w:left="495" w:right="41" w:hanging="495"/>
        <w:rPr/>
      </w:pPr>
      <w:r>
        <w:rPr/>
        <w:t>ФЗ от 25 апреля 1995г.  О внесении изменений и дополнений в Закон Российской Федерации «О налоге на добавленную стоимость»</w:t>
      </w:r>
    </w:p>
    <w:p>
      <w:pPr>
        <w:pStyle w:val="Normal"/>
        <w:numPr>
          <w:ilvl w:val="0"/>
          <w:numId w:val="3"/>
        </w:numPr>
        <w:spacing w:lineRule="auto" w:line="360"/>
        <w:ind w:left="493" w:right="41" w:hanging="493"/>
        <w:rPr/>
      </w:pPr>
      <w:r>
        <w:rPr/>
        <w:t xml:space="preserve"> </w:t>
      </w:r>
      <w:r>
        <w:rPr/>
        <w:t xml:space="preserve">Акуленок Д. Н. Налоговый портфель. - М.: Сомитек, 1993. </w:t>
      </w:r>
    </w:p>
    <w:p>
      <w:pPr>
        <w:pStyle w:val="Normal"/>
        <w:numPr>
          <w:ilvl w:val="0"/>
          <w:numId w:val="3"/>
        </w:numPr>
        <w:spacing w:lineRule="auto" w:line="360"/>
        <w:ind w:left="493" w:right="41" w:hanging="493"/>
        <w:rPr/>
      </w:pPr>
      <w:r>
        <w:rPr/>
        <w:t xml:space="preserve"> </w:t>
      </w:r>
      <w:r>
        <w:rPr/>
        <w:t xml:space="preserve">Булатова А. С. Экономика. Учебник. - М.: Бек, 1995. </w:t>
      </w:r>
    </w:p>
    <w:p>
      <w:pPr>
        <w:pStyle w:val="Normal"/>
        <w:numPr>
          <w:ilvl w:val="0"/>
          <w:numId w:val="3"/>
        </w:numPr>
        <w:spacing w:lineRule="auto" w:line="360"/>
        <w:ind w:left="493" w:right="41" w:hanging="493"/>
        <w:rPr/>
      </w:pPr>
      <w:r>
        <w:rPr/>
        <w:t xml:space="preserve"> </w:t>
      </w:r>
      <w:r>
        <w:rPr/>
        <w:t>Винк А. Московский международный налоговый центр. // Налоги. - 1997. - № 2. С. 67.</w:t>
      </w:r>
    </w:p>
    <w:p>
      <w:pPr>
        <w:pStyle w:val="Normal"/>
        <w:numPr>
          <w:ilvl w:val="0"/>
          <w:numId w:val="3"/>
        </w:numPr>
        <w:spacing w:lineRule="auto" w:line="360"/>
        <w:ind w:left="493" w:right="41" w:hanging="493"/>
        <w:rPr/>
      </w:pPr>
      <w:r>
        <w:rPr/>
        <w:t xml:space="preserve"> </w:t>
      </w:r>
      <w:r>
        <w:rPr/>
        <w:t>Дубов В. В. Действующая налоговая система и пути её совершенствования. // Финансы. - 1997. - № 4. С. 22-24.</w:t>
      </w:r>
    </w:p>
    <w:p>
      <w:pPr>
        <w:pStyle w:val="Normal"/>
        <w:numPr>
          <w:ilvl w:val="0"/>
          <w:numId w:val="3"/>
        </w:numPr>
        <w:spacing w:lineRule="auto" w:line="360"/>
        <w:ind w:left="493" w:right="-142" w:hanging="493"/>
        <w:rPr/>
      </w:pPr>
      <w:r>
        <w:rPr/>
        <w:t xml:space="preserve"> </w:t>
      </w:r>
      <w:r>
        <w:rPr/>
        <w:t>Еременко И. П. Декларирование доходов. // Финансы. - 1997. - № 4. С. 30-31.</w:t>
      </w:r>
    </w:p>
    <w:p>
      <w:pPr>
        <w:pStyle w:val="Normal"/>
        <w:numPr>
          <w:ilvl w:val="0"/>
          <w:numId w:val="3"/>
        </w:numPr>
        <w:spacing w:lineRule="auto" w:line="360"/>
        <w:ind w:left="493" w:right="41" w:hanging="493"/>
        <w:rPr/>
      </w:pPr>
      <w:r>
        <w:rPr/>
        <w:t xml:space="preserve"> </w:t>
      </w:r>
      <w:r>
        <w:rPr/>
        <w:t>Камаев В. Д., Домненко Б. И. Основы рыночной экономики. Национальная экономика в целом. - М.: 1991.</w:t>
      </w:r>
    </w:p>
    <w:p>
      <w:pPr>
        <w:pStyle w:val="Normal"/>
        <w:numPr>
          <w:ilvl w:val="0"/>
          <w:numId w:val="3"/>
        </w:numPr>
        <w:spacing w:lineRule="auto" w:line="360"/>
        <w:ind w:left="493" w:right="41" w:hanging="493"/>
        <w:rPr/>
      </w:pPr>
      <w:r>
        <w:rPr/>
        <w:t xml:space="preserve"> </w:t>
      </w:r>
      <w:r>
        <w:rPr/>
        <w:t>Князев В. Совершенствование налоговой системы и подготовка кадров для налоговой службы. // Налоги. - 1997. - № 2. С. 28-33.</w:t>
      </w:r>
    </w:p>
    <w:p>
      <w:pPr>
        <w:pStyle w:val="Normal"/>
        <w:numPr>
          <w:ilvl w:val="0"/>
          <w:numId w:val="3"/>
        </w:numPr>
        <w:spacing w:lineRule="auto" w:line="360"/>
        <w:ind w:left="493" w:right="41" w:hanging="493"/>
        <w:rPr/>
      </w:pPr>
      <w:r>
        <w:rPr/>
        <w:t xml:space="preserve"> </w:t>
      </w:r>
      <w:r>
        <w:rPr/>
        <w:t>Лившиц Р. З. Теория права. - М.: Бек, 1994.</w:t>
      </w:r>
    </w:p>
    <w:p>
      <w:pPr>
        <w:pStyle w:val="Normal"/>
        <w:numPr>
          <w:ilvl w:val="0"/>
          <w:numId w:val="3"/>
        </w:numPr>
        <w:spacing w:lineRule="auto" w:line="360"/>
        <w:ind w:left="493" w:right="41" w:hanging="493"/>
        <w:rPr/>
      </w:pPr>
      <w:r>
        <w:rPr/>
        <w:t xml:space="preserve"> </w:t>
      </w:r>
      <w:r>
        <w:rPr/>
        <w:t>Макконнелл Кемпбелл Р., Брю Стенли Л. Экономикс: Принципы, проблемы и политика. - М.: 1996.</w:t>
      </w:r>
    </w:p>
    <w:p>
      <w:pPr>
        <w:pStyle w:val="Normal"/>
        <w:numPr>
          <w:ilvl w:val="0"/>
          <w:numId w:val="3"/>
        </w:numPr>
        <w:spacing w:lineRule="auto" w:line="360"/>
        <w:ind w:left="493" w:right="41" w:hanging="493"/>
        <w:rPr/>
      </w:pPr>
      <w:r>
        <w:rPr/>
        <w:t xml:space="preserve"> </w:t>
      </w:r>
      <w:r>
        <w:rPr/>
        <w:t>Пепеляев С. Г. Подоходный налог с физических лиц. // Налоги. - 1996. -    № 1. С. 43-52.</w:t>
      </w:r>
    </w:p>
    <w:p>
      <w:pPr>
        <w:pStyle w:val="Normal"/>
        <w:numPr>
          <w:ilvl w:val="0"/>
          <w:numId w:val="3"/>
        </w:numPr>
        <w:spacing w:lineRule="auto" w:line="360"/>
        <w:ind w:left="493" w:right="41" w:hanging="493"/>
        <w:rPr/>
      </w:pPr>
      <w:r>
        <w:rPr/>
        <w:t xml:space="preserve"> </w:t>
      </w:r>
      <w:r>
        <w:rPr/>
        <w:t xml:space="preserve">Слом В. И. Что есть налоговое законодательство? // Налоги. - 1996. - № 1. С. 3-6.  </w:t>
      </w:r>
    </w:p>
    <w:p>
      <w:pPr>
        <w:pStyle w:val="Normal"/>
        <w:numPr>
          <w:ilvl w:val="0"/>
          <w:numId w:val="3"/>
        </w:numPr>
        <w:spacing w:lineRule="auto" w:line="360"/>
        <w:ind w:left="493" w:right="41" w:hanging="493"/>
        <w:rPr/>
      </w:pPr>
      <w:r>
        <w:rPr/>
        <w:t xml:space="preserve"> </w:t>
      </w:r>
      <w:r>
        <w:rPr/>
        <w:t>Миль Д. Основы политической экономии. - М.: 1981.</w:t>
      </w:r>
    </w:p>
    <w:p>
      <w:pPr>
        <w:pStyle w:val="Normal"/>
        <w:numPr>
          <w:ilvl w:val="0"/>
          <w:numId w:val="3"/>
        </w:numPr>
        <w:spacing w:lineRule="auto" w:line="360"/>
        <w:ind w:left="493" w:right="41" w:hanging="493"/>
        <w:rPr/>
      </w:pPr>
      <w:r>
        <w:rPr/>
        <w:t xml:space="preserve"> </w:t>
      </w:r>
      <w:r>
        <w:rPr/>
        <w:t xml:space="preserve">Хритиан В. Ф. О направлениях развития налоговой реформы. // Финансы. - 1997. - №  4. С.29.     </w:t>
      </w:r>
    </w:p>
    <w:p>
      <w:pPr>
        <w:pStyle w:val="Normal"/>
        <w:numPr>
          <w:ilvl w:val="0"/>
          <w:numId w:val="3"/>
        </w:numPr>
        <w:spacing w:lineRule="auto" w:line="360"/>
        <w:ind w:left="493" w:right="41" w:hanging="493"/>
        <w:rPr/>
      </w:pPr>
      <w:r>
        <w:rPr/>
        <w:t xml:space="preserve"> </w:t>
      </w:r>
      <w:r>
        <w:rPr/>
        <w:t xml:space="preserve">Черник Д. Г. Налоги. Учебное пособие. - М.: Финансы и кредит, 1995. </w:t>
      </w:r>
    </w:p>
    <w:p>
      <w:pPr>
        <w:pStyle w:val="Normal"/>
        <w:numPr>
          <w:ilvl w:val="0"/>
          <w:numId w:val="3"/>
        </w:numPr>
        <w:spacing w:lineRule="auto" w:line="360"/>
        <w:ind w:left="493" w:right="41" w:hanging="493"/>
        <w:rPr/>
      </w:pPr>
      <w:r>
        <w:rPr>
          <w:lang w:val="en-US"/>
        </w:rPr>
        <w:t>С. Фишер,</w:t>
      </w:r>
      <w:r>
        <w:rPr/>
        <w:t xml:space="preserve"> Р. Дорнбуш</w:t>
      </w:r>
      <w:r>
        <w:rPr>
          <w:lang w:val="en-US"/>
        </w:rPr>
        <w:t>,</w:t>
      </w:r>
      <w:r>
        <w:rPr/>
        <w:t xml:space="preserve"> Р. Шмалензи </w:t>
      </w:r>
      <w:r>
        <w:rPr>
          <w:lang w:val="en-US"/>
        </w:rPr>
        <w:t>“</w:t>
      </w:r>
      <w:r>
        <w:rPr/>
        <w:t>Экономика</w:t>
      </w:r>
      <w:r>
        <w:rPr>
          <w:lang w:val="en-US"/>
        </w:rPr>
        <w:t>”-</w:t>
      </w:r>
      <w:r>
        <w:rPr/>
        <w:t xml:space="preserve"> М.:</w:t>
      </w:r>
      <w:r>
        <w:rPr>
          <w:lang w:val="en-US"/>
        </w:rPr>
        <w:t>,</w:t>
      </w:r>
      <w:r>
        <w:rPr/>
        <w:t xml:space="preserve"> </w:t>
      </w:r>
      <w:r>
        <w:rPr>
          <w:lang w:val="en-US"/>
        </w:rPr>
        <w:t>“</w:t>
      </w:r>
      <w:r>
        <w:rPr/>
        <w:t>Дело</w:t>
      </w:r>
      <w:r>
        <w:rPr>
          <w:lang w:val="en-US"/>
        </w:rPr>
        <w:t>”,</w:t>
      </w:r>
      <w:r>
        <w:rPr/>
        <w:t>1997г.</w:t>
      </w:r>
    </w:p>
    <w:p>
      <w:pPr>
        <w:pStyle w:val="Normal"/>
        <w:numPr>
          <w:ilvl w:val="0"/>
          <w:numId w:val="3"/>
        </w:numPr>
        <w:spacing w:lineRule="auto" w:line="360"/>
        <w:ind w:left="493" w:right="41" w:hanging="493"/>
        <w:rPr/>
      </w:pPr>
      <w:r>
        <w:rPr/>
        <w:t xml:space="preserve">Линвуд Т. Гайгер </w:t>
      </w:r>
      <w:r>
        <w:rPr>
          <w:lang w:val="en-US"/>
        </w:rPr>
        <w:t>“</w:t>
      </w:r>
      <w:r>
        <w:rPr/>
        <w:t>Макроэкономическая теория и переходная экономика</w:t>
      </w:r>
      <w:r>
        <w:rPr>
          <w:lang w:val="en-US"/>
        </w:rPr>
        <w:t xml:space="preserve">” - </w:t>
      </w:r>
      <w:r>
        <w:rPr/>
        <w:t>Москва</w:t>
      </w:r>
      <w:r>
        <w:rPr>
          <w:lang w:val="en-US"/>
        </w:rPr>
        <w:t>, “</w:t>
      </w:r>
      <w:r>
        <w:rPr/>
        <w:t>Инфра-М</w:t>
      </w:r>
      <w:r>
        <w:rPr>
          <w:lang w:val="en-US"/>
        </w:rPr>
        <w:t>”,</w:t>
      </w:r>
      <w:r>
        <w:rPr/>
        <w:t xml:space="preserve"> 1996г</w:t>
      </w:r>
    </w:p>
    <w:p>
      <w:pPr>
        <w:pStyle w:val="Normal"/>
        <w:numPr>
          <w:ilvl w:val="0"/>
          <w:numId w:val="3"/>
        </w:numPr>
        <w:spacing w:lineRule="auto" w:line="360"/>
        <w:ind w:left="493" w:right="41" w:hanging="493"/>
        <w:rPr/>
      </w:pPr>
      <w:r>
        <w:rPr/>
        <w:t xml:space="preserve">В. Петти, А. Смит, Д. Рикардо Антология экономической классики – М.:, </w:t>
      </w:r>
      <w:r>
        <w:rPr>
          <w:lang w:val="en-US"/>
        </w:rPr>
        <w:t>“</w:t>
      </w:r>
      <w:r>
        <w:rPr/>
        <w:t>Эконов-ключ</w:t>
      </w:r>
      <w:r>
        <w:rPr>
          <w:lang w:val="en-US"/>
        </w:rPr>
        <w:t>”</w:t>
      </w:r>
      <w:r>
        <w:rPr/>
        <w:t xml:space="preserve"> 1993г.</w:t>
      </w:r>
    </w:p>
    <w:p>
      <w:pPr>
        <w:pStyle w:val="Normal"/>
        <w:numPr>
          <w:ilvl w:val="0"/>
          <w:numId w:val="3"/>
        </w:numPr>
        <w:spacing w:lineRule="auto" w:line="360"/>
        <w:ind w:left="493" w:right="41" w:hanging="493"/>
        <w:rPr/>
      </w:pPr>
      <w:r>
        <w:rPr/>
        <w:t xml:space="preserve">А. Смит Исследование о природе и причинах богатства народов – М.:, </w:t>
      </w:r>
      <w:r>
        <w:rPr>
          <w:lang w:val="en-US"/>
        </w:rPr>
        <w:t>“</w:t>
      </w:r>
      <w:r>
        <w:rPr/>
        <w:t>Соцэнгиз</w:t>
      </w:r>
      <w:r>
        <w:rPr>
          <w:lang w:val="en-US"/>
        </w:rPr>
        <w:t>”1935г.</w:t>
      </w:r>
    </w:p>
    <w:p>
      <w:pPr>
        <w:pStyle w:val="Normal"/>
        <w:numPr>
          <w:ilvl w:val="0"/>
          <w:numId w:val="3"/>
        </w:numPr>
        <w:spacing w:lineRule="auto" w:line="360"/>
        <w:ind w:left="493" w:right="41" w:hanging="493"/>
        <w:rPr/>
      </w:pPr>
      <w:r>
        <w:rPr/>
        <w:t xml:space="preserve">Справочная правовая система </w:t>
      </w:r>
      <w:r>
        <w:rPr>
          <w:lang w:val="en-US"/>
        </w:rPr>
        <w:t>“</w:t>
      </w:r>
      <w:r>
        <w:rPr/>
        <w:t>Гарант</w:t>
      </w:r>
      <w:r>
        <w:rPr>
          <w:lang w:val="en-US"/>
        </w:rPr>
        <w:t>” (</w:t>
      </w:r>
      <w:r>
        <w:rPr/>
        <w:t>Законодательство России; Налогообложение и бухучет</w:t>
      </w:r>
      <w:r>
        <w:rPr>
          <w:lang w:val="en-US"/>
        </w:rPr>
        <w:t>),</w:t>
      </w:r>
      <w:r>
        <w:rPr/>
        <w:t xml:space="preserve"> </w:t>
      </w:r>
      <w:r>
        <w:rPr>
          <w:rFonts w:eastAsia="Symbol" w:cs="Symbol" w:ascii="Symbol" w:hAnsi="Symbol"/>
        </w:rPr>
        <w:t></w:t>
      </w:r>
      <w:r>
        <w:rPr/>
        <w:t xml:space="preserve"> 1997  НПП </w:t>
      </w:r>
      <w:r>
        <w:rPr>
          <w:lang w:val="en-US"/>
        </w:rPr>
        <w:t>“</w:t>
      </w:r>
      <w:r>
        <w:rPr/>
        <w:t>Гарант</w:t>
      </w:r>
      <w:r>
        <w:rPr>
          <w:lang w:val="en-US"/>
        </w:rPr>
        <w:t>-</w:t>
      </w:r>
      <w:r>
        <w:rPr/>
        <w:t>сервис</w:t>
      </w:r>
      <w:r>
        <w:rPr>
          <w:lang w:val="en-US"/>
        </w:rPr>
        <w:t>”</w:t>
      </w:r>
    </w:p>
    <w:sectPr>
      <w:headerReference w:type="default" r:id="rId2"/>
      <w:headerReference w:type="first" r:id="rId3"/>
      <w:footnotePr>
        <w:numFmt w:val="decimal"/>
      </w:footnotePr>
      <w:type w:val="nextPage"/>
      <w:pgSz w:w="11906" w:h="16838"/>
      <w:pgMar w:left="1531" w:right="680" w:gutter="0" w:header="510"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отрите подробнее Закон РФ «О плате за землю»</w:t>
      </w:r>
    </w:p>
  </w:footnote>
  <w:footnote w:id="3">
    <w:p>
      <w:pPr>
        <w:pStyle w:val="Footnote"/>
        <w:jc w:val="both"/>
        <w:rPr/>
      </w:pPr>
      <w:r>
        <w:rPr>
          <w:rStyle w:val="FootnoteCharacters"/>
        </w:rPr>
        <w:footnoteRef/>
      </w:r>
      <w:r>
        <w:rPr/>
        <w:t xml:space="preserve"> </w:t>
      </w:r>
      <w:r>
        <w:rPr/>
        <w:t>Положение утверждено Постановлением Правительства Российской Федера</w:t>
        <w:softHyphen/>
        <w:t>ции от 5 августа 1992 г. №552.</w:t>
      </w:r>
    </w:p>
  </w:footnote>
  <w:footnote w:id="4">
    <w:p>
      <w:pPr>
        <w:pStyle w:val="Footnote"/>
        <w:jc w:val="both"/>
        <w:rPr/>
      </w:pPr>
      <w:r>
        <w:rPr>
          <w:rStyle w:val="FootnoteCharacters"/>
        </w:rPr>
        <w:footnoteRef/>
      </w:r>
      <w:r>
        <w:rPr/>
        <w:t xml:space="preserve"> </w:t>
      </w:r>
      <w:r>
        <w:rPr>
          <w:i/>
        </w:rPr>
        <w:t>Маневич В., Сигиневич А.</w:t>
      </w:r>
      <w:r>
        <w:rPr/>
        <w:t xml:space="preserve"> Актуальные проблемы налоговой реформы //Вопросы экономики. — М., 1990, № 3, С.80.</w:t>
      </w:r>
    </w:p>
    <w:p>
      <w:pPr>
        <w:pStyle w:val="Footnote"/>
        <w:jc w:val="both"/>
        <w:rPr/>
      </w:pPr>
      <w:r>
        <w:rPr/>
      </w:r>
    </w:p>
  </w:footnote>
  <w:footnote w:id="5">
    <w:p>
      <w:pPr>
        <w:pStyle w:val="Footnote"/>
        <w:rPr/>
      </w:pPr>
      <w:r>
        <w:rPr>
          <w:rStyle w:val="FootnoteCharacters"/>
        </w:rPr>
        <w:footnoteRef/>
      </w:r>
      <w:r>
        <w:rPr/>
        <w:t xml:space="preserve"> </w:t>
      </w:r>
      <w:r>
        <w:rPr/>
        <w:t>Закон РФ «О налоге на добавленную стоимость»</w:t>
      </w:r>
    </w:p>
  </w:footnote>
  <w:footnote w:id="6">
    <w:p>
      <w:pPr>
        <w:pStyle w:val="Normal"/>
        <w:ind w:firstLine="720"/>
        <w:jc w:val="both"/>
        <w:rPr/>
      </w:pPr>
      <w:r>
        <w:rPr>
          <w:rStyle w:val="FootnoteCharacters"/>
        </w:rPr>
        <w:footnoteRef/>
      </w:r>
      <w:r>
        <w:rPr/>
        <w:t xml:space="preserve"> </w:t>
      </w:r>
      <w:r>
        <w:rPr>
          <w:sz w:val="20"/>
        </w:rPr>
        <w:t>При оформлении документов на товары (работы, услуги), не подлежащие об</w:t>
        <w:softHyphen/>
        <w:t>ложению НДС, на них ставится штамп или делается надпись "Без налога на добавленную стоимость"</w:t>
      </w:r>
    </w:p>
    <w:p>
      <w:pPr>
        <w:pStyle w:val="Footnote"/>
        <w:rPr/>
      </w:pPr>
      <w:r>
        <w:rPr/>
      </w:r>
    </w:p>
  </w:footnote>
  <w:footnote w:id="7">
    <w:p>
      <w:pPr>
        <w:pStyle w:val="Footnote"/>
        <w:rPr/>
      </w:pPr>
      <w:r>
        <w:rPr>
          <w:rStyle w:val="FootnoteCharacters"/>
        </w:rPr>
        <w:footnoteRef/>
      </w:r>
      <w:r>
        <w:rPr/>
        <w:t xml:space="preserve"> </w:t>
      </w:r>
      <w:r>
        <w:rPr/>
        <w:t>Закон РФ «Об акцизах»</w:t>
      </w:r>
    </w:p>
  </w:footnote>
  <w:footnote w:id="8">
    <w:p>
      <w:pPr>
        <w:pStyle w:val="Footnote"/>
        <w:rPr/>
      </w:pPr>
      <w:r>
        <w:rPr>
          <w:rStyle w:val="FootnoteCharacters"/>
        </w:rPr>
        <w:footnoteRef/>
      </w:r>
      <w:r>
        <w:rPr/>
        <w:t xml:space="preserve"> </w:t>
      </w:r>
      <w:r>
        <w:rPr/>
        <w:t>Инструкция ГНС РФ «О порядке исчисления и уплаты акцизов»</w:t>
      </w:r>
    </w:p>
  </w:footnote>
  <w:footnote w:id="9">
    <w:p>
      <w:pPr>
        <w:pStyle w:val="Footnote"/>
        <w:rPr/>
      </w:pPr>
      <w:r>
        <w:rPr>
          <w:rStyle w:val="FootnoteCharacters"/>
        </w:rPr>
        <w:footnoteRef/>
      </w:r>
      <w:r>
        <w:rPr/>
        <w:t xml:space="preserve"> </w:t>
      </w:r>
      <w:r>
        <w:rPr/>
        <w:t>Постановление Правительства РФ «Об установлении дифференцированных ставок акциза на нефть, добываемую на территории Российской Федерации» от 24 мая 1994г. №534</w:t>
      </w:r>
    </w:p>
  </w:footnote>
  <w:footnote w:id="10">
    <w:p>
      <w:pPr>
        <w:pStyle w:val="Footnote"/>
        <w:rPr/>
      </w:pPr>
      <w:r>
        <w:rPr>
          <w:rStyle w:val="FootnoteCharacters"/>
        </w:rPr>
        <w:footnoteRef/>
      </w:r>
      <w:r>
        <w:rPr/>
        <w:t xml:space="preserve"> </w:t>
      </w:r>
      <w:r>
        <w:rPr/>
        <w:t>Недавно освобождены от налога также стипендии аспирантов.</w:t>
      </w:r>
    </w:p>
    <w:p>
      <w:pPr>
        <w:pStyle w:val="Footnote"/>
        <w:rPr/>
      </w:pPr>
      <w:r>
        <w:rPr/>
      </w:r>
    </w:p>
  </w:footnote>
  <w:footnote w:id="11">
    <w:p>
      <w:pPr>
        <w:pStyle w:val="Footnote"/>
        <w:rPr/>
      </w:pPr>
      <w:r>
        <w:rPr>
          <w:rStyle w:val="FootnoteCharacters"/>
        </w:rPr>
        <w:footnoteRef/>
      </w:r>
      <w:r>
        <w:rPr/>
        <w:t xml:space="preserve"> </w:t>
      </w:r>
      <w:r>
        <w:rPr/>
        <w:t>Напомню, что у любого гражданина облагаемый совокупный годовой доход ниже совокупного годового дохода.</w:t>
      </w:r>
    </w:p>
  </w:footnote>
  <w:footnote w:id="12">
    <w:p>
      <w:pPr>
        <w:pStyle w:val="Footnote"/>
        <w:rPr/>
      </w:pPr>
      <w:r>
        <w:rPr>
          <w:rStyle w:val="FootnoteCharacters"/>
        </w:rPr>
        <w:footnoteRef/>
      </w:r>
      <w:r>
        <w:rPr/>
        <w:t xml:space="preserve"> </w:t>
      </w:r>
      <w:r>
        <w:rPr/>
        <w:t>Закон РФ №65-ФЗ О внесении изменений и дополнений в Закон РФ «О подоходном налоге с физических лиц» от 31 марта 1999 года</w:t>
      </w:r>
    </w:p>
  </w:footnote>
  <w:footnote w:id="13">
    <w:p>
      <w:pPr>
        <w:pStyle w:val="Footnote"/>
        <w:rPr/>
      </w:pPr>
      <w:r>
        <w:rPr>
          <w:rStyle w:val="FootnoteCharacters"/>
        </w:rPr>
        <w:footnoteRef/>
      </w:r>
      <w:r>
        <w:rPr/>
        <w:t xml:space="preserve">  </w:t>
      </w:r>
      <w:r>
        <w:rPr/>
        <w:t>Закон “Об основах налоговой системы Российской Федерации”</w:t>
      </w:r>
    </w:p>
  </w:footnote>
  <w:footnote w:id="14">
    <w:p>
      <w:pPr>
        <w:pStyle w:val="Footnote"/>
        <w:rPr/>
      </w:pPr>
      <w:r>
        <w:rPr>
          <w:rStyle w:val="FootnoteCharacters"/>
        </w:rPr>
        <w:footnoteRef/>
      </w:r>
      <w:r>
        <w:rPr/>
        <w:t xml:space="preserve">  </w:t>
      </w:r>
      <w:r>
        <w:rPr/>
        <w:t>Там же  статья 3</w:t>
      </w:r>
    </w:p>
  </w:footnote>
  <w:footnote w:id="15">
    <w:p>
      <w:pPr>
        <w:pStyle w:val="Footnote"/>
        <w:rPr/>
      </w:pPr>
      <w:r>
        <w:rPr>
          <w:rStyle w:val="FootnoteCharacters"/>
        </w:rPr>
        <w:footnoteRef/>
      </w:r>
      <w:r>
        <w:rPr/>
        <w:t xml:space="preserve">  </w:t>
      </w:r>
      <w:r>
        <w:rPr/>
        <w:t>Там же  статья 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u w:val="single"/>
      </w:rPr>
    </w:pPr>
    <w:r>
      <w:rPr>
        <w:u w:val="single"/>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4.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283"/>
        </w:tabs>
        <w:ind w:left="1134" w:hanging="283"/>
      </w:pPr>
      <w:rPr>
        <w:sz w:val="24"/>
        <w:i w:val="false"/>
        <w:u w:val="none"/>
        <w:b w:val="false"/>
        <w:rFonts w:ascii="Times New Roman" w:hAnsi="Times New Roman" w:cs="Times New Roman"/>
      </w:rPr>
    </w:lvl>
  </w:abstractNum>
  <w:abstractNum w:abstractNumId="3">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
      <w:lvlJc w:val="left"/>
      <w:pPr>
        <w:tabs>
          <w:tab w:val="num" w:pos="283"/>
        </w:tabs>
        <w:ind w:left="1134" w:hanging="283"/>
      </w:pPr>
      <w:rPr>
        <w:sz w:val="24"/>
        <w:i w:val="false"/>
        <w:u w:val="none"/>
        <w:b w:val="false"/>
        <w:rFonts w:ascii="Times New Roman" w:hAnsi="Times New Roman" w:cs="Times New Roman"/>
      </w:rPr>
    </w:lvl>
  </w:abstractNum>
  <w:abstractNum w:abstractNumId="6">
    <w:lvl w:ilvl="0">
      <w:numFmt w:val="bullet"/>
      <w:lvlText w:val=""/>
      <w:lvlJc w:val="left"/>
      <w:pPr>
        <w:tabs>
          <w:tab w:val="num" w:pos="72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360"/>
      <w:ind w:left="1418" w:hanging="0"/>
      <w:outlineLvl w:val="0"/>
    </w:pPr>
    <w:rPr>
      <w:b/>
    </w:rPr>
  </w:style>
  <w:style w:type="paragraph" w:styleId="Heading2">
    <w:name w:val="Heading 2"/>
    <w:basedOn w:val="Normal"/>
    <w:next w:val="Normal"/>
    <w:qFormat/>
    <w:pPr>
      <w:keepNext w:val="true"/>
      <w:numPr>
        <w:ilvl w:val="1"/>
        <w:numId w:val="1"/>
      </w:numPr>
      <w:ind w:left="567" w:firstLine="284"/>
      <w:jc w:val="center"/>
      <w:outlineLvl w:val="1"/>
    </w:pPr>
    <w:rPr>
      <w:b/>
      <w:sz w:val="28"/>
    </w:rPr>
  </w:style>
  <w:style w:type="paragraph" w:styleId="Heading3">
    <w:name w:val="Heading 3"/>
    <w:basedOn w:val="Normal"/>
    <w:next w:val="Normal"/>
    <w:qFormat/>
    <w:pPr>
      <w:keepNext w:val="true"/>
      <w:numPr>
        <w:ilvl w:val="2"/>
        <w:numId w:val="1"/>
      </w:numPr>
      <w:ind w:left="567" w:right="41" w:firstLine="284"/>
      <w:jc w:val="center"/>
      <w:outlineLvl w:val="2"/>
    </w:pPr>
    <w:rPr>
      <w:b/>
      <w:sz w:val="28"/>
    </w:rPr>
  </w:style>
  <w:style w:type="paragraph" w:styleId="Heading4">
    <w:name w:val="Heading 4"/>
    <w:basedOn w:val="Normal"/>
    <w:next w:val="Normal"/>
    <w:qFormat/>
    <w:pPr>
      <w:keepNext w:val="true"/>
      <w:numPr>
        <w:ilvl w:val="3"/>
        <w:numId w:val="1"/>
      </w:numPr>
      <w:ind w:left="2977" w:hanging="0"/>
      <w:outlineLvl w:val="3"/>
    </w:pPr>
    <w:rPr>
      <w:b/>
      <w:sz w:val="32"/>
    </w:rPr>
  </w:style>
  <w:style w:type="paragraph" w:styleId="Heading9">
    <w:name w:val="Heading 9"/>
    <w:basedOn w:val="Normal"/>
    <w:next w:val="Normal"/>
    <w:qFormat/>
    <w:pPr>
      <w:keepNext w:val="true"/>
      <w:numPr>
        <w:ilvl w:val="8"/>
        <w:numId w:val="1"/>
      </w:numPr>
      <w:ind w:firstLine="720"/>
      <w:jc w:val="center"/>
      <w:outlineLvl w:val="8"/>
    </w:pPr>
    <w:rPr>
      <w:rFonts w:ascii="Arial" w:hAnsi="Arial" w:cs="Arial"/>
      <w:sz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style>
  <w:style w:type="character" w:styleId="WW8Num16z0">
    <w:name w:val="WW8Num16z0"/>
    <w:qFormat/>
    <w:rPr>
      <w:rFonts w:ascii="Times New Roman" w:hAnsi="Times New Roman" w:cs="Times New Roman"/>
      <w:b/>
      <w:i/>
      <w:sz w:val="24"/>
      <w:u w:val="none"/>
    </w:rPr>
  </w:style>
  <w:style w:type="character" w:styleId="WW8Num17z0">
    <w:name w:val="WW8Num17z0"/>
    <w:qFormat/>
    <w:rPr>
      <w:rFonts w:ascii="Times New Roman" w:hAnsi="Times New Roman" w:cs="Times New Roman"/>
      <w:b/>
      <w:i/>
      <w:sz w:val="24"/>
      <w:u w:val="none"/>
    </w:rPr>
  </w:style>
  <w:style w:type="character" w:styleId="WW8NumSt5z0">
    <w:name w:val="WW8NumSt5z0"/>
    <w:qFormat/>
    <w:rPr>
      <w:rFonts w:ascii="Symbol" w:hAnsi="Symbol" w:cs="Symbol"/>
    </w:rPr>
  </w:style>
  <w:style w:type="character" w:styleId="WW8NumSt27z0">
    <w:name w:val="WW8NumSt27z0"/>
    <w:qFormat/>
    <w:rPr>
      <w:rFonts w:ascii="Symbol" w:hAnsi="Symbol" w:cs="Symbol"/>
    </w:rPr>
  </w:style>
  <w:style w:type="character" w:styleId="WW8NumSt44z0">
    <w:name w:val="WW8NumSt44z0"/>
    <w:qFormat/>
    <w:rPr>
      <w:rFonts w:ascii="Symbol" w:hAnsi="Symbol" w:cs="Symbol"/>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keepLines/>
      <w:pageBreakBefore/>
      <w:suppressLineNumbers/>
      <w:suppressAutoHyphens w:val="true"/>
      <w:ind w:firstLine="720"/>
      <w:jc w:val="center"/>
    </w:pPr>
    <w:rPr>
      <w:rFonts w:ascii="Arial" w:hAnsi="Arial" w:cs="Arial"/>
      <w:sz w:val="32"/>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Маркированный список 2"/>
    <w:basedOn w:val="Normal"/>
    <w:qFormat/>
    <w:pPr>
      <w:tabs>
        <w:tab w:val="clear" w:pos="720"/>
        <w:tab w:val="left" w:pos="643" w:leader="none"/>
      </w:tabs>
      <w:ind w:left="643" w:hanging="360"/>
    </w:pPr>
    <w:rPr>
      <w:sz w:val="20"/>
    </w:rPr>
  </w:style>
  <w:style w:type="paragraph" w:styleId="TextBodyIndent">
    <w:name w:val="Body Text Indent"/>
    <w:basedOn w:val="Normal"/>
    <w:pPr>
      <w:spacing w:lineRule="atLeast" w:line="240"/>
      <w:ind w:firstLine="720"/>
      <w:jc w:val="both"/>
    </w:pPr>
    <w:rPr>
      <w:sz w:val="28"/>
    </w:rPr>
  </w:style>
  <w:style w:type="paragraph" w:styleId="3">
    <w:name w:val="Основной текст с отступом 3"/>
    <w:basedOn w:val="Normal"/>
    <w:qFormat/>
    <w:pPr>
      <w:spacing w:lineRule="atLeast" w:line="220"/>
      <w:ind w:firstLine="340"/>
    </w:pPr>
    <w:rPr>
      <w:sz w:val="20"/>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Contents9">
    <w:name w:val="TOC 9"/>
    <w:basedOn w:val="Normal"/>
    <w:next w:val="Normal"/>
    <w:pPr>
      <w:tabs>
        <w:tab w:val="clear" w:pos="720"/>
        <w:tab w:val="right" w:pos="9639" w:leader="dot"/>
      </w:tabs>
      <w:spacing w:lineRule="auto" w:line="360"/>
      <w:ind w:left="426" w:hanging="0"/>
    </w:pPr>
    <w:rPr>
      <w:sz w:val="28"/>
    </w:rPr>
  </w:style>
  <w:style w:type="paragraph" w:styleId="Footer">
    <w:name w:val="Footer"/>
    <w:basedOn w:val="Normal"/>
    <w:pPr>
      <w:tabs>
        <w:tab w:val="clear" w:pos="720"/>
        <w:tab w:val="center" w:pos="4153" w:leader="none"/>
        <w:tab w:val="right" w:pos="8306" w:leader="none"/>
      </w:tabs>
    </w:pPr>
    <w:rPr/>
  </w:style>
  <w:style w:type="paragraph" w:styleId="4">
    <w:name w:val="Основной текст 4"/>
    <w:basedOn w:val="TextBodyIndent"/>
    <w:qFormat/>
    <w:pPr>
      <w:spacing w:lineRule="auto" w:line="240" w:before="0" w:after="120"/>
      <w:ind w:left="283" w:hanging="0"/>
      <w:jc w:val="left"/>
    </w:pPr>
    <w:rPr>
      <w:kern w:val="2"/>
      <w:sz w:val="24"/>
    </w:rPr>
  </w:style>
  <w:style w:type="paragraph" w:styleId="5">
    <w:name w:val="Основной текст 5"/>
    <w:basedOn w:val="TextBodyIndent"/>
    <w:qFormat/>
    <w:pPr>
      <w:spacing w:lineRule="auto" w:line="240" w:before="0" w:after="120"/>
      <w:ind w:left="283" w:hanging="0"/>
      <w:jc w:val="left"/>
    </w:pPr>
    <w:rPr>
      <w:kern w:val="2"/>
      <w:sz w:val="24"/>
    </w:rPr>
  </w:style>
  <w:style w:type="paragraph" w:styleId="1">
    <w:name w:val="Стиль1"/>
    <w:basedOn w:val="Normal"/>
    <w:qFormat/>
    <w:pPr/>
    <w:rPr>
      <w:kern w:val="2"/>
    </w:rPr>
  </w:style>
  <w:style w:type="paragraph" w:styleId="21">
    <w:name w:val="Основной текст 2"/>
    <w:basedOn w:val="Normal"/>
    <w:qFormat/>
    <w:pPr>
      <w:spacing w:lineRule="auto" w:line="360"/>
      <w:jc w:val="center"/>
    </w:pPr>
    <w:rPr>
      <w:b/>
      <w:sz w:val="28"/>
    </w:rPr>
  </w:style>
  <w:style w:type="paragraph" w:styleId="22">
    <w:name w:val="Основной текст с отступом 2"/>
    <w:basedOn w:val="Normal"/>
    <w:qFormat/>
    <w:pPr>
      <w:spacing w:lineRule="auto" w:line="360"/>
      <w:ind w:right="-1" w:firstLine="720"/>
      <w:jc w:val="both"/>
    </w:pPr>
    <w:rPr/>
  </w:style>
  <w:style w:type="paragraph" w:styleId="23">
    <w:name w:val="Продолжение списка 2"/>
    <w:basedOn w:val="Normal"/>
    <w:qFormat/>
    <w:pPr>
      <w:spacing w:before="0" w:after="120"/>
      <w:ind w:left="566" w:hanging="0"/>
    </w:pPr>
    <w:rPr>
      <w:kern w:val="2"/>
    </w:rPr>
  </w:style>
  <w:style w:type="paragraph" w:styleId="31">
    <w:name w:val="Основной текст 3"/>
    <w:basedOn w:val="TextBodyIndent"/>
    <w:qFormat/>
    <w:pPr>
      <w:spacing w:lineRule="auto" w:line="240" w:before="0" w:after="120"/>
      <w:ind w:left="283" w:hanging="0"/>
      <w:jc w:val="left"/>
    </w:pPr>
    <w:rPr>
      <w:kern w:val="2"/>
      <w:sz w:val="30"/>
    </w:rPr>
  </w:style>
  <w:style w:type="paragraph" w:styleId="24">
    <w:name w:val="Список 2"/>
    <w:basedOn w:val="Normal"/>
    <w:qFormat/>
    <w:pPr>
      <w:ind w:left="566" w:hanging="283"/>
    </w:pPr>
    <w:rPr>
      <w:kern w:val="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3T19:14:00Z</dcterms:created>
  <dc:creator>Сергей</dc:creator>
  <dc:description/>
  <dc:language>en-US</dc:language>
  <cp:lastModifiedBy>Белов</cp:lastModifiedBy>
  <cp:lastPrinted>1999-05-23T23:11:00Z</cp:lastPrinted>
  <dcterms:modified xsi:type="dcterms:W3CDTF">2002-04-03T09:36:00Z</dcterms:modified>
  <cp:revision>4</cp:revision>
  <dc:subject/>
  <dc:title>5</dc:title>
</cp:coreProperties>
</file>